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</w:t>
      </w:r>
      <w:r>
        <w:rPr/>
        <w:t>STREET SMART SOFTWARE QUICK FLICK            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OLIDAYS AND WELCOME TO THE WORLD OF QUICK FL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Quick Flicks are short, looping, high-quality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rry short product or company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bine the power of animation, message and imag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acting crowds at trade shows, swap meets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n Company lobbies, show rooms and demonstratio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s Welcome messages for customers vis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Imagine how impressed prospects would be se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a high-quality animation rather than a tir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sig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ip computers, monitors or peripherals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lick as part of the shipment. Your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t over and over again. There's no bette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a cooperative program with vendors, suppliers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combine your product or company name with the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Quick Flicks as sales incentives. Give them to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 a sales goal or sales people exceeding a quo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ff has PC's, they will play them over-and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Quick Flick you have received is called a WELCOME M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ustomize a message for greeting customers in your sales show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or at a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anything you want, except you are limited to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a total of 15 lines.  You have full control ov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imation window, text format, font and background, border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change the message as often as you wish. 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specials, sales or welcoming customers in your lob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sy yet so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Flick must first be installed to a hard drive.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mgb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reading this fil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letter and the sub-directory name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ick install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LICK        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cceptable, simply press the Enter Ke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mpts.  Otherwise, ente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reate the sub-directory a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this automatically.  Also,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lready exist before the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may take several minutes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your Quick Flick.  Once it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"INSTALLATION COMPLETE" message and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drive where you ra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QUICK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ick Flick requires Super VGA Graphics Card and Super 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has been tested on many different types of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y that it may not run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If this is the case, you should load your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 prior to loading the Quick Flick before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nimated portion of this Quick FLick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bout 20 minutes of holiday background musi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utomatically if you have a SoundBlaster Music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ar this music you must first load your FM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he Quick Flick.  On SoundBlaster cards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FMDRV.COM which you can run by typing "SBFMDRV"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on the diskettes accompanying your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sic card compatible to SoundBlaster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your distribution diskettes for the FM Voices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Quick Flick, once it is installed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g to hard drive and sub-directory where the Quick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Quick Flick using the defaults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Log to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QFLICK       Log to the QFLICK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DEMO          Execute the Quick Flick QF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Quick Flick to another hard drive or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at drive letter or sub-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run your Quick Flicks on a continuous bas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have at least 2mgb of extended memor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ache.  This will reduce wear on your hard dr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Quick Flick to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our Quick Flick with a SoundBlaster Music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Log to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QFLICK       Log to the QFLICK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         Execute the SoundBlaster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DEMO          Execute the Quick Flick QF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 /U      Uninstall the SoundBlaster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QUICK FLIC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 problem running your Quick Flick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using the DOS Window or PI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uplicate and distribute this Snowman Quick Flick to whom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.  Ship it with your products.  Load it on y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t out at trade shows.  Give it to friends.  However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stal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mart Software, however, retains rights to any images, back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extures, processes, programs, software, concept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used in the creation of your Quick Flick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above mentioned items owned by a third party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et Sma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non-exclusive license to distribute, dupli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is Quick F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this Quick Flick you also agree to hold Stree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bsolutely harmless from any and all claims,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Quick Flick "Holiday Card" seri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other Quick FLicks available including rotating planets,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, flying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ce list for creating a custom Quick Flick Welcome Ma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 on the closing screen of this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video tape available which contain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ck backgrounds, our normal "custom" demo and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  The cost for the video is $15.00 (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$10.00 credit against your first order over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pecialize in fully custom demos, IBM PC based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custom rendering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an idea for something more specific to y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or customer base, please give us a call and we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demo and see the tremendous power of Quick F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inquiries, order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Sm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Pickwic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erton, CA 9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525-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 is a trademark of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reet Smart Software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