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CAM v2.52 and DANPLOT v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Computer Aided Manufactu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H. Hud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-199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xteen files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PLOT  EXE    2D CAM system executable progra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M   EXE    3D CAM system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PLOT  PLT    Plotter driver for use with DANCAD3D v2.5 to make 2D C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PLOT  OUT    Example 2D CAM file made with DANPLOT.PL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FEEDS  ASC    Tool path to test thirty fee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PLOT  ASC    Tool path to test DANPLO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M   ASC    Tool path to test DANC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EST  ASC    Three-Dimensional tool path to test DANCAM h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LASH ASC    Tool path to measure and compensate for machine back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ST ASC    Torture test for pen plotters made with DAN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AM  BAT    Batch file to demonstrate running DANPLOT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LOT BAT    Batch file to demonstrate running DANC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PLOT BAT    Batch file to make several 2D parts of one tool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CAM  BAT    Batch file to make several 3D parts of one tool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LOT  DOC    37 pages of information on how to hook 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One lin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DANCAD3D v2.5H shareware five disk set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