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RAW - Easy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 Draw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the IBM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BM Graphics Printer/E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Emark Systems 1985,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manual does not contain figures and illu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EDRAW-----------------------------------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-----------------------------------------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ING/REGISTRATION INFORMATION---------------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RAW REQUIREMENTS------------------------------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COME-----------------------------------------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RAW INSTALLATION------------------------------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USER INSTALLATION------------------------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ISK USER INSTALLATION---------------------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ED DEMONSTRATION(S)----------------------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RAW COLOR'S-----------------------------------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RAW.CFG---------------------------------------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RAW ANATOMY-----------------------------------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A DRAWING----------------------------------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A DRAWING----------------------------------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A DRAWING---------------------------------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PARAMETERS------------------------------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DISK FILES------------------------------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 DRAWING SETUP---------------------------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MODE-------------------------------------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NNING----------------------------------------- 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 ENTIRE DRAWING---------------------------- 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 MODE SUMMARY-------------------------------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MARK / CURSOR------------------------------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ING/DELETING LINES--------------------------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ES AND CIRCLES-------------------------------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-------------------------------------------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/ COPY-------------------------------------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MENU---------------------------------------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 AN AREA------------------------------------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RIZONTAL &amp; VERTICAL WIDTH---------------------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-POSITIONING-------------------------------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FT-------------------------------------------- 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NIFY----------------------------------------- 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X UY DIFF-------------------------------------- 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S-------------------------------------------- 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UZZING REMINDER------------------------------ 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S-------------------------------------------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MODE SUMMARY-----------------------------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S----------------------------------------- 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SYMBOLS------------------------------------- 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XOR------------------------------------------ 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ING SAVED SYMBOLS--------------------------- 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SYMBOLS---------------------------------- 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OPEN SYMBOL PATH----------------------------- 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ED DEMONSTRATION------------------------- 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 TUTORIAL--------------------------------- 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SUPPORT----------------------------------- 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(C) 1985,1986 Emark Systems.       11-09-1987  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EDRAW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raw  -  Easydraw  - is an IBM PC based general purpose dra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 designed for technical people like engineers, teach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udents,  technicians  etc..   In  addition  to  drawing lin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es,   circles,  symbols,  etc.,  the  USER-SUPPORTED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s  logic/electronic  symbols and fonts which enable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draw  electronic circuits.  Edraw can load/save symbol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not  limited  by  the  viewing  screen.   Edraw  is fast;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 automatic panning and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raw  requires  a  standard  color  graphic adapter (CGA) or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hanced  graphic  adapter  (EGA)  and  supports  the  Epson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 graphic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Emark Systems, 1985,1986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raw   is   being  distributed  according  to  the  "sharewar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ept.   Users  are  encouraged  to  try  the  program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  of  evaluating  its suitability for their needs. 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 also  encouraged  to  make  unmodified  copies of the Edra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 disk  for  the trial use of others, on the ex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  that  no  fee  or other consideration (other tha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t of the disk) may be requested or accepted for the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use  of  Edraw  by  any  individual, business, corpor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vernment  agency  or  other entity, beyond the limited purp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evaluation, requires registration.  For further inform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ee "Ordering/Registration Information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 registered, a user may move the software and manual fre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 one  computer  location  to another so long as there i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ILITY  of  the  software  being  used  at  more  than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ontents  of  an  unmodified Edraw distribution disk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d  or archived as long as the reverse process maintains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unmodified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ING/REGISTRATION INFORMATION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,  after  trying  the  program on the distribution disk,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de  they  would  like  to use Edraw on a regular basis,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 register  with  Emark  Systems by placing an order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fully document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(C) 1985,1986 Emark Systems.       11-09-1987 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 users of Edraw are entitled to use the software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ular  basis.  They will receive full documentation, ext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hich is included on the evalua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$49.95   registration  fee  entitles  the  user  to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 Edraw  (the fully documented computer drawing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 A printed manual contai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)    Figures   and   illustrations.  (A  graphic  draw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 is  best  learned  with  the aid of graphi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llustra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)    Schematic application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)    Printed circuit board application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)    Instructions on merging figures with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)    Flowchart and data flowchart application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 Single machine license to use 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 Additional fonts designed for Epson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  EMIX  -  a  program  to mix figures with ascii files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 Entering  EMIX MANUAL.DOC would print the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 MANUAL.DOC (the document you are reading).  Imbed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the  textual  information  are .FIGURE commands.  EM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place  the  requested  EDRAW  drawed  figure a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 on the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  EPRINT.EXE  a  program  that  prints EDRAW drawings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 level.   For  example: EPRINT CPU1 CPU2 CPU3 /F &lt;ret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 print  three  drawings with a formfeed between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and double strike each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  Future updates - plotting user generated data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form  is  included in the back of the manual for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 ordering.    Corporate,   government   agency,   or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rcial users must b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ARK  SYSTEMS  makes  no  representation, claims, or warran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respect  to  the  contents  of this manual or th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 it  describes,  and  specifically  disclaims  any impl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ies   including those of merchantability or fitness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 purpose.   EMARK  SYSTEMS  reserves  the   righ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manual or software at any tim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(C) 1985,1986 Emark Systems.       11-09-1987 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DEMARKS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  and  IBM  PC  are  trademarks  of  International  Busin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hin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 Systems  and  Designer  Pop-up  are  trademarks  of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oft is a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cules is a trademark of Hercules Computer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io Shack is a trademark of Tandy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raw has been tested on the following computer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BM (not jr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dio Shack 1000, 1200, 3000, 40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AQ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&amp;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EN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PSON EQUITY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DING 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RAW REQUIREMENTS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S-DOS 2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BM  Color  Graphics  Adapter (CGA) or compatible or IB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hanced  Graphics Adapter (EGA).  EDRAW has been tes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ccesfully  with  CGA  simulators  on  HERCULES graph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d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20k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raw has been tested on the following prin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X80, FX100, FX185, MX80, MX80(graftrax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BM graphics prin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tra LX-8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dio Shack DMP series (in the IBM mo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wlett Packard laser jet plus, Thinkjet, and QuietJ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test  Edraw  with  your  monitor  and graphics card, ru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program from within BAS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 SCREEN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 LINE(0,0)-(450,150)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(C) 1985,1986 Emark Systems.       11-09-1987 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a  diagonal  line  appears  on the screen, the compute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figure HZ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COME--------------------------------------------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come   to  Edraw  (Easydraw), the   lowest  cost profess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ing program.  Support your share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raw   is   easy to learn, and produces professional result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very  short  period  of  time.  Edraw is portable and run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  personal   computers  or  clones  that  can  be  found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ices, schools, and homes throughout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raw  will   revolutionize   your  drawing  in the same fash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word  processors revolutionized writing.  The user will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thinking;  Edraw  will  perform  the  more  repetitive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ndane aspects of executing a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raw  allows  you  to  design  and  edit  a library of you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s.   For  schematic  applications,  Edraw  allows  you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   at   a   functional  level  and does not commit you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components too early in the desig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a  few glue parts, engineers, teachers, students, and h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bbyists   can  design  a  circuit  with free-form style. Si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raw  is   easy  to  edit,  the  designer  can  experimen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ings  in much  the same manner as word processors experi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nd fine-tune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figure DEM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RAW INSTALLATION---------------------------------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 beginning  any  installation, make a backup of the EDRA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.   Place  EDRAW  in  the  A drive and a blank disk in the 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.  Enter the DOS request DISKCOPY A: B: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eliminate   disk   clutter   and  to  separate symbols a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,  EDRAW's  symbols,  EDRAW'S  fonts,  and  user-cr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s   operate   thru  sub-directories;  different  types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s  are stored in different directories.  A user can de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 unwanted  group  of  symbols by  eliminating that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ub-directory names are easily maintained by the user i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file called EDRAW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USER INSTALLATION---------------------------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(C) 1985,1986 Emark Systems.       11-09-1987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 a working EDRAW disk by first formatting a floppy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/S  option.   The /S option will place a copy of DO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  the  EDRAW  distribution  disk  into drive A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ted disk into drive B an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: &lt;ret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INSTAL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ISK USER INSTALLATION------------------------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ollowing  steps will create an EDRAW sub-director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veral  symbol  sub-directories on a hard drive.  The ste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lso create your first EDRAW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  the  EDRAW  disk  into  drive A and type [INSTALL1 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].  The x indicates the fixed drive name.  (Do not typ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n after the drive n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 beginning  an  EDRAW session you should make sur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lock key is no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un the program ente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EDRAW r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RAW 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ED DEMONSTRATION(S)-------------------------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RAW  contains  one  or  more  automated  DEMOs.   To sta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Os, see Tutorial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RAW COLOR'S--------------------------------------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RAW'S  colors  depend  on the type of graphic card used an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 for  an  Enhanced  Graphic Adapter, the user selec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 card thru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RAW &lt;ret&gt;      CGA without a color mon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RAW /2&lt;ret&gt;    CGA with a color mon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RAW /3&lt;ret&gt;    Radio Shack RS1000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is automatic on a Enhanced Graphic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(C) 1985,1986 Emark Systems.       11-09-1987 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RAW.CFG------------------------------------------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RAW  is  a  multipurpose  drawing  program permitting user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  symbols  thru  sub-directories.   It  is  most conv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ent,  but  not necessary for these sub-directory names to b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RAW.CFG.  EDRAW.CFG  is  an  ascii  file containing path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by EDRAW - it may be edit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s  are  a  special class of symbols and their path nam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in EDRAW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RAW  looks  for EDRAW.CFG first in the current directory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e root directory.  Executing EDRAW'S "install" batch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reate the users first EDRAW.CFG file on a fix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user  desiring  to  invent  a new class of symbols like flow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ting  or chemistry symbols should use MKDIR in DOS to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directory,  then insert the new path name into EDRAW.CFG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RAW,  draw the symbols and use F5 in the SYMBOL mode to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new  library.  Shown  below is an example of EDRAW.CFG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figure SAMP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UTILITY MODE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RAW ANATOMY--------------------------------------UTILIT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raw   consists   of  five  modes  that  allow users to per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ous   electronic   drawing functions.   Edraw sessions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 the  UTILITY mode.  From the UTILITY mode, Edraw user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WINDOW mode.  Once in WINDOW mode, users can loop or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 the WINDOW mode, to the DRAW mode, to the TEXT mode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 pressing the F9 key.  While in the DRAW mode users can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 mode  either  by  lifting  an  area of the screen, o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 F2.   Pressing  the ESC key from WINDOW, DRAW, or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will return the user to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s  are  scrolled  from  the  bottom of the screen.  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respond to the lowes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figure ANATO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raw  has several menus that function in approximately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hion.   The  arrow  keys or the space bar can be used to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election bar.  After highlighting the desired menu op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 can  press  the  return  key to perform a menu sel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 example  of  the  UTILITY  menu  appears in the UTILITY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(C) 1985,1986 Emark Systems.       11-09-1987 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raw   has   a users menu that appears on the bottom of the C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WINDOW,  DRAW,  TEXT,  and  SYMBOL modes.  The users menu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  under   the   solid horizontal line that spans the l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ion  of  the  CRT.   The  users  menu contains the most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 for  each  Edraw   mode  and provides access to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raw commands available in the current Edra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lower   right side of the screen will always tell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 Edraw  mode  they  are  currently  utilizing.  User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  enabled  Edraw's color capabilities,  will see each Edra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 presented  in  a  different  color as an extra remind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curr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raw  relies  heavily  on  the  function  keys  as  a  mean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ing  frequently used Edraw tasks.   Function keys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 on  the  left  of  your  keyboard  that  are marked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ital  F  and  a  number  from one to ten.  Users will quick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 which function keys can be used to perform Edraw tas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 having  to   utilize   the  arrow  keys  to highligh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  selection.   Due  to  the large number of Edraw comman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eys have different meanings in ea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raw  commands  can  be  issued via function keys, number key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 commands,  or  alphabetic  characters.   Number  key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d  on  the  top of the keyboard and are different tha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raw's   UTILITY  mode  allows  users  to  perform  man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s   required  to  begin  a drawing, to save a drawing, 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 a  drawing.   The  UTILITY  mode  allows users with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s  to  specify   which  colors they want to appear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T   in   various   Edraw  modes,  to  select  the  print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ing   orientation,  to load and save Edraw drawings, an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files located on a given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figure UTILM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A DRAWING-------------------------------------UTILIT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ings  can be loaded from the UTILITY menu by pressing the F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 or  by highlighting the "load a drawing" option either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row keys or with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raw   will   prompt  the  user  with  "Depress enter to loa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ing."  If  you  do  not want to load a drawing you can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 other  key  and  return  to  the  UTILITY menu.  Otherwi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  enter   will cause a "file name?" prompt to appear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RT.   At  this  point  you  can enter the file name 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  format  of D:filename. Edraw will automatically assig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  extensions,  but  will  limit  the file name to s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(C) 1985,1986 Emark Systems.       11-09-1987 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a  drawing is loaded, the UTILITY menu will appear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T.   In  order  to  view the drawing,  select WINDOW mod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saving  a  drawing  or  loading  a drawing the scree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orarily  appear  fuzzy  and  distorted.    This is a natu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raw  occurrence   and will not affect the drawing's resol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future drawing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A DRAWING-------------------------------------UTILIT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ings  can  be saved from the UTILITY menu by pressing the F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  or   by  highlighting  the  "save this drawing" op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return (or enter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 again,   Edraw  prompts  the  user  with "Depress ENT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  a   drawing."    If  you  do  not wish to save a draw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 any other key to return to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 the  "Filename ?" prompt,  enter  a  drive specifica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 to  seven  characters  for a file name.  If you enter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with  more  than seven characters,  the save process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aborted.   The  drawing still exists, and you should per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"save"   process   again  with  fewer  characters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raw   only  allows  a seven  letter name to be used for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,  With  no  three letter extention.  For  every  Edraw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a  user   saves,  Edraw will create a file  that reme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drawing's  parameter settings and at least one  file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 the drawing.  The parameter settings will be stor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file  with  a  .PRM  extension.  If  a  user  creates a la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ing,   Edraw  may store the drawing in several files.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are  automatically  assigned numbers by Edraw and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y  Edraw  files  can  only  be  saved  with  a  name  of s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 or  less.  Edraw  assigns the last character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ings  can  be   hierarchical; they can be saved in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  according   to  a  level.  Create a directory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directory   name   describing  the top level.  Ensu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OS  path  statement knows about the \EDRAW directory -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s  to  know  where  EDRAW.EXE  resides.   Go  into  the 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 and  enter  EDRAW  ret  to run the program EDRAW.EX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 your  drawings  with hierarchical names like PAGE1, PAGE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  or  make  further  hierarchical  sub-directories 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RAW  does not permit saving into different directories bu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 go  to  a  directory  manually  and  operate EDRAW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(C) 1985,1986 Emark Systems.       11-09-1987 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ath  statement  must  know where the program EDRAW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RAW.CFG  must  be in the current directory - or a copy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 in  the root directory - and EDRAW.CFG must      con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th names of the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A DRAWING------------------------------------UTILIT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ings   can  be   printed   by  pressing   the   F3 key o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ing   the  "print  drawing"  option   and 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 key.   A printing menu will appear that will allow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 print   Edraw  files  on  a number of printers. Select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  can  be  performed  by using the up and down arrow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pace  bar  to   highlight your printer, or by enter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to the right of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 creating  a  drawing,   determine  which   directio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ing  will appear during printing.  "Initial draw setup"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  to  configure the drawing and is discussed later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.   NORMAL mode orients the  drawing as it appear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T,   LANDSCAPE  mode  will  turn  the  drawing  sideways   1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grees   during   printing.  Care should be taken to sel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  and   drawing  orientation   during  "initial  dra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"    because  it  is   not  always  possible  to  re-or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ings once they have been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PARAMETERS---------------------------------UTILIT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 PARAMETERS  option allows users to  view or alter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   variables   that   affect  drawings.   Select   the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 option  from the UTILITY menu and use the arrow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rowse through each of the 40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  that   the   40  parameters  are laid out on a  gri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ve  columns   and   eight rows.   Row one on the grid cont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 one  through  five,  row  two  on  the grid cont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  six  through  ten.   The  line  directly unde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id   contains    the   parameter   number  that  is 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ed   in  the  rectangular  parameter  selection box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r  arrow  keys can be used to  scroll the parameter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  through  the  grid in any direction. (Some  parameters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en assigned to allow room for future Edraw improvemen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 are further explained in the appendix of the pri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f the user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(C) 1985,1986 Emark Systems.       11-09-1987  pag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DISK FILES---------------------------------UTILIT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raw  will  display the disk files that are contained on an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isk  drives.    Users   can   display disk files eith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ing   the  menu  selection  or by  pressing the F7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 selecting  the  DISPLAY DISK FILES option, a promp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  on  the   lower   portion of the CRT that request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  of  the  drive  whose  files are to be displayed. 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  enter   only  a  letter.  If  a  drive is entered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  not   exist,  Edraw  session will be  ended  and 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revert  to  the   default disk  drive.  Do  not worry,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 as  the power is not interrupted,   Edraw can be resta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you  can  work  on  your drawing as  it   appeared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DISK FILES command wa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 DRAWING SETUP------------------------------UTILIT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   DRAWING  SETUP  establishes  the  resolution  of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ing  -  the  number  of  horizontal  and  vertical bit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lution  chosen is based on the printer type or printer m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the  drawing  will be printed on. Once the INITIAL DRA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 has  been  established  for  a drawing,  it is  fix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drawing.  For  schematic  type  drawings  on an Epson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,   choose   "narrow  carriage  Epson  normal"  or  "w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iage Epson norm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figure NORP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  DRAWING  SETUP  also  intializes  the  DRAW mod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ors UX and UY to read in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  DRAWING  SETUP  is actually changing parameter numb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 numbers  are  saved with the drawing. The recomm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 to  draw  many  drawings  based  on  a  unique se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 is:  1)  customize  the  parameters,  2)  eras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ing,  and  3)  save  the  drawing  under  a  dummy name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ASTER" to be used over and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WINDOW MODE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MODE-----------------------------------------WINDO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(C) 1985,1986 Emark Systems.       11-09-1987  page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  mode   allows  users  to  pan  through  and  view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ings and to erase entire draw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 mode  can  be  entered from the UTILITY mode by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F9  key, by  using  the up arrow or down arrow keys, o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ressing   the   space  bar  until  "go  to  WINDOW  mode"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  and  then pressing 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NNING---------------------------------------------WINDO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in  WINDOW  mode,  users   can   view  their   drawing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 the right, left, up, or down arrow keys.  Edraw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  to  pan  in any direction  until they reach the edg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n  through  a drawing, notice the "HSEG" and  "VSEG" vari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   the   lower  left  corner  of  your  screen.  These  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 stand  for  Horizontal sections or Vertical  se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 the  current  drawing. The HSEG and VSEG are measured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top   left corner of a drawing and represent the  rela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 of your CRT in relationship to a 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 you  establish  your  initial drawing setup, you  will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ablish   the  number  of  horizontal   and vertical  seg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nned   by   your  drawing.   The CRT contains five horizon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gments and ten vertical 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figure HV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bove  illustration  depicts  the drawing as being fix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  and   the   CRT   panning   or  scrolling over the fix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SEG  and  VSEG variables are always visible in the WINDOW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DRAW  mode,   TEXT   mode,   and  SYMBOL mode, HSEG and VS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  appear   whenever  panning  causes  Edraw  to 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Vertical or Horizontal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 ENTIRE DRAWING--------------------------------WINDO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WINDOW  mode, pressing  F1  will allow the user  to eras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re  drawing.   This  is a two-step task.  Edraw will ask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want  to  erase  the  whole  drawing. This  is the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  through   which you can erase drawings  that you wis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ard.  (DRAW mode contains several methods to erase a por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 draw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figure UMW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(C) 1985,1986 Emark Systems.       11-09-1987  page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 MODE  appears  on the screen's lower right corner when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user  is  in  WINDOW,  DRAW,  SYMBOL, or TEXT mode. 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  in   WINDOW,   DRAW,   or  TEXT mode advances the user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Edra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----------------------------------------------WINDO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ing  of  screen  images  that  were  developed  with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 is  possible using two methods:  importing BSAV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 importing   screen-capture  files  from  a  screen-cap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importing  of  screen  images  is implemented in the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BSAVE  -  binary  save  -  screen image may be from a dra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 like  PC PAINT, PC-KEY-DRAW or may be your own desig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ture  using  BASICA.   To  load, depress CTRL L and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 filename  of  the  BSAVE  file.   To  place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ture  on  EDRAW's picture depress CTRL N for normal or CTRL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vert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ing  screen-capture pictures is also very simple. 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-capture  instructions (from your screen-capture program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 the desired picture on the screen in the WINDOW mode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 the  screen picture on EDRAW's picture depress CTRL 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 or  CTRL  I  to  invert  the  picture.  A tested scre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ture  program  is  FRIEZE  by ZSOFT INC. and will load PAIN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USH xxxxxx.PC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DRAW MODE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 MODE SUMMARY-------------------------------------DRA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SYMBOL moves the user into SYMBO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UNDO erases the work that has been completed si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the user pressed F10 HELP in DRAW mod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the user pressed F5 FILL in DRAW mode;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the user last p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 FILL  shades  an  enclosed  area  and  asks  if the  us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(C) 1985,1986 Emark Systems.       11-09-1987  page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HORIZONTAL alters the width of horizonta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VERTICAL alters the width of vertica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NEXT MODE advances users to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(Z) places electrical short at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figure SH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(D) deletes electrical short from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 HELP  provides  a  menu  driven  list of DRAW mode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figure DR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rase an area or lift an area in the DRAW mod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   Depress  the "INS" key in the upper left corner of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inary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   Move  the  cursor  to the  lower  righ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inary box and depress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   Highlight  "erase  an  area"  or  "lift  an area"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COMMAND SUMMARY----------------------------------DRA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RCRT                                          erase the C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 or ER                                     erase  imag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box     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heckmark 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FT            lift  area  enclosed  in  imaginary  box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mark and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ZERO        force UX and UY to reference thi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NIFY         magnify 40 by 32 area or modify pixel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TTED                                          draw  all 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d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(C) 1985,1986 Emark Systems.       11-09-1987  page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ID                                           draw  all 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o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F9  key allows users to loop from WINDOW, to DRAW, to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.   From  WINDOW  mode  users  should press F9 to enter DRA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MARK / CURSOR------------------------------------DRA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  mode  screen  tools  consist  of  a checkmark and a cro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ir  cursor.   The cross-hair cursor is moved by the arrow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checkmark is placed on the cursor with the IN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 5  controls  how many bits the left  and  right a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  and  the  "&lt;"  or  "&gt;" symbols will move the cursor.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section  of this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ING/DELETING LINES--------------------------------DRA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ressing  the  RETURN  key,  the  letter "v" or the letter "V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draw  a  line  from  the  checkmark   to  the cursor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mark    will    automatically   follow  this  line  dra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.   To draw a line from the checkmark but to mainta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mark location, use the digit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 the   DRAW  mode, the letter "p"  will  draw parallel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vectors).    The  "p" command will draw a line that is parall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last line or vector that was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figure PAR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e  DRAW  mode,   the  DEL   key   or   digit  9 will er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 on  a  straight   line  between  the checkmark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.    The  DEL   key   erases   the   line   and  mov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mark  to the cursor.   Digit  9 erases  the line and lea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heckmark  at  the  same  end  of  the line  to  be era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  Edraw  can   display  only  two  colors, erasing  a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 a  shaded  box  will have the same result  as draw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asting line  through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ES AND CIRCLES-------------------------------------DRA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 the   DRAW  mode,   users   can   place  the  checkmark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  at  opposite  corners of a desired  box  and 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["  or  the "]" key. Edraw will  automatically  draw a box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eckmark  and the cursor at opposite end of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(C) 1985,1986 Emark Systems.       11-09-1987  page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 draw  circles, place the  checkmark  in the  desired c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a  circle,   move   the cursor  horizontally to the edg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desired   circle,   and   enter  "(" or ")". When  dra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rcles,    it    is   essential   that  the  cursor  is  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rizontally  to  the  checkmark  located  in  the cent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figure CIR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-------------------------------------------------DRA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DRAW  mode,  CLRCRT  will erase or clear the entire CRT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RCRT   command  will be visible on the lower left hand sid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RT  as  you  type.   Also,  the CLRCRT command clears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space   displayed   on  the  CRT.  The ERASE  word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s   everything   contained  inside  the  area  betwee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  and   the   checkmark.  Often  it is desirable to er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 small  areas  of a  drawing. In WINDOW mode the F1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users to erase an entir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ERASE  command  can  be found on the F10 HELP menu in  DRA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,  or  can  be  executed  by   typing ERASE from inside DRA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.   Regardless  of  which  method   is  used to execut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   command,  only   the  square or rectangular area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eckmark and the cursor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/ COPY-------------------------------------------DRA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raw   has   four  related  MOVE  commands that enable user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 areas  that  are  larger than the CRT.  These command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 located   on   the  F10  HELP  menu  in  the DRAW mode.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r   of   the  MOVE commands operate  by Edraw asking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place  the  checkmark  on  one corner of the large area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 to  move,  then asking the user to place the cursor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posite    corner   of the area to be moved, and finally as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user  to  place  the cursor on a new corner location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  would   like   the  marked  area  to  be  placed.  W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s close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all  of  the  MOVE or COPY commands, pressing ESC from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  inside   the  command  will abort the command and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to the DRA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raw   also   enables   users   to  copy  square or rectang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  that  are   larger  than  the CRT screen.  The COPYRIGH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LEFT,  COPYUP,  COPYDOWN  commands   operate  identicall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OVE  commands  except  for  the fact that they copy ra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move a  section  of th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(C) 1985,1986 Emark Systems.       11-09-1987  page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MENU---------------------------------------------DRA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learning several of  EDRAW's  commands, the F10 HELP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 be recognized  as  another means of executing thes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   mode    commands    or   as  a  reminder  of   DRAW 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.   Press  F10, and scan the list of DRAW mode comma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the  up  and  down  arrow  keys or the space bar to  scro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  the   DRAW  mode command menu.   These command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ed   by  highlighting  the  desired   task  and 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.   Alternatively, users can enter the HELP menu simpl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ind  themselves  of a command and then enter ESC to retur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draw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figure DR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 AN AREA------------------------------------------DRA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5  key allows users to fill in an enclosed area. Pla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 inside an enclosed  area and press the F5 key. Af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 has been filled, Edraw will prompt you with a beep and 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are satisfied.  If you are not satisfied enter a "n"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raw  will  erase  the  filled area. If you try to fill an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is  not completely enclosed, Edraw  will  paint the ent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RIZONTAL &amp; VERTICAL WIDTH---------------------------DRA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 allows  users  to  adjust the horizontal width of line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  value  for horizontal width is 1,  and the upper li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horizontal width is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you press F7, notice the  "enter a new horizontal line wid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-10)?"   prompt.   Enter   a number between 1 and 10 and w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number   displayed   above  the  "F7horiz".   This 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th  that horizontal lines will be drawn until F7 is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 DRAW  mode,   F8   adjusts   the  vertical width of a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tical  widths  default  to  1,  and can be set as high as 1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tical  width  and   horizontal   width  command sequenc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s  are  almost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allows the user to loop from DRAW mode, to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-POSITIONING-------------------------------------DRA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DRAW,   SYMBOL,   and  TEXT modes, users can greatly enh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 ability   to  control  the cursor by pressing  the  shi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 and  an arrow key at the same time ( or shift key and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ment).  In DRAW and SYMBOL modes,  all  four arrow  key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utilized  in  conjunction  with the shift keys and all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to move the cursor in minute 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(C) 1985,1986 Emark Systems.       11-09-1987  page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EXT  mode  only  the  up and down arrow keys can be u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junction  with  the  shift  key.   In DRAW mode,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  key   will   return   users  to  the nearest Edraw    c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inate.    Each   time   users  enter  DRAW,   SYMBOL, or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s,  the  cursor  will   be   positioned   on  the coordin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st to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ing   the   cursor   on   coordinates   will  make   ed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ssions  proceed  faster  since  the  arrow keys 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  on   the   coordinates.   Press   HOME   to  positi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 on the  nearest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FT--------------------------------------------------DRA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in  DRAW mode,  the checkmark and cursor hairs can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specify   a  section of the drawing to be moved or copi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 location.   The  LIFT command is useful only for  a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 are  smaller   than  the CRT.    This can be accomplis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a   the  LIFT command or the "Lift an area, go to symbol mod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located  on  the  F10 HELP menu.   The LIFT command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 all  of  the  area  bounded  by  the  checkmark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.   Using the PUT command would  cause the user to overl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section  of  a drawing with whatever was included in the li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NIFY-----------------------------------------------DRA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AGNIFY  word  command  or the MAGNIFY AN AREA comman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  found   on  the  F10 HELP menu allows users to turn pix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 or  off inside a 40 by 32 pixel area of the CRT. Once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 magnified  this  area, the arrow keys are used to 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ursor  on a pixel. F5 will turn the pixel under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or  dark,  while F6 will turn the pixel under the cursor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ght col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 can  magnify  any  40  by 32 pixel area on the CRT.  Po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ion  the   cursor  just  above and to the left of the 40 by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 to   be  magnified.    In   order  to closely positi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,  you  might  utilize   DRAW   mode's   MICRO POSITIO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is  used  to  move  out of MAGNIFY and back into DRAW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 can  move  back  and  forth between  DRAW  mode and CAP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ly,  users   can   utilize   Edraw's  SYMBOL mode to s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nified area (or any area) of an EDRAW drawing to a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figure MAGN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(C) 1985,1986 Emark Systems.       11-09-1987  page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SEG VSEG---------------------------------------------DRA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SEG    stands    for    horizontal   segments  and   refere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rizontal  locations  within  a   drawing.   A  drawing's 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der   will  be  located  in  HSEG zero.   As the user pan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ight  128 bytes, HSEG will update in increments of 1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 if  the  value  of  HSEG was 6, the user would know 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 approximately  768 bytes to the right of the drawing's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SEG     stands     for   vertical   segments   and   refere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tical  location  within a  drawing.   A drawing's  top b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always   be located in VSEG  zero.   Vertical segment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sured  in  increments  of  16.  A VSEG of 10 implies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 was  approximately  160  bytes  below  the  drawing's  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X UY DIFF--------------------------------------------DRA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X   measures   horizontal   distances.   UY  measures  vert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ances,  and   DIFF  measures   the   distance   betwee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mark  and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 users  perform INITIAL DRAWING SETUP in the UTILITY mo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raw  automatically  sets parameters 21 and 22 so that UX,  U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 DIFF   represent  inches  on  the type of printer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ing  will  eventually be printed from.   When UX equals 3.5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means   the cursor  location  would be 3.5 inches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 of  the   printed  drawings leftmost edge. If UY  equa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0,   the   cursor   location  would  correspond  to a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ght  inches  below  the top  margin on  a printed page. A DI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5.75  would  mean that the distance between  the  curso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mark would be 5.75 inches apart on the printed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is important that users recognize that UX, UY, and DIFF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accurate   only  for  the  printer  that was selected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  DRAWING SETUP.  If users do not perform INITIAL DRA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 at  the  start  of a drawing,  Edraw will present UX, U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DIFF  in  pixels.  (This  manual's PARAMETERS  sections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 22   contain more  detailed information that describes 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can  define their own scale for UX, UY, and DIF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TEXT MODE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(C) 1985,1986 Emark Systems.       11-09-1987  page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MODE SUMMARY-------------------------------------TEX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SET   TAB  will  set  a  tab to the column where the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 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CLEAR TAB clears all existing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 Establishes 10 evenly spaced tabs across the C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  Opens path for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  NEXT mode advances users to WINDO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S--------------------------------------------------TEX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EXT  mode,  F1  will   set   a  tab to the column whe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 is  located.    Users  can  set one or more tabs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  position  text upon their  drawings.  Once a tab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,  pressing  TAB will  cause  the  cursor to move to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 setting  on  the  current line.  The RETURN key will  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ursor  to move to  the  next line and be position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most tab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EXT  mode,   F2  clears any previously set tabs.  User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and reset tabs as often as they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 will  set  ten evenly spaced tabs.  F3 first eliminates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ly  set   tabs   and  then establishes ten evenly sp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s.   F3  provides  a rapid  mechanism  for  moving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rizontally across TEXT mode screens with  the TAB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a  given  line,  users  can move  right  one tab position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 the  TAB  key.    Pressing  the  SHIFT key and the TA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 simultaneously  will move the cursor one tab setting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UZZING REMINDER------------------------------------TEX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warning  buzzer  can be set by pressing the END key whil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  is   positioned   in the desired location. For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 might  press  the  END key in column 55. Once the END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 been  pressed,   Edraw will buzz at users that try to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 or  blank spaces in or past column 55.  The  F2 CLEAR TA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is used to remove the warning buz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(C) 1985,1986 Emark Systems.       11-09-1987  page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users  wish   to  enter a large amount of left-aligned tex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 should   clear  all  tabs via F2,  set another tab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 location   via  F1,   and  then  begin  to  enter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.    At   each  carriage  return,  the  cursor will move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 down  and rest at the desired tab setting.  If users w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left-align  text   within  box  (or  any  other  shape)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ing,   the  warning buzzer can be set to buzz when text g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 to the right boundary of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S-------------------------------------------------TEX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ressing  F6  in  the  TEXT mode will request that a font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 selected.    EDRAW  looks  for  EDRAW.CFG  in  the 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,   then   in   the  root  directory  to  read the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.   Refer  to EDRAW.CFG in the introduction section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figure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fonts  can be micro-positioned by holding the SHIFT ke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 arrow  key.   Fonts 1, 2, and 3 are variable spaced - fu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 will require the user to use micro-positioning to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ursor  on  the desired character.  Fonts 4 and 5 are fix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ing - micro-positioning not as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is  used  to  set  the  left  margin.  Depressing the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 the  typing  session  will  move  the cursor to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gin even if the user types beyond the 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 while  in  FONT  mode  will  return  the user back to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the  DELETE  key  to delete a character at the cursor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key deletes more than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SYMBOL MODE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MODE SUMMARY---------------------------------SYMBO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PUT   affixes  an  area  from the computer's memory o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ing.   It  treats   the rectangular shaped area to be PU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rawing  as  if  it were a solid piece of paper being glu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op of th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(C) 1985,1986 Emark Systems.       11-09-1987  page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(or  RETURN)  PUT  OR   affixes  an  area  from the comput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 onto   the  drawing, but  treats the  rectangular sha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 to be PUT on the drawing as if it were a transparent pie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aper being glued on top of th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 LIFT(XOR)   performs   an  XOR function of the symbol  o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 LOAD   SYMBOL   retrieves   a  frequently  used symbol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SAVE SYMBOL saves a frequently used symbol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 OPEN  PATH opens a path for symbols.  Different typ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saved in different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FLIP X rotates a symbol horizontally 18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FLIP Y rotates a symbol vertically 18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returns user to DRA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returns user to DRA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BAR  loads next symbol of like name from disk. If user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to load BOX0, then depressing the SPACEBAR will load BOX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SPACE  same  as  SPACEBAR  except in the other direction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 symbol was a BOX7, then depressing the BACKSPACE will 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S---------------------------------------------SYMBO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s   are  rectangular  areas  of  a drawing that a user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.   While   the   user   is   most  interested with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  inside   the  rectangle,  Edraw   treats   the   ent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tangle  as  a  symbol.  Once  a user defines a rectangl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 a  symbol   of  interest,  this  symbol  can be mov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d,  flipped  horizontally,  flipped  vertically, saved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, and recalled from the disk and placed upon a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  can   invoke the LIFT command either by highligh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FT  AN  AREA,  GO  TO SYMBOL MODE menu option that is foun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F10  HELP  menu from DRAW mode, or by typing "LIFT". Pri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invoking  the  command, the lift area must be enclosed i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inary box between the checkmark and cu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ursor   or   symbol   does  not  become  part of a dra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  it   is   PUT  on  the  drawing.   In  SYMBOL  mo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  symbol  will begin to blink to help users identif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 symbol.   Just because you see the symbol on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  not   imply   that  it  will be printed on your program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.    After  positioning  a symbol to a desired locatio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rawing the user must PUT  the symbol on th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(C) 1985,1986 Emark Systems.       11-09-1987  page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SYMBOLS-----------------------------------------SYMBO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SYMBOL  mode,  F1  and  F2  allow  the  user to PUT a sym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his drawing.  The RETURN key is equivalent to the F2 ke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normal method of placing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treats  the  symbol  (actually a rectangular group of bi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s)  as   a   solid   patch   of  paper that is placed over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  on   an  existing  drawing.    Using  F1  to PUT a sym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ectangular   patch   of   binary   bits)  onto  a drawing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ver  portions  of   the   existing  drawing.  In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 a  resistor  is placed over a line - without era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- with the F1 key; and a buffer is replaced by an inver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without removing the buffer - with the F1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figure EXSYF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(or  the  RETURN  key)  treats   the   symbol   (actually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tangular  group of binary bits) as  a  transparent shee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 the  symbol.  Using  F2 to PUT a symbol will not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existing  drawing  with blank sections of the symbol. F2 (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RETURN  )  is  the  normal method of placing a symbol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using  either  F1 or F2  to  PUT a symbol on the draw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ur arrow keys can be used to move copies of the symbo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 locations  on the drawing.   Remember, only thos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have  been  PUT  onto  a  drawing  will become par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a  symbol is placed  directly above an identical symbol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 already  been  PUT  onto  a drawing, then both symbol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orarily   disappear.   Moving  the  cursor or symbol of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cal   shape   on   the  drawing  will  leave  the  dra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XOR----------------------------------------------SYMBO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SYMBOL  mode, F3 performs an XOR function of the symbol o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rawing.   (XOR   performs  a bit for bit comparis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's  and  drawing's  bits  that are covered by the symbol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 placing  an identical  symbol on top of a symbol that exi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a  drawing,   F3  can  be  used  to  erase  and/or  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.    Prior   to   pressing  F3,   users should positio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cal  symbol  on  top  of the  portion of the drawing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d  or  moved.   When the shapes disappear, pressing F3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 or lift the symbol off th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ING SAVED SYMBOLS-------------------------------SYMBO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(C) 1985,1986 Emark Systems.       11-09-1987  page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SYMBOL  mode,   F4  allows  users  to  load previously sa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s.  Upon   pressing  the  F4 key,  Edraw will ask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the  name of the previously saved symbol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:"Symbol?"  If   the  desired symbol is not locat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  disk,   users  should  include the drive spec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 the   symbol's   name.  If the symbol exists,  the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will appear on the CRT and become the active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e  symbol  does  not  exist,  Edraw will instruct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the  symbol does not exist, and prompt the user to pres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to return to SYMBO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raw  will  append  the  extension  ".SYM"  to  the symbol 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 if the USER does not supply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raw is compatible with other software developer's symbols: P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-DRAW's  and DRAW-IT's ".PIC" files.  To load, depress F4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the  symbol name including the extension.  EDRAW cras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 attempting  to load an incorrect file is an indic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pa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SYMBOLS--------------------------------------SYMBO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SYMBOL  mode,   F5  allows  users to save symbols to a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 might   create  a frequently used symbol in DRAW mod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 enter  SYMBOL  mode in order to save the symbol to on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 libraries.  To  save symbols to a library, press  F5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raw  will   prompt  for the name of the symbol  by  "symbol?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may  respond   with  or  without a  drive  specificatio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 DOS  format. If no drive is included,  the symbol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 saved  to   the  default  drive.   EDRAW  will  appe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".SY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 names  can  be grouped as to function. To group symbol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rve  the  last  character  in  the symbol name as a poi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your  Symbols  XXXXX0,  XXXXX1,  XXXXX2, XXXXX3 etc.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me  can  continue  on  thru the ascii alphabet and can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where - RESISA, RESISB, RESISC, RESISD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e  last  F4  loaded symbol was XXXXX0, then de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BAR  key would automatically load XXXXX1.  The SPACEBAR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the  BACKSPACE  will  automatically move the user thru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ily of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OPEN SYMBOL PATH---------------------------------SYMBO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ressing  F6  in  the  SYMBOL  mode will request that a SYM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 be  selected.   EDRAW  looks  for  EDRAW.CFG  for the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.    See   EDRAW.CFG   in    INTRODUCTION  section 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.   Users  should separate different type, of symbols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(C) 1985,1986 Emark Systems.       11-09-1987  page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example,  flowchart  symbols  are  not  provided  by  EDRA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 they  can  be  easily  designed by the user - box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angles.  Using DOS, create a directory called FLOWC and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path  name into EDRAW.CFG.  Draw your boxes and triang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F6  in the SYMBOL mode to open the FLOWC path and sav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es  and  triangles.   Design several size boxes and name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0  thru  BOX5.  When  you  need  a box, depress F4 and ans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0,  then  use the SPACEBAR key or the BACKSPACE key to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esired box. Use the same method to design decision boxes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ANG0, TRIANG1,TRINAG2 TRIANG3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ED DEMONSTRATION-------------------------------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ark  Systems  provides  one  or  more  automated demon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tors.    These  are  named  Edemo1,  Edemo2.....  To  start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onstration   reboot  computer  to  remove  all  stay-resi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s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user:     insert installed disk into dri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user:     A: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isk user:  C: &lt;ret&gt;         your hard disk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isk user:  CD\EDRAW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EMO1 (re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 any  key  to  advance past the copyright notice.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   menu,   press   CTRL   O  (the  letter).  Advanc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onstrations  with  the  space  bar.  To  stop a demo, de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, ALT, DELETE - reboot computer - and remove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 TUTORIAL----------------------------------------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next  section  is  a  walk-thru  tutorial.  Note:  on 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s the RETURN key may be labeled  ENTER, RETURN or 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 EDRAW disk 1 in your default drive enter EDRAW (ret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ress any key to advance past the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display is the UTILITY mod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  the   space   bar  several  times  to  observe 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ing  effect.  Now press the up and down arrow key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also allow selection of a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TURN key would execute the highlighted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(C) 1985,1986 Emark Systems.       11-09-1987  page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light  the  "GO  TO WINDOW MODE" option. Notice the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9  would  also  move  you  to  the  WINDOW mode. Pres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key to go to the WINDO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is time you may observe gibberish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F1 and the RETURN key to erase th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should  note that the F1 key in the WINDOW mode is the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 to erase the entir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F9 several times or hold F9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 on  the  lower  right  corner  the 3 modes you are go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u:  DRAW, WINDOW, and TEXT. DRAW is used to draw lines, etc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 is used to scroll or pan; and TEXT is used to enter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ritte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the ESC  and you should be back in the UTILIT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ESC key in TEXT, WINDOW, DRAW modes will  return you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F9 until you enter DRAW mode.  Press the IN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have  positioned  the  mark  at  the  cursor  position.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ing  functions  reference  this mark.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 until  UX on the screen reads 480. Now press the "V"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have  drawn  a line from left to right. The RETURN can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to draw from the mark to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F10(the HELP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HELP  key  provides  a  list of functions that can be  p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ed.  On  the  right  is  the key or  word command that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 this function.  You previously  pressed the INS and "V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 are "insert mark here" and  "draw from mark to here".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learn  more  EDRAW commands, you will have to retur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menu less and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 the  ESC key to exit the HELP mode without executin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llowing tutorial section assumes that you are in the DRA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 the  cursor  somewhere  to the left on the CRT.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S key. Now move the cursor to the right an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 the HELP key(F10) and select "draw a box". Pres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(C) 1985,1986 Emark Systems.       11-09-1987  page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have made a box (note: you could also have typed "[" or "]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in the DRAW mode to draw the bo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 let's lift the box. Press the INS key  with the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 a  corner.  Move  the cursor to the opposite corner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 the  HELP  key.  Highlight  "lift  area"  and 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 that  you  are in the SYMBOL mode and your symbol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.   You have  lifted the box and anything that you migh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n inside 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 the arrow keys, move the box to the right a few step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observe  that  it  is  lifted.  The symbol can als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d  left  and  right  with the keys "&lt;" "&gt;" (withou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FT  key). Experiment with these keys and notice t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mbol  can  be moved much faster with these keys. Press F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place  the box on the drawing. Move and place boxes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  the screen with the F2 key. The F2 key merges the bo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 the  screen.  The  RETURN  key  can  also be use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 like the F2 key.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 the  ESC key or the F9 key to exit the SYMBOL mod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to the DRA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 the  bottom  function  key description line. F2 is labe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;  this  means  that  pressing F2 will also place you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MBO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 you  are  in  the SYMBOL mode, notice the bottom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 description  line.  The  box  that  was  made into a sym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ly could be saved with the F5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 F6  to open a SYMBOL path.  Select GATES and de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 F4  at  this  time and answer BUFF1 for the fil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.  Depress  the  SPACEBAR  key and the BACKSPACE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notice  an  automatic  loading  of symbols.  Move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mbol  with  the arrow keys and PUT it on the drawing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RETURN key. At this time exit the symbol mode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 drawing area is probably filled with boxes and lin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 the  HELP  key.  Locate  and  execute the "erase c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(C) 1985,1986 Emark Systems.       11-09-1987  page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end of the manual tutorial - "Many happy drawing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SUPPORT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raw   has  been  tested  and  works  well  with  Mousesystem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oft,  Radio  Shack, Logitech, and AT &amp; T mice.  Many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  have  used  Edraw in conjunction with a mouse have real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ificant savings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ouse  interface  which  Edraw uses to control the mous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  by  the  mouse  manufacturer  through  a device or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ent   program.    Edraw  looks  for  this  support 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  33H.   Edraw  is  compatible with the following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.com          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mouse.com         Mouse Systems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any   software  that  is  compatible  with  the  above 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s.   Type  MOUSE  &lt;ret&gt;  or  MSMOUSE &lt;ret&gt; to activ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use buttons issue the following commands to EDRA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BUTTON      The  left  button  is  equivalent to th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y.   Edraw  menus  can be selected with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vements and executed 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 DRAW  mode,  the  RETURN key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raw  a  line - the left button is a conveni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draw line from checkmark to cursor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 SYMBOL  mode,  the return key is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  the   F2  key  -  the  left  button  is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venient "place symbol on drawing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DDLE BUTTON       INS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BUTTON        F10 or 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adio Shack mouse installation requires users to add a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the  DOS  file that is named CONFIG.SYS  Using the edito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  choice   (or  EDLIN),  add  the  following  line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(C) 1985,1986 Emark Systems.       11-09-1987  page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MOUSE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T  &amp;  T  mouse  that  is attached to the keyboard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 any setup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you  find mouse actions to be reversed - up is down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  is  up  -  then the mouse driver has been incorrec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med.    Contact   your   mouse   manufacture  for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cted version of MOUSE.COM or MSMOUS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  The  INS  key  and  arrow  keys  do not work.  Check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  Edraw  doesnt  work.  Three  reasons are not enough memor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 a  Color  Graphic  Adapter  (CGA)  or  not  an IBM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  I  loose  part  of  the printout on the H.P. laser prin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HP  Laser  Printer  must  be  the  PLUS  version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s mor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)   What  do  I do if Edraw crashes?  Not to worry.  Check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 are  in  the  directory that you should be in and r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Edraw.  The drawing should still be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  The  demonstration  programs fall apart after running a f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utes.   The  demo  programs  assume  that "GATES" i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  SYMBOL   selection   in   the   configuration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RAW.CFG.  and  that  EDRAW.CFG  exists. Configuring EDRA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 than  thru  the  Emark Systems install procedure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mitted but the demonstrations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SPACE, 21, 23, 24,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ES, 1, 14, 24,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ZZING,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MARK, 13, 14, 15, 17, 18, 21,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RCLES, 1, 14,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RCRT, 13,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sh, 23,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ING,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ONSTRATION, 5, 24,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, 4, 7, 8, 18, 21,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RAW.CFG, 4, 5, 6, 9, 20, 23, 24,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D, 1, 3,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, 10, 11, 12, 13, 14, 15, 16, 22, 25,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, 2, 6, 8, 15, 16, 17, 18, 21, 25,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, 7, 11, 12, 13, 15, 16, 17, 19, 20, 21, 22, 25, 26,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, 12, 13, 16, 17, 21,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, 6, 12, 19, 20, 21, 22, 26,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, 9, 12, 19, 21,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, 21, 23, 24,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, 6, 8, 12, 16, 17, 21, 23,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, 17, 19, 20, 21, 23, 24,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, 10, 13, 16,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8, 13, 16, 20,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, 6, 11, 12, 13, 14, 16, 19, 21, 25,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IP,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S, 1, 2, 4, 6, 19,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TES, 26,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, 12, 13, 15, 16, 17, 19, 21, 25, 26,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, 4,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EG, 11,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, 12, 18,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HES, 10,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, 9, 10, 11,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, 4, 5,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FT, 6, 13, 17, 21, 22,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, 1, 7, 8, 12, 21, 22, 23,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, 22,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GNIFY, 13,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, 3, 16, 17, 20,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, 1, 3, 16, 27,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NNING, 1,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, 5, 8, 9, 10, 14,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, 6, 8, 9, 19, 20, 21, 23, 24,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, 1, 2, 3, 7, 9, 10, 18, 21,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, 1, 7, 8, 10, 12, 17, 21, 22, 23, 24,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, 8, 23,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BAR, 21, 23, 24,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ARY, 12,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, 1, 2, 4, 10, 11, 19, 20,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zero,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X, 10, 13, 18,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Y, 10, 13,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SEG, 11,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LK-THRU,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TH, 13,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R, 21,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DRAW ORDER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it to:               Emark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 Box 1379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buquerque NM 89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    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    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  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, State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           ____________________________________ Zip: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Work: ________________________ Phone Home: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ty:_______ Edraw Software package(s)  at $49.95 each  _______.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$5.00 overseas shipping cost  _______.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$2.00 shipping &amp; handling  _______.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otal  _______.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send most current EDRAW distribution disk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of other computer programs.                       _____$6.00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 is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 Check    __Money order/bank dr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 MasterCard        __Visa      Purchase Order number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number___________________ Expiration date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holder name: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holder Signature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CHECKS AND MONEY ORDERS MUST BE DRAWN ON U.S. ACCOUN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RY, NO C.O.D. ORDERS WILL BE ACCEP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