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ROCES(C). John Wagner 1991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for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X support! 2,4,16 and 256 color PCX files in resolution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x768 may now be loaded and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averaging. Option of averging images at load time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overlay. Option of overlaying images at load time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mage is to large for screen, you can scale it to the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t is loaded or you can change video modes. All of the Ave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y and screen resolution are on a single control pan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esented prior to loading a image for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CES now includes support for the Pixel Run Format specif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astgraph, a programmer graphics library from Ted Grubb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s can now draw images and them incorporate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hat uses Fast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viewing the clipboard prior to pa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s of clipboard pasting, Copy, Overlay and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 sub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 switch for paintbrush. Simulates spra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brush Switch for copy. Lets you define an area of imag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paintbrush, N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a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odfill, gradient floodfill and circular gradient flood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Measuring and Calibration. For overhead imagery, lets you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against a know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, TWIRLS sub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rror, Flip, Spin and Ro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you define an area to draw a random terrain fra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you define an area to draw a random Plasma cloud. (Gre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cyc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color bl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HIDE button to hide adjuster so you can pick a color from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image, even if it is covered by the adjuster.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ALIGN: Moves unused colors to the bottom of the palette to help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us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: Reduces the amount of colors in the image to free up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: Cycles the palette. Uses arrow keys to control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Load up ROTATE.GIF and try this option. Also gre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SMA clo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 sub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BOOST feature to control boost on filters that use con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PIC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the maximum amount of files in a directory from 500 to 4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cover even the most avid image file junkie! (BOB 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, BGI dri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about covers it. A few bugs and quirks have been fixed, bu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in the bug department. I also sped the mouse up quite a b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w uses overlays to free up as much RA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changed my address. The San Diego address will remain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, so I can always be reached. I reside in Las Veg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eing if you need to look up my phone numb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