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PMode,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setup program for printers with an Eps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 Sta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x 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Fairfield, IA. 525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arted this program many years ago because I couldn'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set TABS every four positions on my printer. 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found such a program.  Printers have gotten a lot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n, printer control panels and setup programs haven'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e.  Epmode has 26 options in an easy to use way. 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, enter 'epmode' at the DOS prompt, and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creen help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inters accept, as a default, those commands used for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  This includes lasers, such as the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  So if you are using your printer in the default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this program is for you.  Of course, to get the mo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, use Windows or a word processer (Word Perf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  This program was written for a Panasonic 1180 i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-86e mode.  The same commands should work on most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printers, although some, such as font selection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a littl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 to all users. The inten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n the author's sample disk (see below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tribution of this program must include texrep.doc (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, the file_id.diz). Shareware Vendors and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DOS prompt, simply enter the program name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of your choice. Since there are 26 option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help, so enter the 'epmode' alone, and you will get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Then enter the epmode with the options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mode c96 t4 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s elite letter quality, tabs every 4 spaces, prin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mode         by Stan Peters                      Page - 2</w:t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ype of option uses a letter followed by a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n - where nn is 40, 48, 68, 80, 96, 120, 137, or 1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ssumes 8 inch paper in a standard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get 65% more characters if you have wide pap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n  - Lines per inch, 1 to 9. Normal spacing is 6 lines/inch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enter 'L3' to get double spac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nn - Set left margin, 1 to 78. You can start in other th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1. For a more finished look to plain text, ent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mode  c96  m8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Elite starting in column 8, letter quality. It pr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% faster to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nn - Set tab size, 1 to 21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n - Set form length, 1 to 127 lines. The norm is 66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6 lines per inch. If you are printing 8 lines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, use f8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n - Set skip over perf (at bottom of form), 1 to 60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pson compatibles will space over the perforation 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page if you set this option. P6 would sk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x lines, printing 60 lines on each she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n  - Set Letter quality printing, 1-Sans Serif, 2-Prestig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Bold, none-Courier. (On a Panasonic 1180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nt selection may differ on other printers.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do a reset (r option) for these to take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  - Alternate Graphics, (eg: Boxes)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lternate graphic character set prints box fram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properly - what's on the screen, print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   - Set proportional spac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   - Set to Double Strike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- Set to Emphas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   - Set double high characters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- Set to Ital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- Reset printer to power on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x  - Generic - where x (1 to 5 chars) is anything to follow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 - Turn paper-out sensor off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 near the bottom of the last sheet of pap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- Set to slow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iets some pr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ING THE AUTHOR'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 is a very good deal for the user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rarely receive compensation and distribution of program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hit-or-miss. So I am offering a sampler, with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for $9.95 shipped. The $9.95 can be applied, in fu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wards registration of the shareware programs (MaxFind at $2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avigator at $25). I welcome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Find v.3.2. Multi-word/line/block text search. You can sear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 to 15 words at one time, using and/or/not logic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uzzy" spelling option. Scope can be one or more lines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The block can be defined in three ways, allowing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ored f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BBS file list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E-mail, FAQs, The BIBLE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 Magazine raved about v.1, now twice as fast, color output, et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K/sec. on a 386/40. Using batch files you get answer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s load. With a 15 page manual on disk and 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mode         by Stan Peters                      Page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avigator - a shareware DOS directory shel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It has excellent, easily customized point and shoot macro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collect tagged files into a zip file with one keystro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ccepts command line arguments at program startup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 *a*f*n*  type wildcards. Also select a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irectories you want shown together. This makes i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capable "whereis"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It can produce a [@]filename file acceptable to Max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set of tagg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Registration is $19 plus $6 s&amp;h. $30 will get you a dis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f MaxFind and Disk Navig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 29 page manual on disk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rep - This is a freeware text search and replace for file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DOS command line syntax,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rep -w  old:new  Stan:STANLEY  Peters:PETERS  myfile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make my name upper case and change 'old' to 'new'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myfile.do0" as output. To enter odd characters,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equivalent. To remove ctrl-z and CR, e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rep  \26:  \13\10:\10  my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will display an numeric/ASCII conversion table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ttle Directory - Another freeware program. A directory program al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's DIR. This one has 12 options (1 to 5 columns, wal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tree, ...) and you can set the default sty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vironment variable. Options include a tre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the size of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mode - This is a freeware printer setup program. My Panasonic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pson compatible and about as easy to program as a VC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mode has 26 options in an easy to use way.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including lasers) accept these. My auto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is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epmode  r  t4  c96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sets the printer, sets tabs every 4, sel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ft elite and the alternate graphic characters so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on the screen print as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mode         by Stan Peters                      Page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DER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 is a very good deal for the user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rarely receive any compensation and distribution of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ather hit-or-miss. So I am offering the following s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for $9.95 shipped. The $9.95 can be applied in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wards registration of the shareware programs (MaxFind at $2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avigator at $2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 P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 O. Box 2028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field, Iowa    5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CE 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      QTY      EACH     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   ---      -----      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R,                        ___      $9.95     $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ewest version o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xFi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 Navigat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PMod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lDi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xRe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                 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wa, add sales tax (6%)                       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: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, State, Zip: 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       5.25       3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the program?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uggestion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