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INT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-UP is a utility that can be used to intermix regular text with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90 degrees to the left of normal.  PRINT-UP will give you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turned text to the left, right or in the middle of regula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UP has the ability to prescan the data file (what you see on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will go to your printer) that has PRINT-UP areas mark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prescan feature along with the ability to chose the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you want to prescan can save you a large amount of time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aver of Print-up is that you can create a disk-file of the output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t at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ublic (Software) Library Note: The following paragraph refer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DEMO. To keep that file from getting lost when these files are pu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th other files, we have changed the name of the file to PRINTUP.DEM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demo, enter PRINTUP PRINTUP.DEM instead of PRINTUP DEMO as instructed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e the commands available run PRINTUP ? from the DOS prompt.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work run PRINTUP DEMO from the DOS prompt. PRINTUP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by just typing PRINTUP from the DOS prompt. You can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out of DEMO with the file Demo to learn the spacing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adjust your text the way you want it. By moving the command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MO file you can get a feel for what PRINT-UP can do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PRINT-UP can be used with lotus .prn files or files of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.  You can use the graphic character from 170-224 that are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rminal.  All the characters will be printed to the screen but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mited to the normal characters in the bottom 128 and to charactes 170 - 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p 128 set of characters.  Most printer commands will not 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-UP text area so if needed they will have to be reset when the regula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OUR COMMANDS FOR PRIN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/  TEXT PRINTED TO THE LEFT OF THE PRINT-UP TEXT WILL BE PRECEDED BY ..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COLUMNS = 78, MAX ROWS = 255; THE END DELIMITER OF TEXT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LEFT OF THE PRINT-UP TEXT IS THE START PRINT-UP COMMAND ..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?  TEXT TO BE PRINTED PRINT-UP WILL BE PRECEDED BY A ..?. MAX COLUMNS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ROWS = 40(PRINT-UP TEXT IS TWO COLUMNS WIDE): END DELIMI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(..? = START OF NORMAL TEXT) OR (..&gt; START OF TEXT TO BE PR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SIDE OF THE PRINT-UP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&gt;  TEXT PRINTED ON THE RIGHT SIDE OF PRINT-UP TEXT WILL START WITH A ..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COLUMNS = 78, MAX ROWS = 255; A ..&gt; IS THE END DELIMITER FO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ON THE RIGH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ABOVE COMMANDS HAVE TO BE PLACED IN THE FIRST THRE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IT IS A STOP IMMEDIATELY FOLLOWED BY A START THE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GOES IMMEDIATELY AFTER THE STOP COMMAND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 VALUES GIVEN ABOVE WILL CHANGE TO REFLEX THE NEED TO KEE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FFERENT TYPES IN A MAXIMUM 80 COLUMN FIELD. TEXT WILL BE T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D ACCORDINGLY. THIS CAN BE CHECKED WITH THE USE OF THE PRE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TL S  CRTL S WILL STOP THE SCREEN SCROLLING DURING THE PRESCA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ING ANY KEY WILL RESTART THE SCREEN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UP is distributed as user supported software. The idea i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try before buying. If the program is found to be usefu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end $19.95 to D P I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840 Via Del 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n Jose 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5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23118, San Jose, California 95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printer driver is required to make this compatibl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please write to D P I Services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