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  <w:t>COUNTPGS                                                          Ver. 3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Examines ASCII text files.  Before you print, find o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, how wide the lines and margins (if any), wheth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ragged ends, bare carriage returns, tabs, high-bi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,^Z (end of file) characters in the wrong place, or ov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COUNTPGS [[d:][path]filename.ext ...] [/Option[/Option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                     ____                      ____________</w:t>
        <w:t xml:space="preserve">         d: is the drive letter, path is the DOS path, and filename.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DOS's usual wildcards (* and ?).  Omit filenam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and they'll be asked for.  These are 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</w:t>
        <w:t xml:space="preserve">            /Lnn assume paper size: nn Lines/page (default is 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</w:t>
        <w:t xml:space="preserve">            /Tnn assume Tab stops every nn columns (default i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</w:t>
        <w:t xml:space="preserve">            /P echo CountPgs' repor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</w:t>
        <w:t xml:space="preserve">            /F echo CountPgs' report to File COUNTPG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</w:t>
        <w:t xml:space="preserve">            /V ("Verbose") Show, page by page (counting by formfee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&amp; width of the lines and size of any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</w:t>
        <w:t xml:space="preserve">            /C ("Compact verbose") List just the lines/page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unting by FF's), crammed 20/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CountPgs can handle 25 filenames, which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ust have its own drive and path designations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PGS B:XYZ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PGS B:\*.DOC /V/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PGS B:ABCD.TXT C:\XYZ*.DOC C:\FOO\AB??.* /P /L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enter just COUNTPGS.  It'll show you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rinters will feed out the rest of the page when they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 a "form-feed" character, ASCII #12.  (On the screen,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either ^L or the Venus (female) sign.)  Some files use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 characters to divide pages; some just feed 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ines per page.  If there are any FF's at all,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 of FF's should (but may not) be the number of pag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form-feeds, CountPgs calculate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lin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unts lines by line-feeds rather than carriage return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n't put off by files that use CR's to make underlining, &amp;c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dth allows for CR's, Tabs, and back-space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n't keep up with sophisticated print-control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word-processor c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COUNTPGS 3.51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Pathology of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nd what CountPgs can do about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out how much paper to lay out, I once looked at the end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und page 1105.  Refusing to believe it, I wrote CountPgs.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turned out to be p. 5 of Chap. 11, of course, and the whole 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 about 100 pages.  Whew!  In its present form, CountPgs gives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kinds of information.  We've all seen DOC files with bungled pag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on.  CountPgs can point you to making repairs before wasting pap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help with at least seven kinds of trou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t will indicate files with ragged ends --that end in the middl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  This happens when there are lines after the last FF. 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FF's has a ragged end if the pages don't come out eve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</w:t>
        <w:t xml:space="preserve">      the file ends in the middle of a word (has characters after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 or LF), CountPgs will call it "cut off."  You can COPY PRN a r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d or cut off file, but before you COPY PRN a bunch of them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do something cl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th a ragged end and no FF's may not be paged at all. 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eant for the screen; it may be a thoughtless scrawl.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hand, a "ragged end" one line long, is probably just a CR/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F (some editors put that in automatically).  If the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rintout matters, look at the file before you print.  To p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te it properly, you may want to overhaul it with Mangler and P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na or pull it into your word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other hand, make sure your word-processor won't make tr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own.  CountPgs tells you whether the file uses bare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(CR's without LF's) because such a file has to be hand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ly.  Some editors read characters until they find a CR, as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the end of the line and start another line at that poin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was using CR to go back and add underlining, you'll now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lines, one with the words and one with the underlines. 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 it in such an editor, and you'll get one long line with wor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end and underlines on the other.  If CountPgs tells you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CR's, check your word-processor before you pull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F's may be wrongly placed.  Occasionally, a page will have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geful of lines between FF's.  CountPgs will say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4? 5? pages."  The smaller is the number of FF's, but the print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ctually take 5 pages.  Most likely, 4 were intended, but so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 bungled.  Before you print out such a file, you may want to 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p.  CountPgs will indicate which pages are oversize.  The /V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list the lengths of every page --presuming they're pa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F's.  If there are no FF's, /V will have nothing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</w:t>
        <w:t xml:space="preserve">      If the /V option shows pages consistently oversized, they may be l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for longer pages.  If you can set your printer for differ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s, try other /L settings to find something suitable.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ely, if CountPgs comes up with something like "1? 5? pages,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here's a stray FF at the end of a file that wasn't sup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any --either paged by counting lines or not paged at 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an otherwise harmless librarian will leave a lone FF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his little addendu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COUNTPGS 3.51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ines may be too long for the printer.  When a line is too long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ds.  You get two lines of print, but the computer counts i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so pages can slop over at the end.  Forewarned (by CountPg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smaller type to keep the lines straight.  Conceivab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manage it with smaller tab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ometimes, a left margin is built into the file.  CountPgs will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</w:t>
        <w:t xml:space="preserve">      you the size of the smallest sequence of blanks at the begi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(except for lines which have no print on them at all)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with the /V option can show an occasional odd page which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ixed.  A regular alternation of margin size, especially an al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 of 0 with something else, may indicate a file mean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both sides of the paper.  Check the page headers;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 program like Prn2Both to take the file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untPgs will report whether a file contains high-bit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characters with ASCII numbers greater than 127.  Us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printer graphics characters.  If your printer can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, you should make sure it's set to do so when you print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It is just possible, however, that the high bit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n't meant as graphics.  Many printers will produce italic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aracters.  If you don't want a false start, you'd better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Some programs mark the end of a file on disk with an "end of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(^Z, ASCII 26).  CP/M worked this way, and the tech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carried over to DOS.  Since DOS keeps a record of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in the file, however, a program can use that number to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file instead of looking for a ^Z end marker.  If a num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-bytes program copies a ^Z-marked file, it will probably cop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, too.  Combine several files that way, and you'll have false ^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-of-file markers in your text.  (Some versions of PrnSet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is mistake.)  Some programs will load it wrong or bobtai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^Z.  To fix the file, remove all the ^Z's in it with Mangl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Ch" (delete character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other hand, a ^Z-marked file read by a number-of-byte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falsely appear to have text beyond the ^Z.  (LIST will d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.)  In that case, you want to truncate the file at the ^Z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, convince DOS to change its file length record.  DOS will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 you with the /A switch on the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filename.old /A filename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runcate the file at the first ^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o do?  You'd better look at the file with LIST or som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splay.  Your word processor may or may not refuse to read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^Z it com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Finally, some files begin with an irritating FF to make a gu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.  CountPgs will point this out.  If terminal FF's also irri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use the Verbose option and watch for a last page with 1 or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COUNTPGS 3.51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 (bela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3 (Aug 1989) total line and character cou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0 (Oct 1989) Longest line count for FF'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1 (Dec 1989) fix bug in longest line count w oversize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2 ( "    " ) report whether file uses ta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0 ( "    " ) report ^Z in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0 (Feb 1990) report high-bit characters in text.  Better sto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ng on &lt;Esc&gt; or Ctrl-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1 (Apr 1990) report "cut off" instead of "ragged" when end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dle of a line.  (CR, BS or EoF apart, any cha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er after the last LF or FF makes it "cut off.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51a (8/91) can count more than 32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R. N. Wisan,  August,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7 Clinton St, Oneonta, NY 138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