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inters connected to two parallel port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LPT1: and LPT2:), this program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printers by pressing a combination of key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and works from any point with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lize the program type "PRSELECT" -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installed until the next time you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ant to include this comma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first printer (the one which was LPT1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initialized PRSELECT), you should press th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, and LEFT shift key together.  To selec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you should press the Control, Alternate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this program will work on most configu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compatible computers.  I would appreciate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ystems which it will or will not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Dex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Westmont Way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 98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285-3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[70735,1531]  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