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Helvetica" lik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ckage contains both portrait and landscape versions of a "Helvetica" like proportionally spaced sof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age includes regular, #(1Xbold, #(0Xand #(2Xitalic #(0Xversions of each font with 10 point heights.  This documen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in "Helvetica" 10 point re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onts should be compatible with any of the LaserJet series of printers.  They have been tested on a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, using the download program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lete font set is for each portrait fac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Helvetica''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4567890 ~`!@#$%^&amp;*()-_=+\| [{]};:'",&lt;.&gt;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Helvetica''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4567890 ~`!@#$%^&amp;*()-_=+\| [{]};:'",&lt;.&gt;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Helvetica''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4567890 ~`!@#$%^&amp;*()-_=+\| [{]};:'",&lt;.&gt;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like these fonts and are interested in other point sizes or just need other sets of downloadable fon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(1XGary Elfring,#(0X  P.O. Box 61,  Wasco,  Illinois  60183-0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7 by 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ckage is destributed as "freeware".  #(1XNO#(0X charge may be made for it.  It may not be commercially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ase ensure that the entire package is kept together in a single archive file includ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.DOC, DOWNLOAD.EXE, HE100RPN.USP, HE100RPB.USL, HE100BPN.USP, HE100BPN.U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100IPN.USP, HE100IPN.USL, HELV.DOC, README.1ST, &amp; DOUMEN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