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L2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nt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entura Publisher you probably love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, almost everyone I know wishes that they could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the list. If your in that group you'll be happ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(but not all) fonts that are available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an be converted for use with Ventura.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conversion are found on the utilities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the process of conversion is tediou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documented. I played around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til I got reasonably adept at getting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verting more then a couple of fonts at a time wa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ook forward to. Their had to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L2VEN is, at least for me, less frustrating and a lo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caution before you begin. I wrot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yself and can not guarantee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. I will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encounter. All I can say is that it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me and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rote the program initially only for myself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very little error checking. If I wer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response I might be persuaded to polish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but for now you will have to be very careful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t the prompts is what you meant. You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out of the program, delete the fil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tart over. If you make a mistake but don't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 that are created will run but ma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do what you had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use of color to keep the differen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you can keep track of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don't have color this program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taking your input and creating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LST file that utilize the programs from the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HP font files, create the font metri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reating the width table and finally to cre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y ste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ree files from the Ventura 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PLTOF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HPLTOV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VFMTOWID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onts that you wish to conver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HPL2VEN.COM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HPL2VEN &lt;CR&gt;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batch file that HPL2V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and how large the files a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, the batch file may take quite a while to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es well you should end up with one new width fil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font metric files for each of the fo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opy the width table and the font files to th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nt metric files (VFM) are not needed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keep them with your back-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test the font by outputing someth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fonts work. Be sure to change the width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INFO dialogue box. If everything looks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ints out right, then you can merge the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ith the defaul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nd I don't know why, a new font will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on the screen but print out fine. If this happen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of your default OUTPUT.WID table and tr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yway. Sometimes this solves the screen probl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font type you may have to go to th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k. 15) to look up the code. This seems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which screen face is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do some experimentation before you get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onverting just one font first. When you are su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rest will probably go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set up includes the Tall Tree Jlaser Plus bo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-2A laser printer. I don't have access to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only assume that this procedure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ways work with back-ups. Keep all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to themselves and proceed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very first version of this progra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g for the usual donations but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If I can be of assistance please call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  3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72-0334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