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LASERJET/THINKJET PRINT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C OR IBM PC/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CREEN utility allows you to print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PC/XT display screen using the LaserJet or Th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CREEN utility also operates with the HERCULE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explain how to install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Before performing the instructions, be sure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DOS disc so that you will have a backup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other printers.  (When your operating system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se with the PRINT SCREEN program, it may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inters.)  Notice that there are two set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--one for LaserJet printers and one for Th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there is an "IN CASE OF DIFFICULT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oceed to the installation instruction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LASERJET 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Jet printer is configured at the factor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aud.  If you wish to in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CREEN utility, you can set the printer's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y following steps a. through g. below.  If you wish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t 9600, skip to step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witch the LaserJet power switch to the OFF (0)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printer power cord from the wal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the back panel of the LaserJet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se hazardous voltages--be sure the prin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OFF and the power cord unplug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the back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emove the back panel from the LaserJet by removing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emove the vertical support at the center of the cabinet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et the switches on switch bank #1 (SW1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2     3     4     5     6     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ON    ON    OFF   OFF   OFF   OFF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place the vertical support and the back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Plug in the printer power cord and set the prin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he ON (1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Reboot the IBM PC or PC/XT by pressing the "Ctrl", "Alt", and "Del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 (If you have an IBM PC, your operating system (DOS)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stalled in drive A.)  NOTE:  If an error number 40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serJet display, press the CONT. key on the LaserJ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--this is caused by booting up the comput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py the LASERJET.EXE file from the PRINT SCREEN disc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DOS) disc.  To do this, follow the procedure below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If you are using a HERCULES high-resolution graphic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HERCULES.EXE for LASERJET.EXE in this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your system (DOS) disc in drive A, load your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rom the A&gt; prompt, type:   COPY B:LASERJET.EXE A: 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BM PC/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your PRINT SCREEN disc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rom the C&gt; prompt, type:   COPY A:LASERJET.EXE C: 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Next, you need to create or add some lines to your AUTOEXEC.B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boot up your computer, the PRINT SCREE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.  To see if you already have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 disc, type DIR and then Enter from the A&gt; prom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&gt; prompt if you have an IBM PC/XT).  When you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a file directory listing will be printed on you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listing for an AUTOEXEC.BAT file.  If you do not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itle, proceed to step j.  If you already have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or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&gt; prompt, type:   EDLIN AUTOEXEC.BAT  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read "end of input file" and the *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BM PC/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&gt; prompt, type    EDLIN AUTOEXEC.BAT  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read "end of input file" and the *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or both the IBM PC and PC/XT, type L and then press 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mpt.  The contents of the AUTOEXEC.BAT file will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and the *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tice that each line in the AUTOEXEC.BAT file has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of it.  Add "1" to the largest lin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and type the resulting number, followed by an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the Enter key.  This step allows you to ad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your AUTOEXEC.BAT file (see ste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largest line number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4, you would type 5I and then press the Enter ke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add information on line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 the following lines to the AUTOEXEC.BAT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(choose the correct baud rate--9600 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If you have a HERCULES high-resolution graphics 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IBM PC or PC/XT, replace LASERJET A (or B) in the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ERCULES A or HERCULES B (depending on the desired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COM1:9600,N,8,1,P  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LPT1:=COM1         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JET A              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   (Hold the "Ctrl" key and press "Z")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* promp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COM1:9600,N,8,1,P  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LPT1:=COM1         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JET B              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   (Hold the Ctrl key down and press Z)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* promp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any commands in the AUTOEXEC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creen dump programs (such as IBM "GRAPHIC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m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application programs may automatically load 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imilar program.  Such application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PRINT SCREEN utility without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them from loading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 line from the AUTOEXEC.BAT file, typ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you want deleted, followed by the letter 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  For example, if you list your file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number 3 loads a GRAPHICS program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atible with the PRINT SCREEN utility)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ine by typing 3D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urn to the A&gt; prompt, type END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ype END and press the Enter key to return to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If you do not already have an AUTOEXEC.BAT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sc, type the following lines from the A&gt; prompt (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) or C&gt; prompt (for IBM PC/XT).  This will create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.  (If you have a HERCULES high resolution graphic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HERCULES A or HERCULES B in place of the LASERJET A (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: AUTOEXEC.BAT      then Enter  (no promp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9600,N,8,1,P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:=COM1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A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(Hold the Ctrl key down and press Z)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: AUTOEXEC.BAT      then Enter  (no promp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9600,N,8,1,P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:=COM1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B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(Hold the Ctrl key down and press Z)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Reboot the system by pressing the "Ctrl", "Alt", and "Del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INKJET 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 to install the PRINT SCREE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witch the ThinkJet power switch to the OFF (0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et the switches in the back of the ThinkJet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1                           SWI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allel &amp; Serial Printers)            (Serial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2    3    4    5    6    7    8      1    2    3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DOWN DOWN DOWN DOWN  UP   UP  DOWN    UP  DOWN DOWN DOW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witch the ThinkJet power switch to the ON (1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Reboot the IBM PC by pressing the "Ctrl", "Alt", and "Del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 (If you have an IBM PC, your operating syste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stalled in driv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Copy the THINKJET.EXE file from the PRINT SCREEN disc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DOS) disc.  To do this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If you are using a HERCULES high-resolution graphic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HERCULES.EXE for THINKJET.EXE in this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your system (DOS) disc in drive A, load your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rom the A&gt; prompt, type:   COPY B:THINKJET.EXE A: 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BM PC/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your PRINT SCREEN disc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rom the C&gt; prompt, type:   COPY A:THINKJET.EXE C: 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Next, you need to add some lines to your AUTOEXEC.B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boot up your computer, the PRINT SCREE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.  To see if you already have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 disc, type DIR from the A&gt; prompt (or from the 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BM PC/XT).  When you press the Enter key, 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will be printed on your display screen.  Check th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EXEC.BAT file.  If you do not see a file with this title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g.  If you already have an AUTOEXEC.BAT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or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&gt; prompt, type:   EDLIN AUTOEXEC.BAT  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read "end of input file" and the *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BM PC/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&gt; prompt, type    EDLIN AUTOEXEC.BAT  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read "end of input file" and the *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or both the IBM PC and PC/XT, type L and then press 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mpt.  The contents of the AUTOEXEC.BAT file will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and the *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tice that each line in the AUTOEXEC.BAT file has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of it.  Add "1" to the largest lin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and type the resulting number, followed by an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the Enter key.  This step allows you to ad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your AUTOEXEC.BAT file (see ste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largest line number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4, you would type 5I and then press the Enter ke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add information on line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 the following lines to the AUTOEXEC.BAT file.  (If your Th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has a parallel interface, skip the first two lines [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HINKJET line].)  NOTE:  If you have a HERCULE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board installed in your IBM PC or PC/XT, type HERCU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THINKJET in the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COM1:9600,N,8,1,P    then Enter  (serial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LPT1:=COM1           then Enter  (serial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JET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   (Hold the "Ctrl" key and press "Z")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* promp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any commands in the AUTOEXEC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creen dump programs (such as IBM "GRAPHIC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m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application programs may automatically load 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imilar program.  Such application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PRINT SCREEN utility without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them from loading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 line from the AUTOEXEC.BAT file, typ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you want deleted, followed by the letter 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  For example, if you list your file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number 3 loads a GRAPHICS program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atible with the PRINT SCREEN utility)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ine by typing 3D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urn to the A&gt; prompt, type END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ype END and press the Enter key to return to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If you do not already have an AUTOEXEC.BAT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sc, type the following lines from the A&gt; prompt (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) or C&gt; prompt (for IBM PC/XT).  This will create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.  (If your ThinkJet printer has a parallel interface,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lines beginning with MODE.  (If you have a HERCULES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board, type HERCULES A in place of THINKJET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: AUTOEXEC.BAT      then Enter  (no promp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9600,N,8,1,P      then Enter  (Serial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:=COM1             then Enter  (Serial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           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(Hold the Ctrl key down and press Z)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Reboot your IBM system by pressing the "Ctrl", "Alt", and "Del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NT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erformed the installation procedure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tility will be loaded every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the IBM PC or PC/XT display, rea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two-ste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and hold the "SHIFT" key (key with upward-pointing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the "PrtSc" key.  After a 5-second delay,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dumped to the printer.  Note that i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pha mode, an "A" will flash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the screen is in Graphics mode, a short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You may select any of the options from the list bel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of the desired option within 5 seconds of pressing the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PrtSc" keys.  One option from each group (orientatio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, or page ejection) may be selected.  Printing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econds after the last key is pressed.  The Enter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to terminate the 5-second delay.  NOTE:  If you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ptions listed below, you do not have to select on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--those that are not specified will defaul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     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    * P -- PORTRAIT ORIENTATION  (LaserJ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-- LANDSCAPE ORIENTATION (LaserJe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OSITIONING      * T -- TOP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-- MIDDLE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-- BOTTOM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EJECTION         * Y -- AUTO FORM FEED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-- NO AUTO FORM FEED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 -- TERMINATES 5-SECOND TIME-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print a page of graphics, centered on the p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IFT" key and "PrtSc" key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M" key.  Your graphics will be d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and printed at the cent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SCREEN utility can print o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one alphanumeric scree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but cannot print two graphics scre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age because of limited LaserJ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wo graphs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page by printing one grap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eed option (to eject the page) and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ing the same page through the prin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THE PRINT SCREEN UTILITY WITH THE HERCULES BOAR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RCULES high-resolution board installed in you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he PRINT SCREEN utility operates almost the same 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board.  The exception is that the HERCULE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"C/W (Color/Black-White) option.  Instead, a "1/2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pecify the first or second page of graphic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board.  For example, to print the second screen (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ore two display screens), you simply press the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"PrtSc" key, and then press the "2" key.  (NOTE: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arge graphics image may cause the LaserJet graphic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If this happens, elimination of graphics near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(borders, for example) may allevi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N CASE OF DIFFICULT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printing a screen, be sure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print (the LaserJet printer must be on-line--ON LI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; the ThinkJet printer PWR light must be illu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light [located below the blue box near the PWR light]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).  The IBM PC or PC/XT must be correctly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er (LaserJet or Think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oftware package that automatically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you may have problems with the PRINT SCRE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check to make sure that the AUTOEXEC.BAT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screen dump program, such as GRAPHICS.  If it do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liminate that line from the AUTOEXEC.BAT file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progra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hich can be printed on the IBM displa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not part of the printer's available fon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umped from the display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ome software packages, the screen will not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n these cases, try the following options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screen.  Use these options only after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PRINT SCREEN utility unsuccessfully.  These option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other options (by pressing the 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within 5 seconds of pressing the "SHIFT", "PrtSc"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-- ALPHA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-- GRAPHICS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--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-- BLACK &amp; WH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-- 40 CHARACTERS/LIN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-- 80 CHARACTERS/LINE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printing a color bar chart using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press "SHIFT", "PrtSc", and then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" (for col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printing your display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ftware package, try the above optio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and 1-2-3 are registered trademarks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