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REGISTRATION FORM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this copy of Elfring Soft Font's LaserJet fonts and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nus disk containing landscape fonts, more portrait ones, ASCII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plus utilities; to be eligible for support, and to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LaserJet font brochure, please fill out the following for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ax it, along with your payment of $25.00, plus shipping.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onts don't interest you call or write for our 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a larger selection of fonts you may purchase ou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r Package for $65.00. This package contains Helv &amp; Roman fonts in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10, 11, 12, &amp; 14 points m/b/i + 18 &amp; 24 points bold (both portra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). It also has a copy of TSR Download (our soft font manag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for WP * MS Word, and a book abou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ring Soft Fonts, P.O.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my copy of Elfring Soft Fonts LaserJ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5 shareware package   (if shipped to Illinois,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65 LaserJet Starter Package  (if shipped to Illinois, tax $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4 US shipping, [ ] $5 Canada/Mexico shipping, [ ] $9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ize:  [ ] 5.25"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 Paymen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 dollars drawn on a US bank, VISA, MC, or cash.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 _____ _____ 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softwa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PC Write  [ ]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J Plus, [ ]LJ II,IIP,IID, [ ]LJ III, [ ] LJ IV, 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d all documentation are Copyright 1986 - 1993 by Elfring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. 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 has *hundreds* of other font packages available. We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, DeskJet, TrueType, PostScript, and even fonts for EnV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. We also make many unusual fonts like: KeyCaps, Spread Sheet,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, and more. See the disk file CATALOG for an incomplete list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for a free printed catalog. We also do inexpensive custom fo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gitize your lo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if you need soft fonts in your application, give us a call.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 OEM font lices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