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WP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verts Macros to WordPerfec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ings them into WordPerfect for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ompiles them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REGISTER.doc, LICENSE.doc, and WARRANTY.doc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presence of the following files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WordPerfect macro files reside (in addition to EditWP.wp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 EditWP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Macro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M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Tilde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Enables the user to utilize WordPerfect a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reate and modif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edited macro is recompiled and ready for us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user exits from the document vers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Syntax and tilde error checking with return (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to the editing of the macro withi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that an erro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In short, allows the user to gain the advant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ower and familiarity of WordPerfect in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without any sacrifice in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opy the following files to the directory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macro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 EditWP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 EditWP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Macro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M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  Command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  BoldCmds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 Tilde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If your macro files are NOT located in 'C:\WP51\MACROS\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dit the EditWP.wpm macro using WordPerfect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(Ctrl-F10 # EditM # 2).  Change the valu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WPMDir" variable in the header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which your macro files are locate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the closing "\" at the end of any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   To edit a macro using WordPerfect as your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run the EditWP macro (ALT-F10 # EditWP # [ENT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prompted to enter the name of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edit.  You need only enter the name without the 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hough the .wpm extension will be accepted)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cro is blank or otherwise illegal, the user is 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act and returned to WordPerfect where he/she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   If a macro with the (legal) name that you specif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, the program assumes that you wa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by that name and proceeds to place you in a blank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document, with the name you specified alread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You may then proceed to enter any macro progra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ll the features of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   If the macro you specified does exist, EditWP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 where the batch file will take over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ersion of the macro will be created by MACROLS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mported into WordPerfect.  In a few moments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ng your macro on the full document edit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.  Make any changes that you wish to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   For assistance in the syntax of macro an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split the screen into two windows, switch to the DOC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and retrieve (using Text In/Out the first ti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ref file.  It contains all of the comman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codes for the keystr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   When you're finished editing, press EXIT (F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ill take over at that point and (re)compil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All editing of the macro in WordPerfect is done in Docu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of Version 4.01 of MacroAde).  Therefor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a document you're working on in the Doc 2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EDITWP, or it will be overlaid by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ilation is successful, you'll then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cument 1 in WordPerfect at whatever point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located when you invoked EDIT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   If an error occurs during the attempt to (re)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macro, its correction is required before th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further.  The user is returned into WordPerfec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. If for some reason you don't want to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 WordPerfect (e.g., you've tried to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ous times with no success), just press Ctrl-BREA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where you're told to press any key and respond with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ompt 'Cancel Batch Job (Y/N)?'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version of the .wpm macro file to be restored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turned to WordPerfect at the top of a blank docu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   Using BOLDCMDS.wpm: This little utility macro BOLD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nd keystroke commands in a macro.  It is provi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ant to retain the precise look of WordPerfec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ditor in the WordPerfect document versions of thei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t least two reasonable motives for this: the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 commands are much easier to pick out when they are b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inted appearance of a macro listing is much mor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sier to read when the commands are bolded. 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run this macro is to invoke it after the macr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dited has been brought into WordPerfect by EDITWP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lso work fine if the macro has been saved and retrie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Perfec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