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for Translating WordPerfect 5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MS/PC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apidly create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duplicates how a WordPerfect 5.1 macr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diting screen within WordPerfect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 additional header contain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acro.  After the header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word 'STARTMACRO:', which serves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for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being able to create tex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cros are four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Macros can be printed out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oduction in reports and publications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thers, and working on their re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away from one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acros can be edited using one's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(e.g., QEDIT, MultiEdit, VEDIT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, or even as documents within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f which possibilities offers vast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apabilities than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editor.  In addition, the us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tage of familiarity with his/her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able greater efficiency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vision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With MacroAde's additional MCompi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ly edited text file versions of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rectly recompiled into executable for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viating any dependence on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itive internal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Macros of ANY size can now be decompiled (from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acrolst.exe could hardly be simpler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is copy the Macrolst.exe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WordPerfect macro files reside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even have to be in this directory unles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M or EditWP system for ed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crolst is as easy as installing it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L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macroname'=the name of the macro (.wpm)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ASCII text, with or without the .wp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assumes the .wpm extension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roduce a file having a nam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acro's name with a .LST extension instead of .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contain the ASCII text listing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 and code delimiter mentio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