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acroAde, Version 4.2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 a c r o A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December 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Ade package, version 4.2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MacroAde, Jeffrey S. K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Ade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MacroAde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MacroAd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MacroAde, Version 4.2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Jeffrey S. Kan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MacroAde package without his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.  If the version number you have obtaine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 than 4.2, please contact Performance Sci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 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Performance Sciences Internation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te 1250, 3001 Latta Drive, Summerfield, NC 273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Jeffrey S. Kane</w:t>
      </w:r>
    </w:p>
    <w:p>
      <w:pPr>
        <w:pStyle w:val="PreformattedText"/>
        <w:bidi w:val="0"/>
        <w:jc w:val="left"/>
        <w:rPr/>
      </w:pPr>
      <w:r>
        <w:rPr/>
        <w:t>and Performance Sciences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MacroAde, Version 4.2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5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5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Novermber 25, 19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e Carlo/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