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ildeCh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 Utility for Check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re Are Any Missing Tildes (~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 a WordPerfect 5.1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Jeffrey S. Kane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erformance Science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ummerfield, 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ead the REGISTER.doc, LICENSE.doc, and WARRANTY.doc file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WordPerfect 5.1 (for use of compiled macr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MS/PC-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An ASCII source file that conforms to the format of file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the MacroLst decompiler also included in the MacroAd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Compact .ex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Accu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Useful: Missing tildes are the MOST COMMON errors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reating macros.  This is just as true for exper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novices.</w:t>
        <w:tab/>
        <w:t>"Did you check your tildes?"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first question that the people at WordPerfect's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 for macros ask you when you call.  Up t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was no means of checking other than manual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ten fails to discover the absent tilde.  TildeCh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ve you hours of time, even when it only confi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have no missing tildes and that your bug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gic or othe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installation is required other than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ldeChk.exe file to the directory where you 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erfect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TildeChk operates directly on .lst source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duced by MacroAde's MacroLst program, or on an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created in accordance with the format used by Macro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ee the documentation for MCompile for the specif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format.)  The critical part of this form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ldeChk's standpoint is the STARTMACRO code delimi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uses to calibrate its line number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Once an appropriate macro source file is ready for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ildeChk program is invoked by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ildeChk macro(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the name of the source file on the Tilde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may exclude the .lst extension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ept the name with this extension if it is g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ompile assumes that any source file has the 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, but this assumption may be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icitly specifying a differen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TildeChk will not change your source fil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 TildeChk will either report that no missing tild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und, or it will list the line number and start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of each command sequence in which a til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und to be missing.</w:t>
        <w:tab/>
        <w:t>In the case of multi-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.e., {CASE} and {CASE CALL}) the error report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a tilde is missing somewhere in the sequenc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, but won't necessarily indicate the exac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 the omission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  In some cases one or more missing tildes in nest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s may make it appear that commands at the dee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vels of the nest have had their tilde requirements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e error will be reported for some command abo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nest.</w:t>
        <w:tab/>
        <w:t>This is unavoidable (as far as I've been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determine) and is not really a problem becaus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be correctly alerted to a missing tilde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starts with command that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  TildeChk reports a maximum of 20 missing tilde errors per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is limit is reached the error listing will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message indicating that the maximum has been reach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s found should be corrected before running TildeCh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  TildeChk's messages and error listings are written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the PC video BIOS.  This permits the screen outp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captured and repeatedly re-viewed by any of the "scroll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 to assist the user in the debugg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technical support will be furnished to any licens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calls on weekdays during the hours from 9:00 a.m. to 5:00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astern) at the following number:  (919) 643-34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may also be reached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Science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e 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1 Latt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erfield, NC  2735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