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documentation for CSE Program Editor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Version 1.70 by J. R. Applegate C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is a program editor to create ASCII files on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ing and program functions may be assigned to any key via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key definitions may also be included in a macro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the MACRO command or when CSE first starts. The defau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when CSE starts are contained in the file CSE.KEY. This fil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and in the current directory when CSE start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th option described la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has 4 distinct areas on the screen. The bottom lin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errors and message display. This will normally be blank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is the status line and contains the filename of the curren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of the cursor, and the Insert/Replace status.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video, and is called the command line. This is used to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SE. The rest of the screen is devoted to edi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files may be read into memory at once. Text may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iles, and you may change from one file to the nex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does not create spill files when memory is full. When memory is de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 will display a Memory full message and will not allow any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memory. The number of bytes free is displayed on the r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line. Deleting lines, text, or files will free memor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SE simply enter CSE &lt;RETURN&gt;. An optional filename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CSE and a space. If a filename is entered and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, it will be opened and read into memory.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 will create a new file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editing functions have been assigned to the specified ke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ssigned with the 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The Up arrow key moves the cursor one line up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op of the screen, the screen is scrolled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Moves the cursor 1 line down. If the cursor i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, the screen will be scrolled 1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Moves the cursor 1 character to the left.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edge of the screen and there is more text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ill scroll right 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Moves the cursor 1 character to the right.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edge of the screen, the screen will scroll lef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to the left until the maximum line length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-Up      Moves the cursor and the screen to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-Dn      Moves the cursor and the screen to the bottom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    Moves the cursor to the beginning of the line tha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    Moves the cursor to the end of the line tha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Up           Moves the screen 1 page up (20 lines).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Dn           Moves the cursor 1 page down (20 lines).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Moves the cursor to the top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Moves the cursor to the bottom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Moves the cursor to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Toggles insert and replac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Deletes the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 Deletes the entire line that the cursor is on. Lines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up 1 line to close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Inserts a new line below the line that the cursor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cursor to 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Moves the cursor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Moves the cursor to the previou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The next character typed after Alt-X will be insert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file without interpretation by CSE.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enter printer control code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Splits the line at the cursor, and moves ever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to the end of the line to a new line inser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. To insert a line above the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cursor to the first column of the first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    Joins the line that the cursor is on with the next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sor is on the last line,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n't matter where the cursor i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Toggles between Edit and Comm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Displays a brie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Saves the current file using the name on the status l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command to chang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Saves the current file and then deletes the fi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rent file is the only file in memory,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Quits the current file without saving it.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only file in memory, this will return to DOS.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made CSE will verify that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Erases the contents of the current line. The blank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as it is with Ctrl-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Erases from the current cursor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Switches between fi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Executes anything entered on the command line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ily with the LOCATE and CHAN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Confirms text replacement when using the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defined in two ways with CSE. The first is called a lin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is is used to specify an entire line or group of lines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second type is called a character marked block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ectangle of characters to move, copy, or delete. When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it is indicated by reverse vide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  Specifies the first line of a line marked block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ved to a new line and Alt-L is entered again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first marked line and the second will be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 Specifies 1 corner of a character marked block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a new row and/or column and Alt-B pressed ag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tangle will be outlined with opposite corner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o marked characters. This can be used to mark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Copies a marked block. For line marked blocks, the cop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serted below the line the cursor is on.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blocks, the block will be inserted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 at the cursor. The original block is not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Delet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Prompts for a character to be typed and fill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block with the typed character. Control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   Moves the marked block. For line marked blocks,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ved below the line that the cursor is on.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blocks, The block will be moved so th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 of the block is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     Unmarks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entered on the reverse video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(Use the Esc key to get to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/presentstring/newstring/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command replaces a character or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tring. You can replace one string at a time or all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asterisk is entered at the end of the comman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may be substituted for the slashes in the comma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used does not appear in presentstring or newstr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command on the command line it may be execu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or the Execute key (F9). If a match is foun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to the first character of presentstring in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Confirm change" will appear on the message line.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e change, or any other key to abort.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currence simply press the execute key (F9). The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hortened to just C/presentstring/newstring/&lt;*&gt;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name = &lt;[function]&gt;&lt;'liter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e command is used to assign 1 or more functions and/o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to a specified key. Examples of key names are c-f10 for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up for Shift-Up arrow, and a-q for Alt-Q. The available ke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ppendix ?. Functions are assigned by plac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brackets []. The available functions are listed in Appendix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enclosed in single or double quotes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is desired in the literal use double quotes to enclose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ce-versa. The number of characters may not exceed ?? in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The following command will cause the Shift-F1 key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ne below the current line and enter "CSM" in the 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s-f1 = [insert line][right][right]'CS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 assignments will remain in effect until CSE is termin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may be deassign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ay be shortened to DEF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commmand is used to read a new file into memory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CSE will create a new file with the 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command. The new file becomes the active file. Use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files. The EDIT command may be shortened to 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/search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e command searches for the first ocurrence of search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ursor location to the end of the file. If fou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ositioned on the first character of the specified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key (F9) may be used to locate the next ocurrence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for the slashes as long as that character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string. The abbreviated form of the LOCA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archstr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lash character (/) must be used to delimi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appear within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command is used to read in a series of commands from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execute them. Any valid command line command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use is to create macro files with differen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programming requirements. An example would be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TRAN programs and another for word processing requirements.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hortened to 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command replaces the current name on the status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pecified in the command. This may be used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new name in order to save the previous version.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overwritten if it had the same name). The NAME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rtened to 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will invoke a secondary copy of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execution of DOS commands from within CSE. A commo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ould be to obtain a directory while editing a fil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command line and enter the command DOS. The 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clear and the DOS prompt will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. Any DOS command may be executed, including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Type EXIT to return back to CSE.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osition in CSE before the DOS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UP &lt;ON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turn on or off the automatic back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ckup is on and the file you are editing is sav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will be renamed to have an extension of .BAK. If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uring editing, no .BAK file will be created. If C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ckup file, a warning message will be printed, and C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file as TEMP.$$$. Setting backup off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backup feature and no .BAK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col1 col2 col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set the screen column used for tab stops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0 separate tab stops may be set. All tab column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ending order after the SET TABS command. Tab colum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with spaces in the command. The following comm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10 tab stops to the indicated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BS 9 17 25 33 41 49 57 65 73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&lt;EDIT&gt;&lt;COMMAND&gt;&lt;STATUS&gt;&lt;ERROR&gt;&lt;BLOCK&gt;: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COLOR command is used to change the colors used by C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ortions of the screen. The screen is divided into 5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reas. The EDIT area refers to the upper 22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area is line 23 (the command line). STATUS is line 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the status line. ERROR is line 25 and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displays and the initial start-up screen. BLOCK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d by a block or line marked block (Alt-B or Alt-L)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as may be assigned a color by specifying the are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olon and attribute. Attributes for the TI Professional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9      green  12      whi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10      cya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enta 11      yellow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video   ad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      ad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     add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 region may be set with a single SET COLOR command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reverse video red (10+16), and the edi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(14) the following command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COMMAND:26 EDIT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ath function provides a means of telling CSE where CSE.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in the current directory. This is normally used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so that CSE and it's key file CSE.KEY may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be accessed from any other directory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DOS path command to search the directory that contains 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DOS to find CSE. To enable CSE to find CSE.KE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string must be entered into DOS's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ET command.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SE.KEY =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ath specifies the drive and directory containing CSE.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E were on drive E: in directory \EDIT\CSE the following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SE.KEY = \EDIT\C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2,ins,del,up,down,left,right,linefeed,home,backspace,return,esc,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     A-Z,0-9,F1-F12,-,=,ins,del,up,down,left,right,linefeed,home,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      F1-F12,ins,del,up,down,left,right,home,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     F1-F12,ins,del,up,down,left,right,linefeed,home,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moves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line      moves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        moves cursor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    moves cursor to bottom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ggle  toggles cursor between command and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change  confirms the change when used with the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 copies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mmand  moves cursor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ata     moves cursor to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    deletes the character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deletes the line that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deletes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moves cursor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ine        moves cursor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end line  erases everything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inserts the next character as is withou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     executes the comman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saves and quit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block      fills currently marked block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inserts a new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oggle   toggles insert/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       joins current line with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moves cursor 1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     converts currently marked block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     marks a character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       marks a lin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     moves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scrolls screen 1 page (20 lines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scrolls screen 1 page (20 lines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deletes current file from memory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moves cursor 1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t         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saves the current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     splits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     switches active files when more than 1 file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moves cursor to the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    moves cursor to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       moves the cursor to the top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         unmarks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moves cursor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      converts currently marked block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y problem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School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3) 273-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3) 273-3989 BBS 300/1200/2400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