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-get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instructions for running h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WITH H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THE PROGRAM 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a blank diskette using the following DOS format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B: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a newly formatted blank diskette, copy all the program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-key diskette you received onto the formatted diskette. Stor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-key diskette away for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READ-ME file (print it off using the "type" command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kling the program.  To start h-key, put the h-key diskette in 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if you wish a text file diskette in drive B) ,type 'H'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TURN' key. Typically, the program is run from drive A while text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drive b: (unless you have an XT or other hard disk). You 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keep both the program and text files on the program diskette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ventually run out of space for your text files.  When this happ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copy the program to a new diskette and store the old away 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o make starting the program easier (for the handicapped indivi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l) you can put "H" in the autoexec.bat file, so that H-Key will com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hen you turn the PC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THE H-KEY FEATUR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rying the advanced features described in the READ-M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typing in words and phrases using the slower speeds. 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to feel comfortable with the typing mechanism, call up the samp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"SAMPLE" from the file menu.  Using "SAMPLE", try out all of th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described in the READ-M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DDITIONAL NOTES ON H-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ing block delet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DLT from the "control" panel set H-KEY into block delete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 functions to indicate what is to be deleted (tex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will be highlighted). Then enter DLT once again to actuall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ing insert mod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INS from the control panel puts H-KEY into "insert" mode.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cursor will not be displayed while you enter new "inserted"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through inserting text, enter "Control" from the keyboard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return you to the normal typ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all or write to me if you have any questions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-KEY.  I look forward to you comments and I encourage your evalu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as a writing tool for the motor-handic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rely yo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IN F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89th St #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oklyn, NY 1120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