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LATE.DOC for KWIKWRITE 10-1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KwikWrit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ual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ing the file "KWTYPE" will turn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"typewriter" - with all KWPR "Dot" commands avail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PR KW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the "typewriter" with the command .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cess the file called EXAMPLE.LET for an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ail-merge feature works.  To do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PR EXAMPLE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resses in the MERG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to start with and which to end wit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cept the default.  Also, cho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stion to skip records marked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users of Laserjets, here is an examp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to be automatically printed at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you have created a "Blo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ed HEADFONT containing an 18 point fo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nt, and an 8 point font as your second. 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HP PCLPAK program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le named HEAD.L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is a letterhead maker for Laserjet and Kwi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e next line loads the font into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copy/b \headfon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next few lines set up a page for a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e lines with tildas in them send messag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selects soft 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selects soft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3, Cedar Hill, Texas  75104  Phone:214-555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message takes you back to the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(0U~27~(s0p10v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 this is the end of the letterhead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a file named HEAD.LJ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, place the following comm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 HEAD.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oceed to write your letter.  When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letterhead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You could do similar letterhead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make KwikWrite accessible from any disk or dri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KwikWrite directory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 fi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hat KwikWrite is in the \KW directory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plac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WIKWRITE=C:\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. If KwikWrite i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ay D:, substitute the C: for a D: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se items, boot your computer. Th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KwikWrite from any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(70007,353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