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</w:t>
      </w:r>
      <w:r>
        <w:rPr/>
        <w:t>TINYWOR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</w:t>
      </w:r>
      <w:r>
        <w:rPr/>
        <w:t>version 2.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Copyright (c) 1989,90,91 - all rights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Loys Software Developm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WORD is a small, basic, 80 column, no frill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to create ASCII texts for the IBM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ar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ys Software Development reserves the copyright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all related materials.  The user is granted a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ve license to use the program and is encouraged to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gram if it is found to be useful.  A modest s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DOLLAR will entitle the user to full registration.  Gover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 and business entities must register to use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payment for the registration is strictly voluntary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that you at least fill out the registration form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is documentation.  If enough users respond, w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ncouraged to make future enhancements of TINYWORD.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, of course, helps to defray the cost of develop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payments, if any, and the registration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ys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76 Crystal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s Angeles, CA. 900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ys Software Development specifically disclaim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, expressed or implied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warranties of merchantability and fitness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urpose.  In no event shall Loys Software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iable for any loss of profit or any other commercial da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ncouraged to make unlimited copies of TINYWO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it along to other users in club meetings, schools,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s, et cetera for general distributions.  TIN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distributed in unmodified and complete form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INYWORD be sold for commercial purpose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or written permission from Loys Software Develop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may charge a reasonable fee for recovering the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ng and handling a disk.  You may also distribute TIN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junction with any fine products (software or hardware)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ermissible, and for as long as you fulfilled the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py of TINYWORD should consist of 6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.COM       - TINYWORD tex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.EXE       - TINYPRINT printer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.DOC       - documentations for TW and T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BAT   - a demonstration startup batch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-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STALL.EXE - an installation program used to alter TINYWORD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, sound, tab, margin and backu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YWORD is a compact size text editor occupying approxim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kilobytes of disk storage space.  TINYWORD not only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th a wide range of text editing capabilities, but it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to use.  TINYWORD is small but it contains enough pow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val most text editors in its class of size.  Some of TINYWOR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full screen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handles either monochrome or graphics ad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isplays the column and line number of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apable of editing as much as the amount of fre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nserting and deleting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removing portions or whole lines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opying, deleting, or moving blocks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ontext sensitive search and replac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utomatic inden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utomatic tabu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supports limited word wrapping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restores deleted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warns of file containing more than 80 columns in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ability to include box diagrams in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apable of adding such printing features as under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ld encapsulation, italics, compressed and expa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ings, elite, et cetera when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Y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YWORD is a screen editor specifically design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of ASCII text.  While some editors are only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up to 64K worth of memory, TINYWORD attempts to us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memory in the computer system, hence, allowing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more text.  TINYWORD also incorporates some command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by WORDSTAR.  Even if you are unfamiliar with WORDSTA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TINYWORD provides immediate on-line help within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k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Near compatible machine or (PC,XT,AT,Laptop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OS 2.0 or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Supports monochrome and/or graphics adap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Requires 80 X 25 character mon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Requires a minimum of 4K bytes of 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t least one disk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Requires a minimum 9 kilobytes of free space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start using TINYWORD, there are several 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INYWORD that you should be aware of.  TINYWORD is only cap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pporting files up to 80 characters per line.  Any attempt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which exceeds more than the recommended length will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uncation of the file.  As a precaution, TINYWORD version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built-in feature which will detect when the file surpa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requirement by emitting a warning sound to cau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potential 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limitation of TINYWORD concerns the saving of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ust be enough room on the disk to write the files in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YWORD needs all the free space on disk to write the saved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backup file with the .BAK extension.  If th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 in the memory buffer exceeds the total capacity of the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YWORD suspends the writing operation with an error.  Any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remaining in the memory buffer which has not been record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before the program abnormally terminated, would pose the th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sing part of the file forever.  Since there is virtually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of recovering the lost file from memory, the only prac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is to retrieve the backup file and to start all over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tated, you should always make frequent backups of you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protection in case of future mish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WORD is not able to recognize certain specia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which is the horizontal tab character.  TINYWORD will t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tab characters just as if they were spac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.  Furthermore, if an attempt was made to save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YWORD will ultimately overwrite all horizontal tab charact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characters, hence, eliminating any chance of recov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haracters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ON HOW TO USE TINYWORD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Format:     TW  [ Filename[.Ext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above is used to call up TINYWORD.  Ite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 are optional.  If you want to includ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do not include the square brackets, onl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brackets.  A filename consists up to eight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followed by an optional period and an extension type not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eding three characters in length.  If the filename following T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mitted, TINYWORD automatically defaults to a messag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 requesting for the name of the file to be ed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llustration below shows what TINYWORD's status line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on the screen.  A summary is provided describing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1=HELP F2=SAVE F3=LOAD F4=EXIT   Editing:FILENAME.TYP    Ln  Cn  ICA+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�       �       �        �                   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�       �       �        �                     �   �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�       �       �       �        �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�       �       �        �                     �   ���  </w:t>
      </w:r>
      <w:r>
        <w:rPr/>
        <w:t>Col #</w:t>
      </w:r>
    </w:p>
    <w:p>
      <w:pPr>
        <w:pStyle w:val="PreformattedText"/>
        <w:bidi w:val="0"/>
        <w:jc w:val="left"/>
        <w:rPr/>
      </w:pPr>
      <w:r>
        <w:rPr/>
        <w:t xml:space="preserve">      �       �       �       �        �                     ���  </w:t>
      </w:r>
      <w:r>
        <w:rPr/>
        <w:t>Line #</w:t>
      </w:r>
    </w:p>
    <w:p>
      <w:pPr>
        <w:pStyle w:val="PreformattedText"/>
        <w:bidi w:val="0"/>
        <w:jc w:val="left"/>
        <w:rPr/>
      </w:pPr>
      <w:r>
        <w:rPr/>
        <w:t xml:space="preserve">      �       �       �       �        ���  </w:t>
      </w:r>
      <w:r>
        <w:rPr/>
        <w:t>Current file being edited</w:t>
      </w:r>
    </w:p>
    <w:p>
      <w:pPr>
        <w:pStyle w:val="PreformattedText"/>
        <w:bidi w:val="0"/>
        <w:jc w:val="left"/>
        <w:rPr/>
      </w:pPr>
      <w:r>
        <w:rPr/>
        <w:t xml:space="preserve">      �       �       �       ���  </w:t>
      </w:r>
      <w:r>
        <w:rPr/>
        <w:t>Quit TINYWORD editor immediately</w:t>
      </w:r>
    </w:p>
    <w:p>
      <w:pPr>
        <w:pStyle w:val="PreformattedText"/>
        <w:bidi w:val="0"/>
        <w:jc w:val="left"/>
        <w:rPr/>
      </w:pPr>
      <w:r>
        <w:rPr/>
        <w:t xml:space="preserve">      �       �       ���  </w:t>
      </w:r>
      <w:r>
        <w:rPr/>
        <w:t>Save current file and load a new file</w:t>
      </w:r>
    </w:p>
    <w:p>
      <w:pPr>
        <w:pStyle w:val="PreformattedText"/>
        <w:bidi w:val="0"/>
        <w:jc w:val="left"/>
        <w:rPr/>
      </w:pPr>
      <w:r>
        <w:rPr/>
        <w:t xml:space="preserve">      �       ���  </w:t>
      </w:r>
      <w:r>
        <w:rPr/>
        <w:t>Save current file from the memory buffer</w:t>
      </w:r>
    </w:p>
    <w:p>
      <w:pPr>
        <w:pStyle w:val="PreformattedText"/>
        <w:bidi w:val="0"/>
        <w:jc w:val="left"/>
        <w:rPr/>
      </w:pPr>
      <w:r>
        <w:rPr/>
        <w:t xml:space="preserve">      ���  </w:t>
      </w:r>
      <w:r>
        <w:rPr/>
        <w:t>Call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Displays one of two help menus.  The first menu is essent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st of commands use for editing the text.  Press the F1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 to access a second on-screen help menu of TINYWOR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rint" commands.  It is highly recommended that you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YPRINT version 2.0 or above and any EPSON compatible prin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intend to make use of the printer control commands li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menu.  TINYWORD reserves two additional printer contr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he user can define to accommodate the unique featur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printer.  The user may optionally assign spe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adecimal codes to represent the corresponding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codes by way of TINYPRINT configuration file in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ake advantage of the advanced printing featur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printer might have.  Additional details concern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codes usage will be discussed later in TINY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.  To resume text editing again, press the ESC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erminate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Saves the updated file from the memory buffer to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YWORD confirms that the file has been saved by emi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udible beep.  If a former version of this file exists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renamed to ".BAK". (See section under miscellane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formation concerning the removal of "BAK" files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message on the status line indicates that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 the process of being sa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Saving fil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 If a file already exists in the memory buffer, TINY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asks whether you would like to save your 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irst before loading the next file into the memory buff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entered your response in the keyboard, TINY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s to the next question by requesting for the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file to be edited.  The following message appear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file nam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 This command terminates the editor and returns the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to DOS again.  Since editing has been performed entir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emory, the disk file is not affected by the change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ed file is explicitly saved by first pressing the F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key before terminating the editor with the F4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4 function key is pressed before the F2 key,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 message will appear on the status line to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the updated file should be saved or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Save changes (Y/N)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letters "Y" to save the file, or "N" to l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: FILENAME.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hows the name of the file currently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   Displays the line number corresponding to the curso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counted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n   Displays the column number corresponding to the curso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from the lef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s the status of the keyboard which is determin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ombinations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" represents the insert mode.  When TINYWORD is activ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mode of operation, characters are inserte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.  Any text to the right of the cursor will shif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as characters are typed into the keyboar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mode can be toggled on or off just by pres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INSERT&gt; key again.  When the insert mode is off,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" is shown in the status line to represent an overwri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keyed into the keyboard in this mode will over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" represents changes.  This character will only appea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 line after new changes have been made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" indicates that auto-indentation is presently in the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 Anytime when the carriage return key is press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attempts to line up directly with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previous line.  The auto-indentation mode c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d off merely by pressing both the &lt;ALT&gt; and the &lt;A&gt;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ultaneously.  When character "A" is not shown in the stat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auto-indentation is now in the passive mode.  Whil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ssive mode, the cursor always lines up with colum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sence of a blinking "+" sign on the far righ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tatus line indicates that the file you are edit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longer than 80 columns.  The blinking plus sig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mpanied by a warning tone as means of address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.  Files which exceed the maximum 80 column limi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truncated and lost permanently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 to edit the larger text file and ignore an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precautions administered by the program, TINYWORD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s one final message on the status line to cauti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tential loss of part of your file.  This message will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when you attempt to save the edited portion of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ctivating either the F2 or the F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arning!  File will be truncated to 80 columns.  Continue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"N" on the keyboard to terminate the program lea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file intact as it was before.  However, any modif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you made in the current file,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andoned.  On the other hand, if you answered with a "Y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YWORD will indeed save the file but truncate the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ion of the file which exceeds the 80 column fiel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OVEMEN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he option of using either the cursor keys or the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commands to control the movement of the cursor acro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Some of TINYWORD's built-in editing commands compl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established by 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S&gt;  Moves the cursor one position to the left.  The left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key can also be used in place of the &lt;Ctrl&gt;&lt;S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D&gt;  Moves the cursor one character to the right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right arrow key as an alternative to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&gt;&lt;D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A&gt;  Moves the cursor to the beginning of the word on the lef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replacement for this is to depress both the &lt;Ctrl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left arrow keys simultaneously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beginning of the leftmos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F&gt;  Moves the cursor to the beginning of the word on the r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alternative is to depress both the &lt;Ctrl&gt;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arrow keys simultaneously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the rightmos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E&gt;  Places the cursor on the line above.  The up arrow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 also be used in place of the &lt;Ctrl&gt;&lt;E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X&gt;  Moves the cursor to the line below.  You may als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wn arrow key to move one line down ra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&lt;CTRL&gt;&lt;X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R&gt;  Scrolls the screen up by one page.  The furthes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can reach is to the top of the file.  Ag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option is to use the &lt;PgUp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C&gt;  Scrolls down one page.  You may also use &lt;PgDn&gt;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ME&gt;    Places the cursor at the beginning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&gt;     Moves the cursor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&gt;&lt;T&gt;   Sets tab to increment after every 5 spaces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, however, modify the tab setting to whatev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merely by pressing &lt;ALT&gt;&lt;T&gt;.  TINYWORD respond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tab width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which you would enter the desired tab value follow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 carriage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HIFT&gt;&lt;TAB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erses the direction of the cursor to move left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ulation.  The number of spaces which the cursor mo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s on the tab setting set by &lt;ALT&gt;&lt;T&gt;.  By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b is set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PgUp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s cursor to the top of the file.  The cursor is 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first character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PgD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s to the bottom of the file placing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last character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J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s the cursor to a specific line number in the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NYWORD responds by displaying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Number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ny numerical value followed by a carriage retur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mp to a specific line number.  If you pressed the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without providing any information to the promp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NYWORD automatically aborts the jump command and retu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precise location in the text where you left off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T&gt;  Deletes a word to the right of the cursor. 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ins sta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Y&gt;  Deletes the entire line containing the cursor.  The rema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 text scrolls up one line to fill the void. 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utomatically placed on column one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U&gt;  Recovers the last line deleted by &lt;CTRL&gt;&lt;Y&gt;.  De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are recovered utilizing the concept of pus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 stacks which carry pertinent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d texts.  Each time a line is removed from tex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dress of the erased line is pushed into a stor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a stack.  Addresses of the lines are sto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der that they were erased with the most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resting on top of the stack.  Anytime when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cover a deleted line, press the &lt;Ctrl&gt;&lt;U&gt;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"pop" the address off the stack resulting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very of the erased line.  (Sorry, but there are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sions for recovering deleted charac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G&gt;  Erases the character under the cursor and shifts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to the right of the cursor one posi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.  You may also use the &lt;DELETE&gt; key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itute to using &lt;CTRL&gt;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L&gt;  Deletes the rest of the line starting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position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SERT&gt;   This toggles the insert mode on and off.  When the ins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is on, the letter "I" appears on the right h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 of the screen.  Any existing text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 shifts to the right as characters are ty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keyboard.  Depressing the &lt;INSERT&gt; key ag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ctivates the insert mode causing letter "O" to re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"I" in the status line.  In the overwrite m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characters entered through the keyboard will ov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existing characters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commands operate on blocks of text.  A block refer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of text extending as little as one line to as m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pages of text.  A block of text must be marked with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s corresponding to the starting and the ending lo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designated as the area to be copied, deleted,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is marked by placing a "begin block" (i.e., ALT-B) mar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line and an "end block" marker (i.e., ALT-C or ALT-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nal line.  TINYWORD highlights the block to confir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targetted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&lt;B&gt;  &lt;ALT&gt;&lt;C&gt;  &lt;ALT&gt;&lt;I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roup of commands places a copy of the blocked tex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line containing the cursor.  The original block is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ed by the changes.  If the block has not been pre-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pying, the command terminates the operation.  To cop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block of text, move the cursor to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block and mark it with the starting block mar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&lt;ALT&gt;&lt;B&gt;).  Next move the cursor down to the last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rget block and mark it with the end block marker &lt;ALT&gt;&lt;C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depressing the &lt;ALT&gt;&lt;C&gt; entries, the highlighted por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ext should disappear.  A copy of the block is re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emory until the desired area of the text is selec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ing.  Move the cursor to the furthermost left colum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ted row for copying and press &lt;ALT&gt;&lt;I&gt;.  TINYWORD cop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ked block to the line containing the cursor.  Any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beneath the block would be shifted downward as a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&gt;&lt;B&gt;  &lt;ALT&gt;&lt;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eration deletes a block of text.  The &lt;ALT&gt;&lt;B&gt;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s the beginning of the block.  The line containing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ighlighted to identify the specific text target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ure.  Move the cursor down to the end of the block and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th the &lt;ALT&gt;&lt;D&gt; key.  The marked block is deleted ca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ext found above and below the affected block to mer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over the deleted block please refer to the next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block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&lt;B&gt;  &lt;ALT&gt;&lt;D&gt;  &lt;ALT&gt;&lt;I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eration causes a block to move from one area of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other area marked by the location of the curso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block disappears from its initial location, but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emerges at another area of the text depending on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&lt;X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eration aborts any block commands already in the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for some reason, you decide to stop in the middl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command, you may press the &lt;ALT&gt;&lt;X&gt; key to qu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ND REPLAC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d and replace command has the ability to searc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ence of any string up to 20 characters long and replac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other string also up to 20 characters long.  Case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pendent for the search.  TINYWORD identifies upper and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letters as distinct characters.  The search operation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from the current location of the cursor.  If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not detected before reaching end of file, TINYWORD iss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"End string matching"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&lt;F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d command lets you search for the occurence of any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20 characters long.  TINYWORD prompts for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 for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find/replace command is case dependent, it is impor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cify whether the string consists of an upper case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 letter.  TINYWORD distinguishes upper and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as separate entities.  Upper case "D", for instance,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ed differently from lower case letter "d" by TINYWOR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operation starts from the current cursor position and sear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ward until the end of file is reached.  If the find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locates the match, the cursor points to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of the occurence.  However, if no string was fo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YWORD displays the message "End string matching" on th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Any text found prior to the starting location of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completely disregarded by TIN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&lt;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lace command lets you substitute the searched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other string up to 20 characters long.  The re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becomes operational immediately following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d command.  The following message which is display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line prompts you to enter the substituted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o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commands used prior to the call of &lt;ALT&gt;&lt;R&gt;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e with the working operation of the replac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ference causes TINYWORD to lose recollec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ted string in the memory buffer.  In order for the re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work properly, use &lt;ALT&gt;&lt;R&gt;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&lt;ALT&gt;&lt;F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&lt;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ombining the power of both the find and replace commands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operation is created called the substitute comman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command makes a global search of the entire text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ccurences of a specific string with respect to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, and replacing them with a substituted on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able string length could not exceed more than 20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ength.  The substitution command also depends on whether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nough room on the line to make the necessary word replac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attempt to substitute a five character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twenty letter one, but the line lacks adequate spa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eeze the word into, TINYWORD immediately cancels the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t the same time sounds off a beep as an indication of i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stitution process was successful and no error was encounte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essage should appear in the 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nd string match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C&gt; or &lt;Ctrl&gt;&lt;BREAK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aborts any of the find and replace oper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YWORD displays the message "Cancel operation" on th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confirming the termination of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essing the F1 function key, TINYWORD produces two help men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help menu shows of a list of valid "editing" command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menu displays a table of "print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1 of 2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URSOR MOVEMENTS               �          EDIT COMMANDS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^e   Line up            �        ^t     Delete rt word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^x   Line down          �        ^y     Delete line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-&gt;        ^d   Right char         �        ^g     Delete char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-        ^s   Left char          �        ^u     Undelete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HOME           Beginning of line  �        ^l     Delete to EOLN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            End of line        �      INSERT   Toggle insert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PgUp      ^r   Page up            �      DELETE   Delete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PgDn      ^c   Page down         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^PgUp           Top of file        �         BLOCK COMMANDS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^PgDn           Bottom of file     �    @b @c @i   Copy block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^-&gt;        ^f   Word right         �    @b @d      Delete block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^&lt;-        ^a   Word left          �    @b @d @i   Move block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@A             Autoindent         �       @x      Cancel block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@t             Set tab           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^j             Jump to line       �         FIND/REPLACE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shift&gt; TAB        Reverse tab        �       @f      Find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       @r      Replace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      Show help menu                 �       @s      Find &amp; Replac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2      Save file                      �       ^C      Cancel operation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3      Save old &amp; then load new file 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4      Exit TINYWORD                  �     ^ = Ctrl     @ = Alt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help menu is neatly organized into five set of tab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movement, Edit, Block, Find/Replace, and File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mmand was already discussed in detail from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serve space in the help menu so that all the information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mpressed into one screen, you will notice that several shor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 representations were used in the help screen.  The carat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^' is a shorthand representation for the &lt;CTRL&gt; key in the key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wise, the ampersand sign "@" stands for the &lt;ALT&gt; key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nd symbol "#" signifies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2 or 2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PRINT COMMANDS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PRINTER CONTROLS           �          BOX LINE TOGGLES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key    character    definition    �          key    character        �</w:t>
      </w:r>
    </w:p>
    <w:p>
      <w:pPr>
        <w:pStyle w:val="PreformattedText"/>
        <w:bidi w:val="0"/>
        <w:jc w:val="left"/>
        <w:rPr/>
      </w:pPr>
      <w:r>
        <w:rPr/>
        <w:t>�   ���    ���������    ����������    �          ���    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@F1                 Underline     �          #F1        �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@F2                 Bold          �          #F2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@F3                 Double strike �          #F3        �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@F4                 Italic        �          #F4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@F5                 Elite         �          #F5        �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@F6                 Expanded      �          #F6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@F7                 Compressed    �          #F7        �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@F8                 Line graphics �          #F8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@F9                 User1 control �          #F9        �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@F10                User2 control �          #F10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@P                  Formfeed      �          ^break     �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# = Shift         ^ = Ctrl         @ = Alt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 commands are divided into two groups: Box line togg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er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Box line togg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nice features of TINYWORD is the ability to incorpo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 to highlight certain aspect of your text.  The box line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ertainly enhance your paper to give a degree of sophist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ance.  Shift F1 to F10 and &lt;CTRL&gt;&lt;BREAK&gt; all represent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hat make up partial segments of a box. 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F1 constitutes the top left corner of a box, and shift F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ises the bottom right corner of a box.  When you print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box diagram, make sure the peripheral setting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set to accept accented graphics otherwise your print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erely illustrate characters instead.  (Please refer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for information concerning the changes in the control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dip switch setting of your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Printer contr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ontrols are used to improve the legibility of your paper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cludes underlining, double strikes, italic letterings, 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tera.  This is one section where a few WordStar compatibl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 disagree with one another in terms of the interpre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inter control codes.  TINYWORD is regretfully includ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which is attributed to the fact that no standard has b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lly enacted for some of the printer control codes.  Consequ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tend to make use of TINYWORD's printer control cod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 the quality of your report, it is firmly recommende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here to TINYPRINT utility version 2.0 or above so that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effects would be utilized in consistence to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.  The printer control codes will also work proper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an EPSON or 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incorporate printer control codes correctly in you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one of the dilemmas which most users seem to encounte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use the printer control codes for the first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users expect, for instance, that if they underline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using TINYWORD, they will see the same thing happening on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uth of the matter is, since TINYWORD employs only a standard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 ASCII characters, the user will be disappointed to fi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YWORD fails to underline the word as they would have anticip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ASCII codes for most of the printer control code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for formfeed.  Rather, printer control codes are assig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rounding the target word(s) with special characters which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YPRINT recognizes.  These special characters might appear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xt look disarrayed on screen, but a hardcopy of your print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veal that special characters are removed during the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  The final product after it has been printed is a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ssionally draft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use the printer control codes properly in your tex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 protocols will be applied and used.  By adhering to th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ules, you will reduce the possibility of having erro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the text, eliminate long hours of wasted frustr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 corrections, and learn to appreciate more of TINYWOR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nonsense approach to text editing.  First of all, before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ng any of the printer control codes in your text, you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completed and saved on a separate file preferably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name.  The new file should be kept elsewhere to suppor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backup in case the modified text file with the added printe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failed to meet your expectations.  Use the copy of your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modification only.  Once you accomplished this far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to append the necessary printer control codes to the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DEFINITION         ASCII DEC CODE         OPEN/CLOSE</w:t>
      </w:r>
    </w:p>
    <w:p>
      <w:pPr>
        <w:pStyle w:val="PreformattedText"/>
        <w:bidi w:val="0"/>
        <w:jc w:val="left"/>
        <w:rPr/>
      </w:pPr>
      <w:r>
        <w:rPr/>
        <w:t xml:space="preserve">       ���         ���������</w:t>
      </w:r>
      <w:r>
        <w:rPr/>
        <w:t>-         �������������-         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&lt;F1&gt;       Underline              19 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&lt;F2&gt;       Bold strike            02 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&lt;F3&gt;       Double strike          04 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&lt;F4&gt;       Italic                 25 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&lt;F5&gt;       Elite                  03 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&lt;F6&gt;       Expanded               06 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&lt;F7&gt;       Compressed             05 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&lt;F8&gt;       Line graphics          14    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&lt;F9&gt;       User define #1         11           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&lt;F10&gt;      User define #2         01           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&lt;P&gt;        Formfeed               12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1.  List of pri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1 illustrates a list of print commands which are recog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INYPRINT version 2.0.  The first column of the table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keys used to activate the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column defines the particular printing effects to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ctivating the corresponding set of keys from the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column lists the ASCII characters as it would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each of which would identify the particula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used for the print command.  For example, if you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&lt;F1&gt; to activate the underline command, the graphics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SCII character 19 would emerg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olumn confirms whether it would be necessary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an open and close control codes to identify the specific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or enhancing the print.  For instance, some prin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underline command require that you specify the star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location of the text before TINYPRINT can produce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effect.  Hence, you would have to mark the exact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xt of where the underline should begin and where the un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hould end using the &lt;ALT&gt;&lt;F1&gt; keys both times.  We provide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below to illustrate the before and after stages of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dded with the underline contro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ntence has no control codes.  This sentenc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ntence has no control codes.  #This sentence does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feed is an example of a print command which does not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en and close marker in the text.  A single control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take advantage of other print command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listed in table 1, TINYWORD gives you the option of defi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print commands &lt;ALT&gt;&lt;F9&gt; and &lt;ALT&gt;&lt;F10&gt; are in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ing either of the print commands, you must impleme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instructions in the configuration file to indicat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effects are to be used upon encountering the contro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xt.  TINYPRINT searches for the presence of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CONF.SYS along the same path of the directory befor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.  If the configuration file exists, TINYPRI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ed on "how" to print something, otherwise it would us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built-in defaults for printing.  On the other hand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s for &lt;ALT&gt;&lt;F9&gt; and &lt;ALT&gt;&lt;F10&gt; were utilized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e configuration file, TINYPRINT totally ignore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s during the actual printing process.  Further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the preparation of TINYCONF.SYS file will be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in TINYPRINT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rror - Not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appears when the file you are attempting to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s larger than the capacity of the available memo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 You can free valuable memory space by remo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active resident memory program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rror - Unable to open file. 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only appears when TINYWORD is unable to op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file.  There are several reasons for this err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One possibility may have to do with the file being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upted that TINYWORD is unable to locate the sta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posi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other possibility might have to do with the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 being set improperly.  This problem u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ises when the file is set to "read-only" or "hid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.  The error could be resolved by chang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 back to "write-only" mode.  Refer to you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or the proper usage of the ATTRI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n attempt was made to open a file without giving it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 attempt to open a file by using wildcard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'*' or '?'.  TINYWORD does not support the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wildcard characters which enables the handl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files at once.  TINYWORD, however, is only cap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mending one text file at a time in memory, he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one filename shoul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valid file name. 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previous error message for similiar infor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lso included an installation program called TINSTALL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customize some of the parameters in TINYWOR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y with your specific requirements.  The options inclu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uppressing the creation of backups (BAK fil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Choosing the best text color for your copy of TINY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electing the appropriate status line col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Employing the right color for your block highl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Create a suitable tone for your warning bee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et the right margin and tab size to new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the alteration of colors in TINYWORD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this installation program is permissible on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 is equipped with a standard color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, otherwise, TINSTALL automatically chooses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intended for a monochrome displ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ype the word TINSTALL at the DOS command level to init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ation program.  A small menu will appea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isplaying the fixed settings of TINYWORD. 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above the menu system is a color chart which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in selecting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 message sound frequency as seen through the menu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be any arbitrary numbers between 0 to 999.  Selecting a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for the sound frequency results in producing a higher p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Suppress backups:                     [N  ]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Select text color from chart:         [0B ]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Select status line color from chart:  [1F ]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Select block highlight color:         [0F ]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Right margin setting [1-80]:          [75 ]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ab size [1-80]                       [5  ]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Sound frequency [0-999]:              [300]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  <w:t>Press Esc to quit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verwrite any of the fixed settings merely by positi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the cursor over the original value and typing in a new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RETURN to confirm the acceptance of the new value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ready to end your installation session with TINSTALL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 ESC key to abandon the menu system.  TINSTALL gen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eliminary screen before making the actual transform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.COM with the selected configuratio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</w:t>
      </w:r>
      <w:r>
        <w:rPr/>
        <w:t>Status color    Status color     Status color   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ext color    Text color    Text color    Text color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ext color    Text color    Text color    Text color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ext color    Text color    Text color    Text color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ext color    Text color    Text color    Text color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lock   Block   Block   Block   Block   Block   Block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lock   Block   Block   Block   Block   Block   Block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ext color    Text color    Text color    Text color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ext color    Text color    Text color    Text color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ext color    Text color    Text color    Text color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ext color    Text color    Text color    Text color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satisfied with the color arrangement of TINY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ot pleased with the color arrangement, a simple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'N' key at the prompt will bring you right bac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ype 'Y' at the prompt, TINSTALL will generate a custo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TINYWORD suited to your specific needs.  You are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to use TW.  Alternatively, you may disable further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installation program anytime just by pressing the ESC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at case, TINSTALL will leave the original version of TIN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PING CONTROL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take advantage of TINYWORD's limited word wrapp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some commercial word processors which has the ability to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word to the next line after encountering the end of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, TINYWORD is short in offering full word wrapping cap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parison.  If the word is not completed by the time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argin is reached, TINYWORD will automatically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line without interruption.  This means the last wor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runcated into two parts for each line.  You can, however,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TINYWORD to extend to its word wrapping ability by gu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directly to the first letter of the last word on the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pressing the carriage return key to cause the 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n the next line.  Although this process might be archa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virtue of its manual operation, it still serves as a fun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orkable mean of providing word wrapping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YWORD has added another feature which would overcome its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ping capability.  A bell sound notifies when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 is approaching much the same way as how typewriters wor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 typists would find this special feature quite handy to h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 the bell starts to reverberate when the cursor rea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75, however, the right margin is adjustable mere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ressing &lt;ALT&gt;&lt;M&gt; keys.  The following message is show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right margin [1-80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ish to have the bell ring each time you appro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argin, set the value to 80.  Bear in mi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ing the right margin setting through the use of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in any way affect the absolute right margin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YWORD will always allow you to write 80 characters pe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what the right margin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How do you insert a blank row between two existing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: By moving the cursor to the last character of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nd pressing the carriage return key,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s forced to move down by one row, theref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ing a blank row to be inserted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What can be done to remove a blank row between two tex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: Blank rows are also treated as ASCII spaces, theref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lacing the cursor on the blank row and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&lt;Y&gt;, you can delete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an TINYWORD automatically make double line spac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: No.  Although TINYWORD does not have the capabil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double space after depressing the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, TINYWORD's companion program TINYPRINT is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ensate the problem by double spacing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an we merge two separate lines into one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: Yes, providing there is enough room on the firs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ut the second line into.  Move the cursor to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of the second line and press the backspac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times until the two lines finally merge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line is longer than the capacity of the first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YWORD cancels the operation and gives a warning bee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its unsuccessful attempt at merging the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How do you break one line into two lines of t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: Move the cursor to the location of the text you int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reak the line off from and press the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  This results in the line breaking into two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What other ways can TINYWORD be use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: TINYWORD can also be used as a reminder program du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's start-up process.  Put TINYWORD in the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include the following statements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file  (This would be a good time to try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INYWORD text editor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t exist REMINDER goto NoRem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 REM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No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when you start up your computer syste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 batch file looks for the "REMINDER"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t succeeds in finding the file, TINYWORD displ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ent of the fil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use for TINYWORD is to replace DOS vers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command.  TINYWORD lets you browse through any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and at the same time, makes editing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Will you be adding other features to TINYWORD in the fut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: Yes.  Automatic word wrapping is just one example that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cluded in the future version of TINYWORD. 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are added according to what the majority of the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.  At the same time, we try to maintain tighter program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so that the software could remain as small as 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goal is to make a text editor not greater than 9K in 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those suggestions coming in so we know what you wa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would also be very pleased if you report any bugs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What programming languages did you use to write TINYWORD 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t be possible to make the source code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: The languages used to write TINYWORD are OPTASM, TASM, MAS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ASM.  Sorry, but we cannot release our source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general public, since TINYWORD's source code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property of Loys Software Development Compan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ally binded by contractual agreement with CREEK &amp; 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Publishing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How come I can read an ASCII file with the TYPE command, bu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read it using TINY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: This can be solved by changing the file attribute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rite-only" mode using DOS's ATTRIB command. 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S manual for additional information conce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age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Will you be adding a dictionary and thesaurus progra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YWORD in the fut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: Not in the immediate future.  However, there are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ctionary and thesaurus programs in the commer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t today which you can select from.  One such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e highly recommend when using with TINYWORD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 memory program called TURBO LIGHTNING by Borl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Will you make any enhancements of TINYWORD in the fut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: Possibly.  This depends on the number of regist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received from users.  If enough users register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YWORD, we will certainly continue our effor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 TINYWORD.  So please send in those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s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</w:t>
      </w:r>
      <w:r>
        <w:rPr/>
        <w:t>TINYPRIN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</w:t>
      </w:r>
      <w:r>
        <w:rPr/>
        <w:t>version 2.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opyright (c) 1989,90,91 - all rights reserved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</w:t>
      </w:r>
      <w:r>
        <w:rPr/>
        <w:t>Loys Software Developmen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YPRINT is a simple program designed to print neat,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s on a standard 8-1/2 X 11 inch size paper.  It will suppor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variety of printers.  TINYPRINT works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YWORD editor, but it may also be used as a stand alone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formatted printouts from other word processors as well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ipulation that the files are represented in ASCII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INYPRINT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ability to change the left margin for prin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djusting the maximum number of lines printed per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option to pause after each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option to print page numbers on the bottom of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ability to print using either single or double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ability to designate which file to print from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without entering the menu system fir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Reconfigure TINYPRINT to satisfy your printing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TO RUN TINY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following command to execute TINY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P [filename[.ext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ame of the file is included after the word TP, TINY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prints the file using the following defaults bui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system, provided that TINYCONF.SYS is not fou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The left margin is set at column 5 for prin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TINYPRINT will print continuously without paus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55 lines are printed per p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Page numbers will be printed on the bottom of each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from page 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Single space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ther hand, if the file is omitted after the word T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YPRINT displays a list of menu on the screen prompt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pply the individual specifications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Enter filename to print: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Set left margin at 5:         [Y]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Pause between pages:          [N]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Print 55 lines per page:      [Y]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Print page number:            [Y]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Print single space:           [Y]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  </w:t>
      </w:r>
      <w:r>
        <w:rPr/>
        <w:t>Press ESC to quit  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Enter filename to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line prompts for the name of the file to be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type the name of the file followed by a c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.  In order to get a successful printout of your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e file must already be in ASCII format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rocessors like WORDSTAR and WORD consolidate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to produce a text file.  These are just some exampl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void when enlisting the aid of TINYPRINT.  Any atte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files other than ASCII may result in the 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 of the program.  TINYPRINT accepts TINYWORD'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 hitch since the text is already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INYPRINT is unable to locate the file o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it will release a warning beep prompting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correct file name.  TINYPRINT is not at all cap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ccepting wildcard file names, so please avoid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Set left margin at 5:  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either the "Y" key or the carriage retur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, TINYPRINT accepts the default and begins to prin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5 of the printer paper.  You could also get TINYPRI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n a different margin merely by answering "N".  TINY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margin setting [0-20]: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YPRINT prompts for the left margin setting.  Valid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between 0 and 20.  You may press the carriage return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pt "0" as the default value or you may input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Pause between pages:  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YPRINT has the ability to pause after the printing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.  This feature is handy particularly when you have to 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 new sheets of paper to your printer each time the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mpleted.  Type "Y" if your printer accepts single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N" if it is a continuous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Print 55 lines per page:  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ither the carriage return or the "Y" key instr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YPRINT to print 55 lines per page by default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use another number other than 55, Answer "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rompt.  The following message should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how many lines per page?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amount of lines TINYPRINT is to print per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should be between 0 and 66.  To give you an idea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11" X 8 1/2" size paper usually consists of 66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in mind that if you intend to include page number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each page, you must reserve additional line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agination.  This means entering values smaller than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 Print page number:  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numbers are printed by default.  However, if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o exclude the printing of page numbers on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page, press "N" on the keyboard.  TINYPRINT consequ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 on to the next line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ther hand, if you decide to accept the pag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TINYPRINT requests for the starting page numb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 page number: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arify what this statement means, "starting" ref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e number that is to be used on the "first" pag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o be mistaken for the printing of the "actual"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select "100" to be your starting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TINYPRINT prints page "100" on the bottom o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and increments each page by one thereafter.  You may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carriage return key without entering any val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tend to accept default value of "1" as the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 Print single space:  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Y" to select single space printing or "N"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uble space option instead.  If double space option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n, TINYPRINT overwrites this lin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 printing double space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YPRINT is able to detect whether your printer is on or off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is off-line or not connected, TINYPRINT issu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arn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is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rinter problem is corrected, you can return TINY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ration merely by pressing any key on the keyboar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ESC&gt; command can be used to exit TINYPRINT anytim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essage will appear i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 TINYPRINT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case you would answer promptly.  Press the &lt;RETURN&gt;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pt the default and this would take you out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.  To restart TINYPRINT all over again, press 'N'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 and this will take you back to the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TINY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like any of TINYPRINT's default settings at run-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onfigure the program to the desired settings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the trouble of having to retype the same answers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you run TINYPRINT.  TINYPRINT initially search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sence of a file called TINYCONF.SYS in the current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ystem before processing the text file through 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INYCONF.SYS exists, TINYPRINT automatically uses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from the configuration file rather than the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s.  It is recommended that you use an ASCII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such as TINYWORD to prepare a file called TINYCONF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begin by breaking the configuration section into two par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tings and Printing Effects, and discuss how each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mplemented in TINYCONF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Print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CONF.SYS should consist of at least one of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margin =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 = [Yes/No/True/Fals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page no = [Yes/No/True/Fals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page no =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per page =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spacing = [Yes/No/True/Fal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include the brackets in the configuration file,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encapsulated within the brackets.  Only one answ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per command where it is applicable.  You may als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ean values 'TRUE' or 'FALSE' in place of 'Yes' or 'No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  You may also shorten your answer by tak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etter of the word, hence, 'Y' is treated the same as 'YES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' is treated the same as 'FALSE', 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mbol '#' represents a numerical value which you defi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.  Please use only valid numbers which fall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range as indicated by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eave out any of the commands in TINYCONF.SYS, TINY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uses the built-in default to replace the mi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quence of the commands in TINYCONF.SYS is irrelevant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ny arrangements of the commands are valid.  Also, TINY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guishes upper case letters just the same as lower case o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ike, you may use an assortment of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n the configur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ample of how one configuration file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margin          =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                =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               = 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page no        =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page no     = 10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spacing       =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TINYCONF.SYS is interpre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printing on the 5th column from the left of the pap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after each page is finished.  Print using 57 line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and paginate beginning with page number 109.  Us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spac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ot satisfied with the location of the pag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option of designating where the pagination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ocated on the paper.  We can therefore include two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to our list of commands in TINYCONF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page on column =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page on line   =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Printing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PRINT recognizes the fact that there are many printer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t today each of which uses their own hexadecimal cod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ate the printing effects.  One brand of printer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 the codes of a print command differently from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printer.  Because of this reason, TINYPRINT lets you a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s through the configuration file so that the print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transmit the proper sequence of information to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t could understan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ilure to get the desired printing effects means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uses an alternate series of hexadecimal codes differen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maintained by TINYPRINT's own set of built-in commands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ve the conflict of incompatibility between your printer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utility, we recommend that you make the modifica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TINYCONF.SYS file promptly to correct the natu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effect.  An operating manual of your printer is requi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know which hexadecimal codes to use for your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CONF.SYS should consist of at least one of the following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line on   =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line off  =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ed on  =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ed off =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ld on        =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ld off       =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on      =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off     =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alic on      =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alic off     =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d on      =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d off     =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ite on       =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ite off      =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 on     =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 off    =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1 on       =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1 off      =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2 on       =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2 off      =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          =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adecimal codes are to be used in placed of the asterisk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equal sign.  You are allowed to place command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rder you like, however, if one command has an "on" swit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ust be accompanied by a command with an "off" switch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have the choice of using either lower or upp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use other printing effects which are not li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le by specifying the hexadecimal codes of the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effect into "user1" and "user2" option slo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PRINT uses the following set of hexadecimal codes as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inting special effects (Table 2).  If you discovered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adecimal codes here does not comply with the ones recogn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your printer, please make the necessary changes promptl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 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line  �    1B 2D 01        �       1B 2D 00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�    0F              �       12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d       �    1B 45           �       1B 46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    �    1B 47           �       1B 48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alic     �    1B 34           �       1B 35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     �    1B 57 01        �       1B 57 00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te      �    1B 4D           �       1B 50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   �    1B 74 01        �       1B 74 00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1      �     ---            �        ---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2      �     ---            �        ---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     �    1B 40           �        ---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2. Built-in defaults of TINYPRINT for 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effe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TINYPRINT's F1 key, the following menu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screen which summarizes all the commands used by TINYCONF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following statements are used by TINYCONF.SYS: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eft margin           = #       �      Double on            = *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ause                 = Y,N     �      Double off           = *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rint page no         = Y,N     �      Italic on            = *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tarting page no      = #       �      Italic off           = *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ines per page        = #       �      Expand on            = *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rint page on column  = #       �      Expand off           = *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rint page on line    = #       �      Elite on             = *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ingle spacing        = Y,N     �      Elite off            = *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nderline on          = *       �      Graphic on           = *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nderline off         = *       �      Graphic off          = *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mpressed on         = *       �      User1 on             = *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mpressed off        = *       �      User1 off            = *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old on               = *       �      User2 on             = *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old off              = *       �      User2 off            = *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�      </w:t>
      </w:r>
      <w:r>
        <w:rPr/>
        <w:t>Reset                = *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NYPRINT recognizes only these set of statements from the configurati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.  All others will be ignored.  The order of the statements, the re-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al of certain statements, and the use of lower and upper case letters,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e permitted in the configuration file.  Please specify only one state-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nt per line.         # = decimal number    * = hexadecimal codes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SSISTANCE AND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dem, you can obtain the latest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YWORD from the COMPUSERVE network system.  See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or a local network nearby you.  TINYWOR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through the IBM software forum (e.g., GO IBMSW)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of TEXT EDITORS.  If you are unable to reach u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, you may send $5.00 and we will mail you on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our latest version of TINYWORD.  Please st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version of TINYWORD that you have and whether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3.5 inch mini disk or a 5.25 inch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get a printed manual of TINYWO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YPRINT, please include $15.00 in check or money orde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if you find this program to be very useful, we sug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register your copy of TINYWORD with us by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DOLLAR.  Business and government entities are REQUI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all checks or money order payable to "CASH" in lie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Loys Software Development" to expedite process and delive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it in U.S. currency and no C.O.D. allowed.  We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refundable policy for returned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 ACKNOWLEDG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WORD is a copyright program of Loys Software Develop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PRINT is a copyright program of Loys Software Develop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is a registered trademark of Wordstar International.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, WORD &amp; MASM are registered trademarks of Microsoft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M &amp; TURBO LIGHTNING are registered trademarks of Borland Indus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Utilities is a copyright program of Peter Nor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ASM is a registered trademark of SLR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M is a registered trademark of LSD Comp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is a copyright program of Haruyasu Yoshiza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NYWORD &amp; TINY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Version 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ys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76 Crystal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s Angeles, CA 900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: _____________   Zip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:                ________  X $ 1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version of TINYWORD: ________  X $ 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manual:              ________  X $15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amount:            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make all checks or money order payable to "CASH" in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"Loys Software Development" to expedite process and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need to know more about you and your requirements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us by completing the questio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Where did you hear about TINYWORD?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What brand is your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What type of monitor do you have?  Monochrome or col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What type of disk do you h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What brand is your pr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How much RAM memory do you have in your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Com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