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ORDSTAR NEWKEY DEFINITIONS   BY MICHAEL DRE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WORDSTAR WORD PROCESSING PROGRAM AND NEWKE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HELP YOU IN YOUR WORDSTAR USE. ALL DOUBLE AND TR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VISED TO REQUIRE ONLY ONE KEY STROKE (NOT COUNTING CTRL AND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YOU A WHILE TO GET USED TO THE NEW KEYS, BU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 WORDSTAR TYPING TIME WILL BE GREATLY REDU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VISE THIS ANY WAY YOU WISH FOR YOUR OWN USE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ISE THIS PROGRAM I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DEFINITION              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3  CANCEL COMMAND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7  LEFT OF TEXT             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8  RIGHT OF TEXT            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9  TOP OF SCREEN            ^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0 BOTTOM OF SCREEN         ^QX</w:t>
      </w:r>
    </w:p>
    <w:p>
      <w:pPr>
        <w:pStyle w:val="PreformattedText"/>
        <w:bidi w:val="0"/>
        <w:spacing w:before="0" w:after="0"/>
        <w:jc w:val="left"/>
        <w:rPr/>
      </w:pPr>
      <w:r>
        <w:rPr/>
        <w:t>^-     O MENU               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  Q MENU         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 DELETE LINE RIGHT        ^QY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DELETE WORD RIGHT    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     DELETE LINE              ^Y 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P MENU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PAGE UP              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 CURSOR LINE UP      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CURSOR LINE DOWN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  SCREEN SCROLL UP    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SCREEN SCROLL DOWN    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   REFORM PARAGRAPH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UNDERLINE                ^P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DELETE CHARACTER   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  NON BREAK SPACE          ^PO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 CURSOR WORD LEFT   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CURSOR WORD RIGHT     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    CURSOR LEFT        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CURSOR RIGHT        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    J MENU               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K MENU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OVER PRINT               ^PH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CENTER TEXT              ^OC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FEED    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    BOLD TEXT                ^PB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PAGE DOWN   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APPLY TO ALL COMBINATIONS. FOR EXAMPLE, ^A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ORM A PARAGRAPH INSTEAD OF ^B. IN ORDER TO DO MASS REFORM (^QQ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INSTEAD ^QQ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