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71691700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41045662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