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Lathe v 1.0 (c) 1993 Ko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yLathe is a text based tool that allows you to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objects using the metaphor of the carpenter's lat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created as DECLAREd COMPOSITEs for POVRAY 1.0 (p.k.a.  D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tracing program.  Hopefully future a version will support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is given as X, Y, THICK.  X and Y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point of the line of a cut on the lathe.  TH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surface of the object.  This obviously diff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lathe were the object is solid.  We can, however, do thing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he can't:  undercut an area.  See example #2 below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 are:</w:t>
        <w:tab/>
        <w:t>-1 for solid object (renders quickest, no under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), 0 for 'move to' (like starting a new block of wood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one), and anything greater than 0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shell of the object.  The last entry must be '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' to signify en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will make an object that looks like a pulley.  Figure A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with lines showing the cut surface.  Figure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for Figure A.  Figure C is a view of the pulle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. A</w:t>
        <w:tab/>
        <w:tab/>
        <w:t xml:space="preserve">   Fig. B</w:t>
        <w:tab/>
        <w:tab/>
        <w:tab/>
        <w:t xml:space="preserve"> Fig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|   *</w:t>
        <w:tab/>
        <w:t xml:space="preserve">  *</w:t>
        <w:tab/>
        <w:tab/>
        <w:t xml:space="preserve">   2 1 0  &lt;-note move-to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|   |\</w:t>
        <w:tab/>
        <w:t xml:space="preserve"> /|</w:t>
        <w:tab/>
        <w:tab/>
        <w:t xml:space="preserve">   5 5 -1</w:t>
        <w:tab/>
        <w:tab/>
        <w:tab/>
        <w:t>|\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|   | *---* |</w:t>
        <w:tab/>
        <w:tab/>
        <w:t xml:space="preserve">   3 3 -1</w:t>
        <w:tab/>
        <w:tab/>
        <w:tab/>
        <w:t>| .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|   |</w:t>
        <w:tab/>
        <w:t xml:space="preserve">  |</w:t>
        <w:tab/>
        <w:tab/>
        <w:t xml:space="preserve">   5 3 -1</w:t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|   *</w:t>
        <w:tab/>
        <w:t xml:space="preserve">  *</w:t>
        <w:tab/>
        <w:tab/>
        <w:t xml:space="preserve">   6 5 -1</w:t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- - - - - - - -</w:t>
        <w:tab/>
        <w:t xml:space="preserve">   6 1 -1</w:t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1 2 3 4 5 6 7 8 9</w:t>
        <w:tab/>
        <w:t xml:space="preserve">   -1 -1 -1</w:t>
        <w:tab/>
        <w:tab/>
        <w:tab/>
        <w:t>| .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|/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ary to a real lathe, this lathe can undercut surf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e can make something that looks [barely] like a sun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ickness when undercutting else the solid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inside of the umbrella.  Also, use a thickness of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from the tip of the umbrella (point 3) into the center (poin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wing the post (line between 4 and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 D</w:t>
        <w:tab/>
        <w:tab/>
        <w:tab/>
        <w:tab/>
        <w:tab/>
        <w:t xml:space="preserve"> Fig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</w:t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     /</w:t>
        <w:tab/>
        <w:tab/>
        <w:tab/>
        <w:tab/>
        <w:tab/>
        <w:t>/ !</w:t>
      </w:r>
    </w:p>
    <w:p>
      <w:pPr>
        <w:pStyle w:val="PreformattedText"/>
        <w:bidi w:val="0"/>
        <w:jc w:val="left"/>
        <w:rPr/>
      </w:pPr>
      <w:r>
        <w:rPr/>
        <w:tab/>
        <w:t xml:space="preserve">    /</w:t>
        <w:tab/>
        <w:tab/>
        <w:tab/>
        <w:tab/>
        <w:tab/>
        <w:t xml:space="preserve">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 xml:space="preserve"> /</w:t>
        <w:tab/>
        <w:tab/>
        <w:tab/>
        <w:tab/>
        <w:tab/>
        <w:t xml:space="preserve">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</w:t>
        <w:tab/>
        <w:tab/>
        <w:tab/>
        <w:tab/>
        <w:t xml:space="preserve">       /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-----------------------------5</w:t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ab/>
        <w:tab/>
        <w:tab/>
        <w:t xml:space="preserve">      |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. 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\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\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program is included to convert uLathe (by Daniel S.  B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71551,2300) .LAT files to .DAT files used by RayLath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objects.  uLathe is an excellent object crea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 was disappointed that the output was not usable by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 tracers for building whole scenes.</w:t>
        <w:tab/>
        <w:t>Ta-Da!</w:t>
        <w:tab/>
        <w:t>Hopefully RayLa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an be integrated as an export option for uLa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exture LatheWorkTex must be defined for the resulting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example .POV file.  At the end of the fil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Lathe are two #declare's (Location and Look_At) which ar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for where to put the camera and where to aim the came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m in POV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ady of:   location &lt;1 2 3&gt;</w:t>
        <w:tab/>
        <w:t xml:space="preserve"> you can use:</w:t>
        <w:tab/>
        <w:t>location 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ok_at &lt;3 2 1&gt;</w:t>
        <w:tab/>
        <w:tab/>
        <w:tab/>
        <w:t>look_at Look_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LAT2RAYL candle</w:t>
        <w:tab/>
        <w:tab/>
        <w:t xml:space="preserve">       &lt;- Converts uLathe CANDLE.LAT</w:t>
      </w:r>
    </w:p>
    <w:p>
      <w:pPr>
        <w:pStyle w:val="PreformattedText"/>
        <w:bidi w:val="0"/>
        <w:jc w:val="left"/>
        <w:rPr/>
      </w:pPr>
      <w:r>
        <w:rPr/>
        <w:tab/>
        <w:t xml:space="preserve">     RAYLATHE &lt;candle.dat &gt;candle.inc  &lt;- Creates candle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Then just render candle.p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also CHAIN (which generates a chain of links), SHADE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pleated lamp shades), DIAMOND (which generates a cut g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creates the rest of the .POV file:  view, light, floor), G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ess), STAR (which generates 3D stars with several attribu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T2POV (which converts Grasp/Pictor/compatible fonts to object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), and SHP2DKB (which should become SHP2PV) which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.SHP font files and generates stroke-type fon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all of these programs, just play around with the variab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new shapes.  For example, generating many long poin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ooks like the spokes of a bicycle wheel.  Many short poin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radius star looks like a circular saw blade.</w:t>
        <w:tab/>
        <w:t>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 and please post any ideas or neat works (with source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 to enjoy.  As you can tell I don't like building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; I'd rather build a factory that can spit out 'what if'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ial size soap box:  Please include source when send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bjects.  Even if its sloppy, it can only help others. 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of the people who brought us DKB in the first place.  We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OVRAY now otherwise!  Many thanks to those who do p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Ken Koehler (3-26-9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ar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YLATHE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RAYLATHE.EXE  MS-DOS executable for object generator</w:t>
      </w:r>
    </w:p>
    <w:p>
      <w:pPr>
        <w:pStyle w:val="PreformattedText"/>
        <w:bidi w:val="0"/>
        <w:jc w:val="left"/>
        <w:rPr/>
      </w:pPr>
      <w:r>
        <w:rPr/>
        <w:tab/>
        <w:t xml:space="preserve"> RAYLATHE.DOC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C    C source</w:t>
      </w:r>
    </w:p>
    <w:p>
      <w:pPr>
        <w:pStyle w:val="PreformattedText"/>
        <w:bidi w:val="0"/>
        <w:jc w:val="left"/>
        <w:rPr/>
      </w:pPr>
      <w:r>
        <w:rPr/>
        <w:tab/>
        <w:t xml:space="preserve"> LAT2RAYL.EXE  uLathe .LAT to RayLathe .DAT converter</w:t>
      </w:r>
    </w:p>
    <w:p>
      <w:pPr>
        <w:pStyle w:val="PreformattedText"/>
        <w:bidi w:val="0"/>
        <w:jc w:val="left"/>
        <w:rPr/>
      </w:pPr>
      <w:r>
        <w:rPr/>
        <w:tab/>
        <w:t xml:space="preserve"> CANDLE.LAT    uLathe .LAT file containing shape data</w:t>
      </w:r>
    </w:p>
    <w:p>
      <w:pPr>
        <w:pStyle w:val="PreformattedText"/>
        <w:bidi w:val="0"/>
        <w:jc w:val="left"/>
        <w:rPr/>
      </w:pPr>
      <w:r>
        <w:rPr/>
        <w:tab/>
        <w:t xml:space="preserve"> CANDLE.POV    Sample POVRAY file to generate the test im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