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210e.zip  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CHI.EXE     The SWAG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Description of P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exe     Tool (for users of older versions of Parch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For users of older versions of Parch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own BP, you need one of the follow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the same directory like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garbo.uwasa.f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rtm.zip    contains the most recent Borland DPMI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tp.inf.tu-dresde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pmi.lzh    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MISYS.ZIP   Protected-Mode files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MIUSER.DOC  Documentation to this files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erman version of Parchi available at the last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s pa210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