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MP Control Center v1.63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by  John Kle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 testing and design assistance by Arjun Gad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   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.  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I. </w:t>
        <w:tab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  In-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 Further Explanation Of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 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.   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program because I love the Dual Module Player (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tto Chrons and the Protected Module Player (PMP) written by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s and Jussi Lahdenniemi.  They are the best .MOD player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lay .669, .S3M, .AMF, .STM, .NST, and .MTM file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sic formats.  They support practically every sound car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ound quality.  The only main differences between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MP uses XMS while DMP uses EMS, and DMP is updated more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 more features.  Anyway, these programs are lacking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 there is no shell where you can select files.  I have see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DMP-shell programs, and I wanted to improve on them, so I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is document will usually abbreviate the name DMP Control C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C.  All the little symbols you see in this file that look lik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 cross are just there to tell your printer to do a form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ccept no responsibility for anything that happens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ng in any manner due to the use of this program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-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:  dmpcc &lt;/?&gt; &lt;directory to begin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options are necessary.  Don't type the &lt; and the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? gives a very small help screen.  No more info than you see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-PROGRAM KEY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= Help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 or ENTER = Play current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= Delete current file or remove highlighted subdirectory if it is empty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 = Renam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= Copy current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 = Move current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 = Log onto new driv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 = Change filespec mask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 = Choose new sorting criteria (name, extension, size, date, none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 = Toggle the time and date display at the top of the screen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multitasking, then it is wise to toggle this off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PU is not hogged down by the constant time-checking. 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et in the configuration file as well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= Invoke current file.  DMPCC will execute the file which the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is currently on.  You will be prompted to enter an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desir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= DOS shell.  Type 'exit' from the DOS prompt to return to DMPCC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 = Create new directory.  DMPCC will prompt you for the nam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 = Go to new path.  DMPCC will prompt you to type in the new path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= Change directory (if highlight bar is on a directory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= Toggle between INTERNAL and EXTERNAL decompression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ACE = Tag or untag current file and advance highlight bar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T = Tag or untag all fil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D = Delete all tagged fil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opy all tagged fil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M = Move all tagged fil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P = Play all tagged files normally (sends a listfile to the player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ROL-P = Play all tagged files in 1 x 1 mode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 put this option in because occasionally, DMP and PMP will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have problems if there are a lot of files in memory.  1 x 1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ode will load the player program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agged file, so that there is never more than one file i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emory.  You should note that when you play files with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NTROL-P, the parameter '-l' is inserted i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line being sent to the player program.  If DMP or PMP ar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ot given this parameter, they will play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over and over forever until the ESCAPE key is hit.  Other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xternal player programs are likely to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is parameter, though, so do not be surprised if you ar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ttempting to use a player program other than DMP or PMP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with CONTROL-P, and the program gives you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uch as, "Parameter '-l' not understood."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X or ESCAPE = Quit DMPCC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KEYS F1 - F10 = Choose 1 of the 10 possible configura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stored in the DMPCC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pitalization never matter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the case of conflicting lines, the last line in question will be us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onfiguration file must be named DMPCC.CFG, and it must ex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the dmpcc.exe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must contain at least one player configuration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layer configuration' refers to a line which contains the full path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executable file followed by any necessary parameter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MPCC will use the first 10 player configuration lines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es which begin with a 'remark' indicator( ';' or '{' or SPACE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 Examples in this section are not plac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o that they are easier to read, but in the actual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ust be no 'white space' at the beginning of a line if you wa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to be read.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s of possible player configura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pas16\dmp\dmp.exe -c4 -i5 -d5 -s44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as16\pmp\pmp.exe -c4 -i5 -d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p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l of the rest of the options which are described in this se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onfiguration File,'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MPCC's default filemask is *.*.  You can change it with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_FILE_MASK=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default_file_mask=*.mod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default_file_mask=song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default_file_mask=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MPCC will start up in the directory the user is currently in,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override this with the command-line or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_directory=c:\pas16\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you want to be able to play any type of archived files, and your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not handle decompression of archived files, then you mus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DMPCC where your archive programs are located.  Through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EXTERNAL DECOMPRESSION means that the external progra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CC is calling, such as DMP, will be handling all archive de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DECOMPRESSION means that DMPCC will handle all of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ion itself.  If you want to use internal decompression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ell DMPCC, in the configuration file, the locations of your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(s).   For each archive program you want to use, you mus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n the configuration file which gives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archive program.  You only have to include line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programs which you will be using. Only PKZIP, ARJ, and LH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ip=c:\util\pkzip\pkunzip.exe</w:t>
      </w:r>
    </w:p>
    <w:p>
      <w:pPr>
        <w:pStyle w:val="PreformattedText"/>
        <w:bidi w:val="0"/>
        <w:jc w:val="left"/>
        <w:rPr/>
      </w:pPr>
      <w:r>
        <w:rPr/>
        <w:tab/>
        <w:tab/>
        <w:t>arj=c:\util\arj\arj.exe</w:t>
      </w:r>
    </w:p>
    <w:p>
      <w:pPr>
        <w:pStyle w:val="PreformattedText"/>
        <w:bidi w:val="0"/>
        <w:jc w:val="left"/>
        <w:rPr/>
      </w:pPr>
      <w:r>
        <w:rPr/>
        <w:tab/>
        <w:tab/>
        <w:t>lha=c:\util\lha\lha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CC will decompress the archived files into a temporary directory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this directory will be created on the drive on which DMPC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from.  You can choose an alternate drive, such as a RAM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 highly recommend using a RAM drive for thi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mp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how DMPCC will manage the decompression of archi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first starts, add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nal_decompression=true</w:t>
      </w:r>
    </w:p>
    <w:p>
      <w:pPr>
        <w:pStyle w:val="PreformattedText"/>
        <w:bidi w:val="0"/>
        <w:jc w:val="left"/>
        <w:rPr/>
      </w:pPr>
      <w:r>
        <w:rPr/>
        <w:tab/>
        <w:tab/>
        <w:t>internal_decompression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rue' specifies INTERNAL DECOMPRESSION.  'False' specifies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ION.  You can change this value with the TAB key while in DMPC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default, DMPCC will display the time and date near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are multitasking then this will hog CPU time, so i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rned off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clockon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oggle this option while in DMPCC by typing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might want a certain program to be executed every time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finished, such as a program which speeds your keyboard back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st_program=program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replace the 'program.exe' and 'parameters' with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default, DMPCC will sort files by extension.  You can specif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n alternate sort criteria.  The options are: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SIZE, DATE, and NONE.  If 'NONE' is chosen, DMPCC will 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ime reading in a directory's file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=name</w:t>
      </w:r>
    </w:p>
    <w:p>
      <w:pPr>
        <w:pStyle w:val="PreformattedText"/>
        <w:bidi w:val="0"/>
        <w:jc w:val="left"/>
        <w:rPr/>
      </w:pPr>
      <w:r>
        <w:rPr/>
        <w:tab/>
        <w:tab/>
        <w:t>sort=extension</w:t>
      </w:r>
    </w:p>
    <w:p>
      <w:pPr>
        <w:pStyle w:val="PreformattedText"/>
        <w:bidi w:val="0"/>
        <w:jc w:val="left"/>
        <w:rPr/>
      </w:pPr>
      <w:r>
        <w:rPr/>
        <w:tab/>
        <w:tab/>
        <w:t>sort=size</w:t>
      </w:r>
    </w:p>
    <w:p>
      <w:pPr>
        <w:pStyle w:val="PreformattedText"/>
        <w:bidi w:val="0"/>
        <w:jc w:val="left"/>
        <w:rPr/>
      </w:pPr>
      <w:r>
        <w:rPr/>
        <w:tab/>
        <w:tab/>
        <w:t>sort=date</w:t>
      </w:r>
    </w:p>
    <w:p>
      <w:pPr>
        <w:pStyle w:val="PreformattedText"/>
        <w:bidi w:val="0"/>
        <w:jc w:val="left"/>
        <w:rPr/>
      </w:pPr>
      <w:r>
        <w:rPr/>
        <w:tab/>
        <w:tab/>
        <w:t>sort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be able to edit files while in DMPCC, you must add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figuration file with the pathname of your edito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>editor=c:\util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be able to view files while in DMPCC, you must add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figuration file with the pathname of your viewe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>viewer=c:\util\view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RTHER EXPLANATION OF ARCHIVE 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RNAL DECOMPRESSION means that DMPCC will handle all decompre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d files.  EXTERNAL DECOMPRESSION means that the externa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layer', program which DMPCC is calling, such as DMP, will handl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compression of archived files.  By default, DMPCC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decompression.  You can specify this in the configuration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may toggle it while in DMPCC by hitting the TAB key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ly files which have been compressed with PKZIP, ARJ, or LHA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if internal decompression is on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internal decompression, all of the files in an archive fil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 pre-extension part of the archive filename will be 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you try to play the file SONG.ZIP, then all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SONG.ZIP which match the mask SONG.* will be played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internal decompression, DMPCC will make a temporary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files into.  This directory may be specified in the config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on file.  If it is not preset in the configuration fil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directory will be created on the drive of the startup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insufficient room on the drive of the temporary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ly the files which were able to be extracted will be played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layed, the extracted files will be deleted and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mo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must include the location of any archive programs you wish to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cause most module players, such as PMP at the time of this wr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decompress archived files on their own, DMPCC will NOT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d files with the ALT-P mode unless EXTERNAL DECOMPRESSION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when you hit ALT-P, a listfile is sent to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if the listfile contains archived files, the play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crash if it does not have archive capabilities.  CONTROL-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' will still work all the time.  If you hit ALT-P and any of th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ve extensions which DMPCC recognizes as belonging to arch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en no files will be played and an error message will appea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decompression is on, then no checking will be made for arch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you can use ALT-P to play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NOTES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be in the directory of dmpcc.exe to run the program, as</w:t>
      </w:r>
    </w:p>
    <w:p>
      <w:pPr>
        <w:pStyle w:val="PreformattedText"/>
        <w:bidi w:val="0"/>
        <w:jc w:val="left"/>
        <w:rPr/>
      </w:pPr>
      <w:r>
        <w:rPr/>
        <w:t>long as it is in your path. The maximum number of files that DMPCC can read</w:t>
      </w:r>
    </w:p>
    <w:p>
      <w:pPr>
        <w:pStyle w:val="PreformattedText"/>
        <w:bidi w:val="0"/>
        <w:jc w:val="left"/>
        <w:rPr/>
      </w:pPr>
      <w:r>
        <w:rPr/>
        <w:t>in one directory is 1400.  This is due to memory limitations.  Any files</w:t>
      </w:r>
    </w:p>
    <w:p>
      <w:pPr>
        <w:pStyle w:val="PreformattedText"/>
        <w:bidi w:val="0"/>
        <w:jc w:val="left"/>
        <w:rPr/>
      </w:pPr>
      <w:r>
        <w:rPr/>
        <w:t>beyond this limit will be ignored.  Dmpcc.exe is already compressed with</w:t>
      </w:r>
    </w:p>
    <w:p>
      <w:pPr>
        <w:pStyle w:val="PreformattedText"/>
        <w:bidi w:val="0"/>
        <w:jc w:val="left"/>
        <w:rPr/>
      </w:pPr>
      <w:r>
        <w:rPr/>
        <w:t>PKLITE, so do not try to compress it with any other run-time compression</w:t>
      </w:r>
    </w:p>
    <w:p>
      <w:pPr>
        <w:pStyle w:val="PreformattedText"/>
        <w:bidi w:val="0"/>
        <w:jc w:val="left"/>
        <w:rPr/>
      </w:pPr>
      <w:r>
        <w:rPr/>
        <w:t>programs, since that would destroy the overlay file.  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aware any bugs in DMP Control Center.  If you find any, no matter</w:t>
      </w:r>
    </w:p>
    <w:p>
      <w:pPr>
        <w:pStyle w:val="PreformattedText"/>
        <w:bidi w:val="0"/>
        <w:jc w:val="left"/>
        <w:rPr/>
      </w:pPr>
      <w:r>
        <w:rPr/>
        <w:t>how small, I would really appreciate it if you left me a message at my</w:t>
      </w:r>
    </w:p>
    <w:p>
      <w:pPr>
        <w:pStyle w:val="PreformattedText"/>
        <w:bidi w:val="0"/>
        <w:jc w:val="left"/>
        <w:rPr/>
      </w:pPr>
      <w:r>
        <w:rPr/>
        <w:t>Internet email address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TO REACH M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NY bugs, problems, suggestions, compliments, etc... to my </w:t>
      </w:r>
    </w:p>
    <w:p>
      <w:pPr>
        <w:pStyle w:val="PreformattedText"/>
        <w:bidi w:val="0"/>
        <w:jc w:val="left"/>
        <w:rPr/>
      </w:pPr>
      <w:r>
        <w:rPr/>
        <w:t xml:space="preserve">Internet email address:  klenk@cs.odu.edu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