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or the Turbo ModPlay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iles are required to play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&gt;  T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&gt;  TMP.M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TMP filename[.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en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us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have to select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SoundBlas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ase address and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have to choose the mix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guidelines for whi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best on your computer,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nd you will find the best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  +   to turn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to turn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ok at the volume ba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, going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got enough fre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playing bigger modul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is too large, the program might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of this program is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mage caused to you machine o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, use it at your own respons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hould have these names/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MGK     35715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EXE      7800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reated this program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called this player Turbo Mod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ndsystem is GoldPlay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ourcer of the Code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TMP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my address for more info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21 CM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: MKOETSVELD@HUT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! Copy this program as much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lease include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od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created    MG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G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!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, and have fun playing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ukelen, 4 juni 1993, M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