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-release 386MAX 7.02 Upda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updates 386MAX 7.01 to a pre-release 7.02 maintena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pplying this patch, make certain you are using the 386MAX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o do this, type from a DOS prompt in the 386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UTIL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command displays a MAX 7 version earlier than 7.01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701R.EXE and apply it according to the instruction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.  Once you have updated the MAX files to 7.01, you can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contained within M702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M702A.EXE patch, copy the file to the 386MA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compressed file by typing M702A (allow any old PATCH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).  Apply the patch by typing PATCH.  Once the patch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type from a DOS prompt within the 386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rough the "refresh" installation and the MAXIMIZ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7.01 files will then be updated to the pre-release maintena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