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EDIT 1.2 Copyright 1996 by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ple Windows 1.4 Copyright 1994,1995,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Bruce 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DOS copyright Micro 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of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tuff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RE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edit is a full text font editor for dos. Text fo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or edited and loaded using this utility. All fung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or have help screens with F1. It is moused and hotke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font.exe will load the selected font to the user font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isplay in dos. To install unzip disk or zipper to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and at the promt type install. Follow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your ready. To uninstall use uninstal.exe. It will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files from this disk but not any you ma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ava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to CA 95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209-522-2664 (24 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 103675.1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ourworld.compuserve.com/homepages/ob_won_can_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is $25 US currency (check or moneyorder NO CAS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to 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ize: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1/2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1/4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ity _______                   Amount Inclosed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also avalible on compuserve CIS:SW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get one year discount upgrades and phone support plu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like dual fonts,and full charater load fung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c++ libs for all fung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n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,1995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ile contains important license information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 of Fontedit, Version 1.2b. 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ies to individual users who wish to pass copies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!  Show your support for Shareware b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s you actually use.  Simply Soft depend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edi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) 1994, 1995, 1996 by Bruce O'Banion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and accompanying documentation ar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United States Copyright law and also by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eaty provisions.  Any use of this software in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pyright law or the terms of this limited licen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prosecuted to the best of our ability. 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 which you may copy this software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clearly outlined below under "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uce O'Banion hereby grants you a limited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for evaluation purposes for a perio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ed Thirty (30) days.  If you intend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(and/or it's documentation)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rty (30) day evaluation period, you M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to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ontedit, Version 1.2b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is software after the thirty (3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, without registering the software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reement. 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not expressly granted here are reser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Fontedit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horizes distribution by individuals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viduals are hereby granted permission by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'Banion to copy the Fontedit diskette for their ow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for evaluation purposes) or for other individu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nt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erial listed in the PACKING.LST text file. 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listed in the PACKING.LST text fil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ING.LST file itself, are missing, then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t complete and distribution is forbidden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ct us to obtain a complete package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The Fontedit package - including all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 files and documentation files -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 modified in any way and mus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 a complete package, without excep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that are part of the Font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No price or other compensation may be char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ntedit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ndling, as long as the total (per disk)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ed US$10.00 in the U.S. and Canada, or US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The Fontedit package CANNOT be sol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me other inclusive package.  Nor can i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cluded in any commercial software pack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fer, without a written agreement from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part, using any means, without th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ermission of Bruce R. O'Banion. 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disk-based documentation may no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Fontedit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Licensee shall not use, copy, rent, lease, s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dify, decompile, disassemble, otherwise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, or transfer the licensed program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authorized use shall result in immedi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closure by the U.S. Government o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ftware and documentation in this package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bject to the restricted rights appli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ercial computer software as set for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bdivision (b)(3)(ii) of the Rights i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ta and Computer Software clause at 252.227-7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DFARS 52.227-7013).  The Contractor/manufac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imply Soft, 318 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not expressly granted here are reser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Fontedit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disk library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Fontedit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edit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PACKING.LST text file. 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, or the PACKING.LST file itself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then the package is not complete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.  Please contact us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edit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a complete package, without excep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 contains a list of all files that ar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ll additions to the package, such as the introductory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Fon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A distribution fee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shipping and handling, as long as the total (per 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exceed US$10.00 in the U.S. and Canada, or US$1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edit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.  If the version is over twelve (12) months old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us 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released in October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Fontedit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-Month, or as part of a subscription or monthly servic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ans, without the written permission of Bruce R. O'Ban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the disk-based documentation may no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edit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EE SOFTWARE".  Shareware is "Try-Before-You-Buy" softwar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R. O'Banion prohibits the distribution of outdat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ntedit package, without written permission from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'Banion. If the version you have is over twelve (12) months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us 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released in October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 Use, duplication, or disclosu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.S. Government of the computer software and document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shall be subject to the restricted rights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mercial computer software as set forth in sub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(3)(ii) of the Rights in Technical Data and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at 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Simply Soft 318 Oak St. Modesto,CA. 95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Fontedit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'Banion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ed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ont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Fontedit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Bruce R. O'Banion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ntedit, Version 1.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hareware evaluation (trial use) version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IS. Bruce R. O'Banion MAKES NO WARRANTY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RESSED OR IMPLIED, INCLUDING WITHOUT LIMITATION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IES OF MERCHANTABILITY AND/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uce R. O'Banion warrants the physical diskette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ysical documentation provided with register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free of defects in materials and workmanship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 of ninety days from the date of regist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uce R. O'Banion receives notifica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y period of defects in materials or workman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uch notification is determined by Simply Sof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, Bruce R. O'Banion will replace the de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tire and exclusive liability and remedy for b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is Limited Warranty shall be limited to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defective diskette(s) or documentation and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 or extend to any claim for or right to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damages, including but not limited to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fit, data, or use of the software, or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idental, or consequential damages or othe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ised of the possibility of such damage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imply Soft's liability for any damages to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person ever exceed the lower of suggest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ce or actual price paid for the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uce R. O'Banion SPECIFICALLY DISCLAIMS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IES, EXPRESS OR IMPLIED, INCLUDING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, ANY IMPLIED WARRANTY OF MERCHANTABILIT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program is produc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 ASP wants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nciple works for you. If you are unable to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-related problem with an ASP member by cont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directly, ASP may be able to help. The ASP Ombudsma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 resolve a dispute or problem with an ASP member, bu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vide technical support for members' products. Pleas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SP Ombudsman at 545 Grover Road, Muskegon, MI 49442-94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, FAX 616-788-2765 or send a Compuserve message vi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for ASP Associate Membership (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Approved Vendor), simply write to the following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ive Director 72050,1433.  You may also FAX a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Font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us a copy of any reviews, articles,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or other information you print or distribute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edit package.  Thank you for your time and assist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SIMPWN14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simp9.zip is packaged on this disk using Info-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utility.  The installation program uses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zip files from the disk.  Info-ZIP's software (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and related utilities) is free and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urce code or executables from variou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nd anonymous-ftp sites, including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PRO forum and ftp.uu.net:/pub/archiving/zip/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