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BM PERSONAL COMPUTER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5.0 by D.N.Ikle' 12/31/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ublic domain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 HELP is designed to provide an on-line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and utilities available on an IBM PC/XT 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hard disk system under IBM PC DOS 3.x plu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dditional utilities.  Since all description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s, On-Line HELP can easily be tailored to descri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system configuration.  An abbreviated vers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stalled on a floppy disk based PC or PC compati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IBM or MS DO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 HELP is distributed on bulletin boards in the tw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PC-HELP1.ARC and PC-HELP2.ARC.  The public doma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 is required to extract the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HELP1.ARC contains everything needed to install HELP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 IBM DOS 3.1 commands.  The 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-HELP.DOC</w:t>
        <w:tab/>
        <w:t xml:space="preserve">    Description of the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MPLATE</w:t>
        <w:tab/>
        <w:t xml:space="preserve">    Skeleton HELP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LP.COM</w:t>
        <w:tab/>
        <w:t xml:space="preserve">    On-Line HEL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LP.DOC</w:t>
        <w:tab/>
        <w:t xml:space="preserve">    Documentation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PATH.COM</w:t>
        <w:tab/>
        <w:t xml:space="preserve">    Public domain path extend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PATH.DOC</w:t>
        <w:tab/>
        <w:t xml:space="preserve">    Documentation for 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LP.###</w:t>
        <w:tab/>
        <w:t xml:space="preserve">    Detailed HELP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1.###     Annotated list of IBM DOS 3.1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LPDOS3.ARC     HELP files for IBM DOS 3.1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HELP2.ARC contains additional HELP files that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on Utilities Version 3.1 and 24 common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, in addition to the Turbo Pascal Version 3.0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for HELP.  The 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-HELP.DOC</w:t>
        <w:tab/>
        <w:t xml:space="preserve">    Description of the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LP.PAS</w:t>
        <w:tab/>
        <w:t xml:space="preserve">    Turbo Pascal source code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2.###     Annotated list of all commands/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LPNORT.ARC     HELP files for the Norton Utilitie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LPPUBL.ARC     HELP files for public domai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 incorporates numerous improvements that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unction and speed its executio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screen is stored internally as an array, the he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ave and restore the initial display screen, al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creen is done through the screen buffer, and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field on the main menu has full editing capabil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has been tested on an IBM PC/XT, an IBM AT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C clones using both color 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5 by David N. Ikle'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vid N. Ik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671 Newpor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nver, CO 8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03-333-9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