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Data  ����     ���������  ���           ���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 ��</w:t>
      </w:r>
      <w:r>
        <w:rPr>
          <w:rtl w:val="true"/>
        </w:rPr>
        <w:t>ݱ��       ���     ���          ��ݱ</w:t>
      </w:r>
      <w:r>
        <w:rPr/>
        <w:t>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    ���     ���      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  ���     ���        ��� 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���     ���        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  ���     ���        ���   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  ���     ���������  ���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 (c) 1992 - Horizons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this EVALUATION version of AT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s Consulting's Atlas program is an reference to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to assist anyone who needs to  research  fact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 of the world.  The information  contained in ATLA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from various Government Sources including:  the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ensus, Central Intelligence Agency,  Defens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y,  Defense  Nuclear  Agency,  Department of State,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 Information  Service,  Navy  Operational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and Maritime  Administration,  Office  of  Terri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Affairs, Department of the Interior,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n Geographic Names, United States Coast Guar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ignificant measures have been taken to verify accurac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ccuracy is implied, or to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Atlas is very simple.   Simply copy all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ed with this readme.txt file into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ccessible on your PATH.  We  recommend that you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f your root directory called ATLAS.  If your 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:,  then it would  be  "C:\ATLAS".   Once  you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you will need to edit your AUTOEXEC.BAT  fi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S directory to your search PATH.  Note:  It is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TLAS files be  accessible  from  your  PATH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complete these steps, your done.  To access ATLA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TLAS &lt;cr&gt; from anywhere you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care was taken to design ATLAS to be  "user friend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Country, or region you want information abou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ither use either the up and down arrows, Page Up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Home and End Keys,  or simply  start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you want information  about.  Once  your  cursor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ountry you want,  press  enter  to  view  an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ynopsis about  your  selection.  You  will  fi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in ATLAS is very  extensive,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 across information that  you do not  understa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available that is built into ATLAS.  If you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the country information to your  printer,  press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school  (or have  a  child  in  school),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dia, or simply like being better  informed  abou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vents are happening,  then  ATLAS is a tool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.  The  Commercial  version of  ATLAS  contain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about  all  the  countries  of  the  world,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6 categories:   Geography,   People,   Economy, 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, Defense.  Also  included  are  workup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s oceans, and even Antarctica is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las you can determine answers to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uropean Country has the most Civil Aircra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telephones are there in Banglade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% of the worlds population lives in Ch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big is the United States Budget defic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the head of state in Boliv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untry in the world has the highest average in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Soviets or the US have a larger mili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% of Yugoslavia is Serb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trong/weak is the economy of Pana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ly limit to the usefulness of ATLAS is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S was developed by a  computer  professional  whos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was constantly asking him questions after the new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.  Before long the questions were getting deep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was required to field them.  All of us at Horiz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ourselves  addicted  to  doing  our  own   research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 stories of interest.  A personal example, a few days a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k  cruise  ship  sank  off  the  coast  of  South  Africa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went to atlas to find out about Greek ship 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ilitary capabilities of  South  Africa.  After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tensive reading,  I  concluded  I'm not going on any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 Chips.  They have one of the worst safety rec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LA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network, you can operate the ATLA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by multiple users at once.   To do so wi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he ATLAS.EXE file as Shareable.   This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 users to run ATLAS.  If you decide to order ATLA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specify that you need the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copy of ATLAS that  accompanies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limited sample  of  the  commercial  version.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some time to look at it,  you  like  what you se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package,  the price is $29.95 + $2.00 (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).   You can order  via  telephone  or  fax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ing to your credit card.  Otherwise 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hone: (417)839-2174 Fax: (417)831-1329 BBS: (417)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t order form has been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