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SOUTH AFRICA QU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: �The NEW SOUTH AFRICA QUIZ requires an IBM PC or compatible �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�256 ��RAM and an EGA, �VGA, �or SuperVGA monitor. �A �PC or MS mouse �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, and must be installed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ARD DISK: 1) �Place your new disk in drive A: �(or B:). 2) Log on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rive, eg. �C: &lt;Enter&gt;. 3) �Create a new subdirectory on your hard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. �MD \NEWSA &lt;Enter&gt;. 4) Enter the new subdirectory, eg. �CD \NEWSA 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Copy all files from drive A: (or B:) by typing COPY A:*.* �&lt;Enter&gt; (o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:*.* &lt;Enter&gt;). 6) Type NEWSA &lt;Enter&gt; to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LOPPY DISK: �1) It is recommended that you back up your disk befo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�2) �Log on to your A: (or B:) drive by typing A: (or B:) &lt;Enter&gt;. 3)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A &lt;Enter&gt; to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