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NG2, Version 7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L. LLOYD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L. Lloyd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six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Robert L. Lloyd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L. Lloyd to be correct, Robert L. Lloyd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claim for or right to recover any other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Robert L. Lloyd has been specifically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L. Lloyd's liability for any damages to you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ever exceed the lower of suggested list price o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paid for the license to use the software,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L. LLOYD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