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L-LAZARILLO DE T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ware authored and copy righted by H. S. Aurand, 734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ina, Solana Beach, CA 9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9-481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1 Decemb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 : Septemb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, Bulletin Board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REXL-LAZARILLO DE TORM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and company Users:  Please refer to READM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who wish to distribute the REXL-LAZARILLO DE TO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Clubs and User Groups wishing to add the REXL-LAZAR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 TORME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our 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ntact us for complete details.  The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exclusive copyright holder for REXL-LAZARILLO DE TOR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. S. Aurand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REXL-LAZARILLO DE TORMES package.  Non-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 must request permission prior to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XL-LAZARILLO DE TORMES package is defined as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AR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AR00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of thes files is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XL-LAZARILLO DE TORMES package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iles and documentation files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ce or other compensation may be charged for the REX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ZARILLO DE TORMES package.  A distribution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ost of the diskette, shipping and handling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(per disk) does not exceed US$8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XL-LAZARILLO DE TORMES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. S. Au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Approved Vendors who wish to distribute the REXL-LAZARIL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MES package as part of a collection (such as PsL's Mega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, 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XL-LAZARILLO DE TORMES package as part of a coll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L's MegaDisk set, or a CD-ROM package) must obtai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. S. Aurand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distribute the REXL-LAZARILLO DE TO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as a Disk-of-the-Month, or as part of a subscri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permission to distribute the REXL-LAZARILLO DE TOR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D User's Guide may not be reproduced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, using any means, without the written permission of F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ystems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XL-LAZARILLO DE TORMES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eased" to others. You may not list any of our produ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rtisements, catalogs, or other literature which describ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of outdated versions of the REXL-LAZARIL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MES package without written permission of H. S. Au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version you have is over twelve (12) months ol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was released in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.S. Government of the computer software and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shall be subject to the restricted right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mercial computer software as set forth in sub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(3)(ii) of the Rights in Technical Data and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actor/manufacturer is H. S. Aurand, 734 Camino Catal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na Beach, CA 92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H.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this package.  Thank you for your time and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Description f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L-LAZARILLO DE TORMES                             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read this Spanish classic (in Spanish) with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ords and idiomatic expressions that can be popped u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each word or expression.  Avoid the bother an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ooking up words in a dictionary.  Context sensitiv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are included.  Learn to read Spanish easily by enj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ish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$19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XT, AT or beyond compatible with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floppy drives, either or both 5.25 inch DSDD or 3.5 in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loppy and on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on almost any video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ed on hard disk, 800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