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NSTRUCTIONS FOR USING MEDT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MedTxt, VGA color graphics is required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EGA or CGA  because  of  the  utilization  of  Bit  and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 in  MedTxt.   You  must  have  at  least  128k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Txt  is a shareware electronic professional medical text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any features, making it very  easy to navigate from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to  another.   It  incorporates  a  hypertext  read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d pages so that any page can be accessed swiftl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number  and  then  pressing "enter." In ord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 page  just  press  "enter"  and  you  will  be immedi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creen is considered a page and each page is  numbe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right of the screen.  You have the capability of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 document,  flipping  pages by using the pageup/page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ing bookmarks anywhere  within the document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lobal text searching by using the "scan" feature. 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rom one medical section, such as Cardiology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such as Rheumatology, by using the index tab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 screen.   Backtracking,  and  automatic  position  sa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SPECIFIC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is  a  description  of the command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e throughout Med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GUP/PG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 and  pagedown  keys  allow  you  to  flip  each screen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orward or backward.  By pressing Ctrl-PgUp/PgDn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10 pages either forward 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GE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jump to  a  known  reference page numb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follow with "enter".  Before the start of the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nternal  dynamic  link  is  automatically  p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bactracking by  pressing  the  "enter"  key.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you can be returned to your previous  position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0 jumps or scan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DEX TAB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enter the  main  body  of  MedTxt,  you will not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screen a row of commands.  The first one is  "/"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is key you will find a row of major medical se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ardiology, Endocrinology, etc.  Choose one of thes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/Lft  arrows  and  press "enter".  This will then take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which will contain  several medical su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section;  e.g,  atrial  fibrillation,  under  the  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CANNING FOR A PARTICULAR 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  to  find a word in MedTxt go the start of the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"home" key and then type in "s" or "S".  Lower cas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case insensitive scan where capitalization is ignor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in upper case "S"  a  case  sensitive sca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r" or "R" to repeat the last sca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OKMA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nually set a bookmark at the current page.  To 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"m"  or  "M".   When  this is done you will see a w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ge number at  the  bottom  right  of the scree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ark has been set.  To unmark the current page, type "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.  To unmark all bookmark pages, type 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return to a previously marked location,  mov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from the most recent mark toward the oldest, type "k".  Typ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want  to move in the opposite direction, from the old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HELL TO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temporarily  shell to DOS, type ALT-S or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XIT at the DOS prompt to return to Med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NTING A P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currently displayed page type "p" o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ING SCREEN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ability to choose the foreground or  backgrou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of  your  choice.   To do this type "f" or "F"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find the foreground  color  that  is most suit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.  Likewise type "b" or "B" to choose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GENERAL INSTRUC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unzipped MedTxt into  a  directory  of  your 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the  program  by typing "Go" followed by a retur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 into the scrolling light bar main menu.  You will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ddle of the screen a box that contains several choi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  Readme,  Documentation,  Orderform  and  Medtxt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se  by  using  the  up/down  arrow  key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return key.  To return to the main light bar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DME  file  gives you the rules and regulations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 registration,  future  updates, 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-Disclaimer-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OCUMENTATION  file,  which  you  are  reading  now, 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at will enable you to use Med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FORM is a print-out form that can be filled out and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gistration  of the software.  Registration is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 is used  for  more  than  3 week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is  setup  and  ready  to  print  before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EDTEXT  choice  will  take  you  immediately into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MedTxt, which is  a  preface  for 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rowse the table of contents by  using  the  pageup/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 until  you  find the subject you are interested in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enter the associated page  number  followed by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instantaneously be transferred  to  that  subjec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to  the  previous position press "esc".  Alternative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of contents you may  push  the  "s" key and the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from the subject followed by the return key, and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your subject.  By pressing the "r" key you are able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ccurrences of the script that  you  have  typed  i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e  scan  (search)  feature, always make sure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document by  pressing  the "home" key and th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"s or S".  This rule always applies unless you know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yped in is between your current position and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 the  Shareware  version  of MedTxt10 and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use MedTxt10 beyond 3  weeks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gistering you will immediately  be  sent  the  nex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 MedTxt10,  which  incorporates  about  100 medical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, you have  registered  you  may  purchase  future upd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fee.  Each update will add approximately  another  25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s.  Each registered user will be notified of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for registration is $25.00 plus $5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,   which  entitles  you  to  about  100  medical  subject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ienent order form is supplied with the sharware ver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ntinu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ubs.bin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