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doc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com executable mor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asm assembly source for mor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makefile for mor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.com is a TSR program which echoes screen output in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morse will start at 16 words per min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Z.  You can permanently change these default with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later.  Morse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[c][s][H][frequency] [speed] [ratio] [weighting] [ti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range from 20 to 10,000HZ.  Speed, weighting,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rom 3 to 10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, Ratio and timing are described later.  If the letter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first argument, the Copyright messag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as the first argument will run the configure part of mor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will display a help message and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an also be run so it outputs a message and exits without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If the first argument starts with a letter other than c, h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git is taken to be the starting argumen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output a morse message at 25 word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0HZ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a3440 25 this is a m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indicates the actual message starts with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rse is started, every character printed on the screen is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.  Output to the screen will be much slow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first output in morse and then sent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 describe the commands available in 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during morse output tells morse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rmal output resumes when you release the ALT key.   If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(see configuring morse later)  a click is sound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D Removes morse.com from memory without rebooting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be done while at the DOS prompt.  If an error occ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boo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You are prompted for speed in morse only.</w:t>
        <w:tab/>
        <w:t>Enter the desir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You are prompted in morse to en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Toggles decimal mode.  When active "DEC" is output in mor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all characters are output in decimal.  For example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Toggles practice mode.  In practice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case and all punctuation marks except . / ? 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practice is off, lowercase characters are output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control A-Z are output one octave below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lso, nonstandard morse punctuation character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Toggles hex mode.  When active "HEX" is output. 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hex, "A" would be output as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Output entir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Output current line from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Output cursor position and character for example L3 C15 q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indicating q is at line 3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You are prompted in morse for a line A-Y.</w:t>
        <w:tab/>
        <w:t>The indicate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in morse.  For example J would output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is used as the first key fo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Toggles quiet mode.</w:t>
        <w:tab/>
        <w:t>When active the morse character ...-.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ll further morse output is suspended until quie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This is done by pressing shift alt and ctrl, or anothe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will sound a continuous tone.  Pressing CTRL raises frequency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frequency.  Press any key to stop tone.</w:t>
        <w:tab/>
        <w:t>The frequency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weeps speed.  A series of dashes is sounded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th the CTRL key and decrease it with the ALT key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 The speed in words per minute is output in 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"TYPE" is output in morse.  Any character typed will be sen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choed to the screen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iming.  Morse attempts to determine your machine's clock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ch.</w:t>
        <w:tab/>
        <w:t>If the morse characters seem faster or slow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 a given speed, you may adjust the timing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iming permanent, you can use the configure option.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the higher the timing value you will need.  For examp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80386 a value of 65 is appropriate. On a 33MHZ 80486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70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sweep ratio (See ratio and weighting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weep weighting (See ratio and weighting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Find mode.  (See Fi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"RVU" is output indicating review mode.  This is used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ing &lt;ESC&gt; will exit back to your application.  The 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cursor keys work as expected.  Home move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eft corner of the screen.  End moves cursor to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moves cursor vertically to the top of the screen.  Page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vertically to the bottom of the screen.</w:t>
        <w:tab/>
        <w:t>CTRL-left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  <w:tab/>
        <w:t>CTRL-right moves to the next word.  Typing A throug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Shift-Tab moves the cursor to the next or previous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used to search the screen for a given string.  Search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be.  Enter the string to search for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egins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adjustment changes the speed of the dits compared to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set to the proper value every time speed is s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to a different value if you want to simulat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tyle.</w:t>
        <w:tab/>
        <w:t>Weighting specifies separation between dits and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figuring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com is divided into a resident portion and a transien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se becomes resident the transient portion is discar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ortion contains the greeting screen message an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d install the resident part.  It also include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rogram.  Run morse c to sta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OS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4 by Randy Formenti  N8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nfiguration allows you to modif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cy, speed, weighting, ratio, timing, practice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default function keys and the morse translation tabl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MORSE may be run with these new defaults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abort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requency &lt;20-10000&gt; (Default is 1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peed &lt;3-100&gt; (Default is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eighting &lt;3-100&gt; (Default is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ratio &lt;3-100&gt; (Default is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iming &lt;0-32767&gt; (Default is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practice mode on &lt;Y/N&gt; (Default is 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clicks on? &lt;Y/N&gt; (Default is 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1 throug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TRL F1 through 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HIFT F1 through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ALT F1 through AL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choice: </w:t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modify the Morse translation tabl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changes you are asked if you want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ack to disk.  If not, press &lt;ESC&gt; to abort and morse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com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for a default frequency, speed ,weighting, ratio a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anges from 0 to 32767.</w:t>
        <w:tab/>
        <w:t>If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initialized using interrupt 1ch whenever you run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sures that morse will run approximately at the same spe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  If you are not satisfied with this value, a nonzero tim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if you want practice  mode on.  If you say yes,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by default.</w:t>
        <w:tab/>
        <w:t>Next you can indicate whether clicks should b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on, a click is sounded every time a carriage return is encou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allows you to modify the morse translation t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f you want to change the morse equivalent of a charac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haracter, enter the character you want to changed.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se representation of the character using a period for 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for a dot.  For example the letter q would be represented as --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 that some of my morse characters for punctu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They were copied from my Zitex Ascii to Morse converter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 get output from my first computer in 1978. So feel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a backup copy of morse.com befo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.com was written in MASM 5.1.  It is a rewrite of a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a few years ago.  Morse.com only uses 6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Remember that morse.com contains reconfiguration 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ssage which are not kept after it becom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several copies of morse r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rse.com can be set to its own speed and frequency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, but it illistrates how output can go from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to another and eventually to the screen.</w:t>
        <w:tab/>
        <w:t>You shoul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emove multiple copies of mor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.com was written primarily for the blind or deaf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.</w:t>
        <w:tab/>
        <w:t>It allows me to use a PC without a voic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include the assembly source for morse.co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 cannot use this source to derive a program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constructive criticism.  I realize that so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good, some is bad and the rest might be ok.  I am gradu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de putting in more comments and look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or any improved source co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@genra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