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TACH Reading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9 by Larry O'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elps to develop rapid eye movement and increased eye sp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nes of text on the screen, one at a ti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ext file that you want to read.  Be su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if the text file is not in the same directory as this progra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not be over 79 character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nother text file handy, you can use the READF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e READFAST program.  If you have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y probably have .DOC or .TXT files that you could use. 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shareware disks--that will provide plenty of reading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READTACH is to do the eye-span exercises READCISE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OLR.TXT.  Enter READTACH NO to start the program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peed increase, and choose a speed of about 600 words per min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the lines are short--you're not really reading that fast!).  Loo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of each line.  You might want to use a different spe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will appear on the screen beginning at the top.  Each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next line down until you get near the bottom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telling you to look at the top of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ing rate is approximate, assuming 12 words per line (the eye-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don't have that many).  The aim is not to provide an exact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exercise in eye movement. Choose a rate a little faster tha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fortably.  The speed will increase gradually from screen to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is automatic speedup, enter READTACH NO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kip the opening screen (but not the shareware message!)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ADTACH Q.  You may use both the NO and the Q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continued and lasting improvement require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it the ESC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