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NING EASY ACT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ction is written in Borland TurboVision which will ru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gradebook program, copy all of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Easy Action disk into your gradebook's directory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ither the File Manager in Windows or the DOS Copy 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using a gradebook program,  make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and copy all of the files from your Easy Ac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directory.  (e.g. name the directory EA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pen  APPLICATION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ILE/NEW/Program Item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escription is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   Easy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ula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ommand Line is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for Easy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EASY\SE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for Easy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EASY\R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for Easy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EASY\D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for Formul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EASY\CHE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 C:\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(by clicking on) the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/Properties/Change Icon.       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on selection.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 or to design your own  icons, see your Window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