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GISTRATION RU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hooLink - Computerized School Administe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1993 - Ariel Shafir Systems, Israel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ooLink is a shareware software package.  You may feel free to ma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ies of this computerized large-scale system and pass it to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iends - for their evaluation.  If you make use of this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expected to pay a registration fee of $ 90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riel Shafir Systems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0/A Golomb St.,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ivon 36022,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SRAEL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ease fax (972) - 4 - 831468 to place an order or you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y question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heques, VISA and MasterCard are accept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registration fee entitles you to use SchooLink on a single compu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ay make as many copies of this software as you wish for backu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on receipt of your registration fee you will receive 5 disks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test version (09/94 - release 4.2), notice of updates to the softwar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a printed tutorial which completes the huge built-in Help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ture versions of SchooLink are available to registered users fre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ge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INVOIC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it to:                               From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iel Shafir System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/A Golomb St.,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von 36022,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RAEL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x: 972-4-831468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: 972-4-833745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Qty     Unit Price   To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ooLink Administrative-Pedagogic Module            $ 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hooLink Financial                Module            $ 5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use  5.25" ______      3.5" ______     floppi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