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or register PREP products by Check or Money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WIND SOFTWARE          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73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rd, CA., 94527-3228        (Company)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ress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                City,Stat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01,3026                                                   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untry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ne Number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 Version: _____________ (ie. V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gistration Only .. [No Documentation/Disks]  ........ $25.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iskette with programs and documentation files ........ $30.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(choose one): With Next Update: _____   Now: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iskette with programs and User Guide ................. $35.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ite license for the use of P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es one diskette with program disk &amp;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to   9 computers ..... at $30 each    # computers ___x 3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to  24 computers ..... at $25 each    # computers ___x 2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to  49 computers ..... at $20 each    # computers ___x 2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to  99 computers ..... at $15 each    # computers ___x 1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ormat (choose one)    5.25" disk ____    3.5" disk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gram disk &amp; 'USER GUIDE' with purc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of 2 or more available at $5.00 each.     ___x  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$3.50 for shipping &amp; handlin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                                       ___x $5.00/3.50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add $5.00 per package for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ubtotal: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residents add local sales tax: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tal Enclosed: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Check or Money Order in U.S. Currency for the amoun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as PREP acquired (VENDOR/BBS)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cludes Support by U.S. Mail or via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***** Thanks For Your Support 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