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WIN ver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WIN is a windows program to prepare images for use in UTWI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ep in preparing a UTWIN program.  It is important that the prepar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to design the tutorial deciding what images are to be us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The overall concept of the UTWIN program is that im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(buttons) that can be used to navigate around the tutorial either by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ur images, or questions or information.   The user clicks on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sor is within a box to get to the next part of the tutorial.  The U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is by associating a part of the screen with a filename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the boxes are located has a data file with the same name a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with the extension " .dat ".    TSWIN is used to produce th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used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Image: Use any paint program that can provide a window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asiest is the Windows paint program provided with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so converts image files that are in the .pcx format to .bmp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version program is WinGif available on Compuserv.    Image siz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320 wide by 200 high or 640 x 150 for best results but you can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In creating the image it is best to use the box tool of your pai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around areas you wish to use as buttons in UTWI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not to use boxes and instead use objects on the imag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invisible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SWIN: Once the images are created copy them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SWIN you are creating and run tswin while in Windows.  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the name of the image without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+ button so that box 1 appears.   Move the cursor to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a box or object you have drawn on the image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coordinates of the cursor will appear on the screen. 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1 box and click.  Type the x coordinate in the box.  Click in Y1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coordinates here.  Go to the bottom right of the box you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mage and click again copy the coordinates into the X2, Y2 boxes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this box and type it into the appropriate spot.  Remember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hort.  It has to be less than 8 letters.  DO NOT USE spaces or pero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urpose of the box (1, 2 , 3 ).   When finished choose the +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next box.  Continue until all the boxes are 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   The first image of a tutorial must be named TOP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AMES AND TYPES  As described abo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prepared to decide what the name of each of the box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hould be along with what the box will do. 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each of the boxes you have defined in the previous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 you will be asked for the name of the box.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out any path or extensions.  The program will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ox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box calls another Image when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box calls Questions when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is box calls Information when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1 or a 2  or 3 to answer this question about that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ll the boxes are named and types. 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its locations and type will be printed on the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ut out these slips to paste into your map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:  There are 5 types of text files need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program.  These can be produced by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or example WordPerfect) however they must be saved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In WordPerfect this requires them to be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5 save DOS text fi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file named INTRO.TXT must be created.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 to show the name of the tuto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t has three lines to this file.  Line on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  Line 2 has your name.  Line 3 ha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onard C. Ginsberg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  copyrigh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r each image a text file called name.hlp mus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ontext sensitive help file.   These file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lp".  Bring the file into Wordperfect as described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so that the test is 4.5" or using the character/l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 F1) set the margins (shift F8,1,7) to left 10 and right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make sure the text is justified. 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to move lines around OR  search and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s with spaces and Wordperfect will re-just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Then enter your new text and save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.  A maximum of 400 lines can be in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box that calls for questions must have a ques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ox and an extension of que ( i.e.  name.que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fore each question must have a "\Q"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answer.  Then type the question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normal margins.  On a new line type "\E" retur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tart the explanation of the answer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questions as you want for each box.  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must however fit into the bottom half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usually not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made information boxes a file that ends .inf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.inf).  The width the normal width of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MENU file is needed.  This is a text file with a lis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without extensions.   The file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THE TUTORIAL:  When you have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images and text files copy them all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.exe file, the egavga.bgi file and the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est your program , if the program quit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file, check the file name to make sure it agre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ame and change the na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INCLUDE UT.ico and UT.bmp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XT, 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the visual basic run time file *.dll WITH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onard  C. Gin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51 Oakhig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amazoo, Michigan  49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UTOR/TUSHEL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copies of UTUTOR/TUSHELL        @  $25.00   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copies of  UTWIN/TSWIN                  @ $25.00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  + $3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enclosed    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disk do you need programs suppl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5 1/4" double dens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3 1/2"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