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Weaver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o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LatticeWork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ildren will spend hours matching their word t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sentences on the board for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ildren will spend hours matching their word t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funny sentences on the board for a multimedia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your child's voice as part of the reward!  Wo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reading readiness activity.  For pre- or early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ildren will spend hours matching their word t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funny sentences on the playing board for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ward.  Create your own voice overlays so you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is a part of the reward.  Word matching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adiness activity appropriate for pre- or early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r has a graduate degree in Experimental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n-line help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'Word Weaver Jr'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LatticeWork Software.  This authoriz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ranted for distributors recognized by the (ASP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ing to 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begin offering 'Word Weaver Jr'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, LatticeWork Software must still be advis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 Weaver J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Work Software's distribution polic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distributor must identify 'Word Weaver Jr'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in some way that if the user finds 'Word Weaver J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if they find they are using 'Word Weaver Jr'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pay the registration fee, and under no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be stated or implied that the user is buying 'Word Weaver J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e distributor must leave the intellectual property (copy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distributor must stop distributing 'Word Weaver J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tticeWork Software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LatticeWork Software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attice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fayette Hill, PA 19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y way of America Online mail to LatticeW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By way of CompuServe Mail 74453,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