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the VENDINFO.DIZ file for WinCharging produc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TWO-DISK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harging package fits on one 3 1/2" or 5 1/4"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RID.VB_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GRAPH.VB_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PIN.VB_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HREED.VB_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SCMD.VB_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SFORM.VB_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GSWDLL.DL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VER.DL_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SETUPKIT.DL_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VBRUN300.DL_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QPRO200.DL_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GSW.EX_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SETUP.EXE           Setup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SETUP.LST           File list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TUP1.EX_          Setup (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WINCHARG.EX_        WinCharg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WINCHARG.HL_        WinChargin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MEFIRST.HL_         Introducto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PURCHASE.TXT        WinCharg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FAXORDER.TXT        WinCharging FA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LICENSE.TXT         License (for casu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README.TXT          Installation and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CONTENTS.TXT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FILE_ID.DIZ         Description of Win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VENDOR.DOC          Pointer to Vend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VENDINFO.DIZ        Vendor Licens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