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0 8080/8085 Disassembler for MSDOS and IBM 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Jeffery L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executable placed in the public domain August, 1996 (J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Sep 12, 1993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80 is a cross disassembler for MSDOS machines. It generates an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 assembly source code file from either a binary file or an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executable code and source code for D80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mat is: D80 filename [options].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without an extension. The default extension is HEX. If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file) option is used, the default extension is BIN. The 'd'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ppend a comment field to each assembly line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and hex and ascii representa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(s). The 'x' option specifies a hexadecimal offset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ata. This is useful when disassembling CP/M com files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 If used, the x option must be the las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Option entry is freeform: 'db' 'd b' '-bd' '-b -d' a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80 does three passes over the code being disassembled.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opcodes that reference program locations (such as ju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) so that labels may be generated in the source listing. Pass tw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sassembly and writes source lines to the output file. Pas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es for references to locations outside of the initializ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o locations that lie in the middle of opcodes and generates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e passes display the 'current pc' as they do their work.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ass design of D80, it is a very fast disassembler. I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 5K binary file, outputing a 37K assembly source file,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seconds on an 8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80 is a semi-intelligent disassembler. Since uninitialized 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rmally be filled with either 0 or 0ffh, blocks of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assembled as page after page of NOP or RST 7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over and an ORG statement will be inserted in the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initialized cod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