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DOS/WIN95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-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/WIN95+OS/2 License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0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/WIN95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+DOS/WIN95 Version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95 is 11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OS/2 version is 10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COMMANDER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JETCOMMANDER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o. DOS/WIN95 Lizenz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u. DOS/WIN95 Lizenz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REGISTRIERUNG   V2.0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JETCOMMANDER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-Versionen zu je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/WIN95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