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 No. PCBMAN26-09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LICENS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MERCHANTABILITY,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PURPOSE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; ALL WARRAN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BY USING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IC SOFTWARE NOR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, AFFILIATES, OWN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OR ANY THIRD PARTY FOR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OR INABILITY TO USE)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NY DAMAGES WHATSOEVER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RE APPRISED OF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pyright * 1990-1991 by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r dba ProLogic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a trademark of 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MS, and MS-DO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PS2, PS1, PC, AT, and XT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approv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 as a "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.  This program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 with quality software withou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nd continue to use PCBUDGE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trial period, you are requir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license one copy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computer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 may modify PCBUDGET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de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ng or otherwise reverse engine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users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BUDGET only for the trial use of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ust be copied in unmodifi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he file contai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CBUDGET document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ee, charge or other compens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r request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may not be distribut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as originally developed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 way to balance my checkbook and track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.  Oh yea, I liked computers to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believe it or not was a way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 and unwind.  At first the program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 my own needs.  As my needs grew, so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Soon afterwards I began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members and friends use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the program matured into a contending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wth and success of PCBUDG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to my patient and understanding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ger, my two sons Andy and Luke (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have me playing Nintendo with them),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s with the computer and a pot of coff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, and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nd idea generato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&amp; DiAnn Rigg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Kl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all involved, and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and using PCBUDGET.  I encour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comments that you may ha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neth E. Me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CBUDGE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ree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otification of product updates and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PCBUDGET in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mpuServe Shareware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O SWREG and request program I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he Public Software Library. 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, Visa, American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card.  To order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Directly from ProLogic Softwar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form REG.FR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 or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and, Ohio 4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 677-3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YSTEM CONFIGURATION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GETTING STAR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BACKING UP YOUR DISK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ISK CONTENT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FLOPPY DISK SYSTEM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HARD DISK SYSTEM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PREVIOUS USERS OF PCBUDGET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IF YOU HAVE A MOUS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SING PCBUDGE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THE PCBUDGET SCREE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PULLING DOWN MENUS AND SELECTING COMMANDS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USING DATA ENTRY WINDOWS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ROLLING THE VIEW WINDOW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RETURNING TEMPORARILY TO DOS (DOS SHELL)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PRINTING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ING PCBUDGET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PCBUDGET FILE MANAGEMEN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REATING A DATA FIL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TARTING A NEW MONTH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TARTING A NEW YEAR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SELECTING THE VIEWING MONTH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BACKING UP YOUR DATA FIL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ELECTING OTHER DATA FILES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ACCOUNTS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ACCOUNTS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MODIFYING ACCOUNTS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ETTING UP LOANS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TRANSACTIONS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MAKING TRANSACTIONS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MANUAL GROUPED TRANSACTIONS (SPLITS)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ROGRAMMED GROUPED TRANSACT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MODIFYING TRANSACTION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AUTOMATIC TRANSACTION ENTRY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RECONCILING ACCOUNTS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BUDGET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COST BUDGETS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PROFIT BUDGET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CASH BUDGET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BUDGETED CASH FLOWS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REPORT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PERSONAL NET WORTH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INCOME AND EXPENSE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CCOUNT BALANCES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FEDERAL INCOME TAX ESTIMATOR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DVANCED FEATURES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PAYMENT REMINDERS RECURRING TRANSACTIONS (PRRT)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MAILING LIST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SEARCH FOR ITEMS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POP-UP CALENDA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POP-UP CALCULATOR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QUICKSTAT UPDATE PROGRAM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ANALYSIS REPORTS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LOAN AMORTIZATION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ACCUMULATION SCHEDULE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BAR GRAPHS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SETTING OPTIONS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PRINTER SETUP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ENABLE CHECK PRINTING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SETTING SCREEN COLORS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SPECIFICATIONS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INDEX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PCBUDGE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CBUDGET.  PCBUDGET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ganized budgeting tool for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to help assist, simpl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home financial records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s a simple Checkbook manager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record keeping and tracking home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keep track of your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expenses, incomes, assets,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s, and bill payments.  You can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budgets, plan your future needs, mea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alarm you of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thing to rememb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to stick with it.  The more you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you will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organizes your finances by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with a two digit accoun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ransactions are recorded, the accounts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 their monthly and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alances.  At any point in time, you can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, Total Income, Expenses, compar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view a variety of other report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types of accounts that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PCBUD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s  -- Salary, Dividend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-- Groceries, Telephone, Taxe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-- MasterCard, Visa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-- Car Loan, Mortgage, Personal Loan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 -- Checking, Savings, IRA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-- Personal Property, Stocks, Bonds, Auto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gin creating accounts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your data file.  If you don't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's first, accounts can be create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m while making transactions.  Each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a budget assigned to it.  For examp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budget is $200 per month, and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rom your checking account for $220,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, you have just exceeded the Grocery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$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uses a double entry accoun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entry accounting simply mean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ill affect at least two accou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you used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Groceries in the above example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were affected. 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decreased and your Groc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and more transactions are recor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ou will be able to get the "big picture"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came from, where it is going,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uncomfortable with PCBUDGE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use, feel free to contact u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r functions that seem cumbersome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.  ProLogic Software invi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an be used on any IBM PC, AT,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, PS1 or compatible. 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re 512K RAM and MS-DOS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A hard disk is recommended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ata Files.  However,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the PCBUDGET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CBUDGET Data File. 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is the disk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EXE file or the PCBUDGET.H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Data File is the disk (or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create the first tim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The Data File will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your month to month fin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ard is not required for norm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view BAR graphs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s a CGA graphics card.  All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d including VGA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use a printer with PCBUDGE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hould be connected to LPT1.  All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re supported by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Backing 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ll be installing PCBUDGE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re is no real need to make back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program disk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from a two floppy disk syst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make working copies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using the DISKCOPY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DOS.  Place the maste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(s) in a safe place and use the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.  If the copy is ever damaged or destro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new copy from the mas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vided with the PCBUDGE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-- Help/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nstallation program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path and backup path nam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UDGE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 and speci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r PCBUDGET on-line help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s used by the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UDG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ntaining this manual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program (binary).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your checking account and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(ASCII). PCBUDGE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. If you 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2 --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UDGET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license and warranty.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information for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een running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, you may notice some files from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are not shown above.  You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 not shown above to save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  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two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nsert the PCBUDGET program disk (Disk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: drive and a blank formatted floppy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: drive.  The blank disk will be used for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the A: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PCBUDG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CBUDGET program file load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insert the Help/Installation disk (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.  Disk #1 should be left in the driv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two floppy disk system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you to remove your program disk (disk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: drive.  This happens when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your data file or when starting a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direct you when you ne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  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CBUDGET if you have a hard disk,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Installation disk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copy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ystem to your hard disk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complete you can change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drive and type PCBUDGET at th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CBUDGET program file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, you can either use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ing your data file or you can us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ata file.  It is recommended to use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ecause PCBUDGET will operat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ogram execution.  You may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for your data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Previous Users of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user of PCBUDGE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rom a hard disk system, inser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Help/Installation disk into your A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Install program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 for the location (drive:\pathname) of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iles from the previous version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iles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floppy disk users, use the new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 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with or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designed for use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r compatible.  Before running PCBU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use driv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Us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The PCBud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PCBUDGET, your screen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explains the parts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Menu Bar  Names each menu. 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ndicates the key to be press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to activate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itle  When running PCBUDGET, different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schedules will be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ontains the title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ata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View Window  A window into you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ouse Cursor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Data Entry Window  PCBUDGET display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when you are entering data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ove the cursor within the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, down, left, and right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there are three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DEFAULT, and HELP.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surrounding the item, then press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key sequence.  Or,  pres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Esc key as 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or the current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on the information bar (the botto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).  All Data Entry Window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help file that describes in further detai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Entry Window is asking for and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Scroll Box  Shows relative position to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Scroll Arrows  Scroll the view window one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Data File Path Name  This tells you whe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cated.  When PCBUDGET is acces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the data file name will blink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 is store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Today's Date and Time  The date and ti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from the DOS system.  The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when entering the date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UDG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Viewing Month  The Viewing month indicat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data is active and/or is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 month that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onth the Viewing month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Information Bar  Display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functions and actions taken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Pulling Down Menus and Selec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commands are organized in menu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.  The PCBUDGET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fast and simple operations that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nd from any activity without having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eedless screens and prompts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 to se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down PCBUDGET Menu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 key, then pres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ll down the wrong menu, tak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menu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other menu by press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click on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right mouse button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the menu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 corresponding to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lined)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or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selection that you wa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point to the sel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re may not be a letter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highlighted.  This is because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ve been determined by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nd account names you have cre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For these cases, you will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r mouse (if you have one)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arrows in the top right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window,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items to select from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, PAGEDOWN, HOME, and END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st of the window or, if you have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mouse cursor on the arrows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Using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isplays a Data Entry Window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ing data or when addition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example, a Data Entry Window m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ata fi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 opening balance for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verify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Transactions Data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t least two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made while they are being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there are three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CANCEL, and HELP. 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, use the TAB key to highlight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item, then press the Ctrl-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Or,  press the function key or the Esc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ta Entry Window has a Help fil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You can always press the F10 ke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Data Entry Windows ha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ssociated with them.  All a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the current Data Entry Window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bar (the bottom line of the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ndows have a TOPIC hel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in further detail what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sking for and how to go ab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Data Entry Windows hid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ndow.  You can press the Alt-W ke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temporarily erase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allows you to scroll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information behind it.  Press Alt-W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CBUDGET user's interface,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reas of a Data Entry Window and the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the information into new areas of the sam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ata Entry Window.  To identif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you want to copy, place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information you want to cop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shift key.  Use the 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selected text and then press the Ctl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s.  To paste the text to the new area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Scrolling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 reports, lists, or schedules that you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ch too large to fit into the View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st of the screen, you can move the tex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.  This is known as "scrolling"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ummarizes the keystrokes used for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own one line              Page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line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one page             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one page                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end of the page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top of the page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Returning Temporarily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selection on the File menu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emporarily to the DOS command level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other programs and DO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remains in memory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same point you left off at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needs to find th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it can execute the DOS Shell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s not found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tells you to insert th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If you are runn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try loading COMMAND.CO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PCBUDGET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information shown in the view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File menu and select Print.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for more information on setting up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int commands.  The print selec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print all information shown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all information available wh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viewing a bar graph, you can print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"P"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Exiting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election on the File menu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rom memory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or to your menu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automatically stor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PCBudget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Crea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ata File is the first thing you must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CBUDGET.  PCBUDGET looks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CBUDGET.DAT on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.  The PCBUDGET.DAT file is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name of your data file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ckup data file. The first line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DAT contains the drive/path (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data file resides.  If a data fil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ocation, a Data Entry Window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ning screen when starting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From this screen you can rea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PCBUDGET, you can create a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cancel the screen.  Cance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really get you anywhere because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ember that it could not find a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ill not allow you to do much of anyth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press Cancel, you can still creat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ng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When you select Create Data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er the drive/path where you want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you wish to give to your data fi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ame to enter is the current year. 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 new year, you can easily differenti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year to a data file from another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ext years' data file can be named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however, enter any valid DOS file n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specifying a floppy disk, or bo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r PCBUDGET program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in a directory named C:\PCB2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ll valid data file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   Your data file is stored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:\PCB26 with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1992 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    Your data file is stor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:\1992 Your data file is stored in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1992 of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directory needs to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will create i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the name for you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sk you for a starting d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ata.  You should consider at wha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 the PCBUDGET data will become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how and when will PCBUDGET get in sy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finances and/or your bank 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CBUDGET in synch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ituation you could do 1 of 3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method you could use is to enter a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January 1 of the current year. 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the opening balance fo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the Y-T-D balances for all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should be what the balance was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CBUDGET data is organized by year and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After each month, data is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onth, and after each year, data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xt year. Income accounts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are always reset to $0 when a new year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th this method, all income and expens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reate will have a Y-T-D balance of $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Credit Cards, and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you should determine what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the account on January 1.  For example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ney did you have in your checking ac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, how much money did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's account, etc.  For Credit Cards or Li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the balance due for that account o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fter your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making every transaction that occur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 of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art by recording all the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n transfer January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and record all the February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ebruary into March and record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Get the picture.  See Sect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Month for information on star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monthl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late in the year, this might be a long and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 So you need to decide if you want to go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switch to method 2 or 3. Method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ost accurate method to use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Y-T-D figures will truly be actual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ethod 2 and 3 Y-T-D figure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s probably the best method given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involve entering a million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still fairly accurate as far as bring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and other account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For method 2, you need to get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from your checking accou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the "bank balance" show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nd enter it on the line that say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date that this balance wa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tarting Date for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Lets suppose that the Starting Date is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either begin ad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r you can begin making transactions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going to create other accounts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enter the Y-T-D balanc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o be whatever the balance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 (the date entered above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the new accounts are unknown,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balances are, then just enter $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fer to Section 5.1 Creating Accou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create m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your checking account up to date,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that occurred in June b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ate.  Also, don't forge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were made prior to the Starting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included on your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entering the June transa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ady to begin July transactions. 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still June don't worry.  You can begin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July actually comes.  However i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is July, you will need to transfer your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into July and make all the July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e.  See Section 4.2 Starting a New Mon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start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3 is by far the easiest method to use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know is your Checking Account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esent.  Simply enter your current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alance and todays date.  Now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.  You won't need to enter transaction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Checking Account.  You may wish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other accounts at this time or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m as you need them.  See Section 5.1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more information on creat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tarting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are transferred to a new mont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entered at the beginning of your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a month later than the Last use date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ransfer balances by pulling dow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ing Transfer Month/Year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your data file to the next month all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all accounts are transferred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tarting a New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Year is started when the date enter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PCBUDGET session is a yea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ast use date.  Or you can start a New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File menu and selectio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/Year.  When you start a New Year,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Credit Cards, and Liability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rom December will be transfer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Y-T-D balances.  Income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Y-T-D values will be reset to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Year requires you to start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 new data file path name.  This wa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fer to a previous year, you will hav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hich differentiates one year from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going to be transferred to for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nter the New Year.  Press the F9 ke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.  After the transfer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automatically change you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Year data file, and it will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January 1 of the New Yea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Selecting the View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ing month is displayed in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creen. The Viewing mont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nth entered when you enter the d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your session.  The Viewing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month a transac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.  Also, when viewing your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Income and Expenses, and other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will be viewing the monthly dat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month and the Y-T-D data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Viewing month.  To change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pull down the File menu and selec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 Select the month you wish to vie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 a month that is different from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Viewing month indicato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ransactions in an earlier mont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Viewing month to the earlier mon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of the accounts affected by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ansferred through to the actual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   Backing up your Data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CBUDGET session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Data File in case of dam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ata disk.  Pull down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rget disk (or file) path.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oing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   Selecting other Data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different data file, pull dow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lect Data File.  Selecting a differ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change the data file drive/path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Data File function allows you to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ata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  Creating Accou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data file has been created thre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lready been creat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:       Checking Account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Expense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sc Income           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accounts you already have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enu and select Account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useful screen to go to.  From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all the accounts that you hav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 the account code, type, Y-T-D b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thly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dding more accounts to this list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New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ccount you create must have a unique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attached to it.  For most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accounts, if you enter the account cod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description, or memo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account cod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e account name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GROCERIES might have an account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. You have complete control ov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hough.  You can change the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count even after you've creat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s are reserved by PCBUDGET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, G1, G2, G3, G4, G5, L1, L2, L3, L4, L5, L6, L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8.  These codes are used for Group Entries (G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) and Loans (L1-L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ll the different accou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s that you can create with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accounts are those accounts that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of all cash inflows.  Such as: Sal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nds, Interest received from Bank Accounts etc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'll mostly be concerned he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you receive from your full time job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s full time job, or both.  If you work and ea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 (or if you don't work but still earn a salary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eep track of how much money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roughout the year.  Therefor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come account to track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-T-D balance you enter should b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up to the present time o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hown at the bottom middl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ly budget for an income accou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expect to earn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re those accounts that redu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when a payment is PAID TO the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se accounts are: Groc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, Electric, Finance Charges, Cable 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, Gift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everyone has expenses. 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because expenses are more or less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that must be dealt with.  Expenses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xcept drain your checking account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keep a handle on expenses is to crea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s as necessary.  Apply a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to each account and stick to your budge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y out is to lump all expenses into the 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category.  While this may simpl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you'll have a hard time figuring out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goes.  Of course you can't possib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for every expense conceiv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up to 50 expense accou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ive you plenty of room to build a sensi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enses that you may need.  To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ere's a list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non tax deduc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nce Charges (tax deductible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Care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deral Taxe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Taxe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I.C.A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Owner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cal/Dent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will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hol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uld get you started anyway. 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apply to you and there may b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) items that you'd like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marked with the star * should b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be using the income tax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amount for an expense accou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you expect to spend each mon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s identify the credit ca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Credit cards can be handled one of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type of credit card or by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dit card is one that requires you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alance each month, you may not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account.  For this type of credit c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create the accounts that migh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purchases with the credit car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redit card bill is paid, select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make the payment Paid To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as used when the credit card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 If the credit card was us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tems and each item is from a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ount, you can use the account code 'G0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transaction.  The code 'G0' (Group 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break the transaction down into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For example suppose within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' time frame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to purchase dinner at a restaura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FO') for $40.  When your credit card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id, you could simply select your checking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$100 in the Amount field and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0' in the Paid To field.  Then, you could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own into $60 for code 'CL' and $4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dit cards whose balance is not paid in fu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the credit card account should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redit card account exists, transa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PCBUDGET whenev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For example if you used your credi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clothes (expense account code 'CL') for $6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credit card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$60 in the Amoun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'CL' in the PAID TO field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.  When your credit card bi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, enter the amount of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the Amount field, and enter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credit card account should be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you expect each month for the car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Y-T-D balance on a credit card is $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ope that each month the tot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50, you should enter -50 in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You can meet this budget is you spe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 a month using the card and make a $100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hat you owe to other people (other than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). Examples of liability accounts are: mortg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oan, student loan, or basically any type of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pense accounts, liability accounts are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home about.  There's good news and ba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liability account.  First the bad new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, you owe, you owe! You borrowed mon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nd now you have to pay them b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is reduced by the amount you borr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pay an interest expense charg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keep the loan.  Now for the good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you make a payment toward the lo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t decreases and the monthly finance charg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reate your liability account(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Loan.  When you create a loa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termine how much of your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the liability account and how much is ma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expense.  See section 5.3 Setting up lo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lo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those accounts such as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checking account, IRA,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pension pla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 are really just assets (discussed n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UDGETs use, you should consider an as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 bank account if you normally incre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its balance.  Like a checking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account.  An IRA can be a bank accoun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avings plan or pension pla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ank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 for a bank account should b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 account to net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checking account will have a budget of $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on average this type of accoun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or decrease (although month to mont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or down, over a whole year the net cha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$0).  A saving account, however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positive monthly budget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that you expect the balance in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increas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are those accounts tha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property or the value of an item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cash if sold.  Asset accounts are: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home, automobile, other personal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bonds,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 accounts can be a way to offset liability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you had to create a liability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on your new car, it may have been dist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that your net worth had been re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e loan.  If this is the case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eate an asset account that represent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mounts for individual month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the Budgets menu and selecting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ccounts are created, they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Account Balanc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ccounts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account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creating an expense account that identifi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.  Let's say that the payment is actual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ity Telephone Co.  If you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reating this account, you can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is account such a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ill is sent to or the account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utomatically become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PCBUDGET to print check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automatically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's memo field when the accou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Modify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an account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Account Balances.  Press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the highlight bar to the accoun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you wish to delete the account, press the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Otherwise, press the F1 key agai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ppears in the Data Entry Window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items and then press the F9 key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hanging the Y-T-D balance fo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you should keep in mind the mon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iewing.  Generally speaking, you'd always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ing the actual month when making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djustments.  Adjusting the Y-T-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previous month doesn't affec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for the selected account.  I say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T-D balance because when you are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, the Y-T-D balance displayed is th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D balance of that account on the last da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always b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nth when modify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ccou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etting up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a loan you must first create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The first account is the principl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dentifies the debt you ow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er. This account should be a liability accoun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oney that you owe. The second accou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nse account that identifies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whenever you make a loan pay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ny different types of loan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terest expense account for each loa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keep in mind however that some interes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ome isn't.  If the loan is a mortg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equity loan, the interest is probably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 and should be categorized differen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terest expense.  It's probably best to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terest expense accounts.  One that i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ble, and one that is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inciple loan account (liability) and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(expense) have been created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ile menu and select Setup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formation to setup a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Enter the Name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Loan Account:  The Principle Lo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iability account that identifies the deb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 to your lender.  You must create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fore creating the loan.  To create a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pull down the File menu and selec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Expense Account:  The Interest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the Expense account that will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harges that you pay to your lender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expense account before 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count #1, #2, #3:  If other ac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your loan payment such as,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any other escrow type accoun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ere.  These accounts must be cre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ate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you have made so far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made 10 payments toward this loa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Amount:  Enter the amount of your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mount should not include amou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escrow accounts such as property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, or other.  The amount should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and interest portion of the loan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nual payments: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hat are made each year towards this lo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rmal loan, this is 12.  Some loans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gages) are paid twice a month, or every two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an like this, en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loan (years): Enter the number of yea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interest rate: Enter the annual interest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n in percent (9.5, 10.5 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loan has been setup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Lx (x=1,2,3,4,5,6,7,8)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 transaction will appear 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ransactions.  The first one will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 interest account and the second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the interest expense account. If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1, #2, #3) where also affected by the loan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show up as separ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loan, you can press the F5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loan information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loan for the given lo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Mak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i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menu selection of PCBUDGE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, you begin to tell PC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're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sp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entering transactions is th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be using the most, enter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, efficiently, and quickly is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ransa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riting a check from your checking accou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ing your MasterCard to purchase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epositing a dividend check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king a payment to a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etting paid by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ransactions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menu will display all available Bank Ac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, and Income accounts.  All transactions will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 least one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 of the transaction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ount that is greater than 0 a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,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escription of the transaction in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When printing checks, the memo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Paid to the order of: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d to field, enter the two digi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is being charged for the transa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harges for the transaction, press the F1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1 key, the Source ac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Paid to account and the Paid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the Source account.  Mos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Source account be a bank accou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and the Paid to account b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and the proper Source and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Checking account to pay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City Utilities (Expens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Checking account to p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Mastercard (Credit Card 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Using your Mastercard to buy a new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Mastercard (Credit Card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omputer Equipment (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ransferring money from your Savings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avings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: Checking Account (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ceiving your paycheck and distribu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Paycheck (Income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: Paycheck Deposit (Group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6.3 for more information on how to hand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does not allow you to enter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Paid to field.  Logically,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volves an Income will always have th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being the Source of cash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(s) will be the Paid to account.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is. Therefore, if you make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id to account as the Income, 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switch the Paid to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fter you press the F9 (RECORD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#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check number if you are using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 check number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if you are using the account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ecking Account Code.  To selec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This account code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y of the month defaults to the current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month can be chang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Data Entry Window, and the mon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by opening a different viewing mont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 on how to change viewing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ransaction is tax related, place a T i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 tax field will be automatically filled i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ode entered has been defined as a Tax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8.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action has already cleared your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institution, type a C in the Clear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is type of transaction is a resul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service charge on your bank statem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transaction that the bank reported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record.  Most transactions that you rec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be cleared by your bank.  When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you wish to go back and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ransactions, pull down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easily clear all transactions and verif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information has been entered, press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cord the transaction.  The trans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transaction list in the order o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re may be more than one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.  For example, suppos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money from your checking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account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lect your Checking Accou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 and enter your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 code in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Select your Savings Account from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press the F1 key to rever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d to accounts, then ente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wo digit code in the Sou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transactions would have the sam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accounts and would look the s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Manual Grouped Transactions (Spl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CBUDGET uses a double entry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l transactions will affect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when you write a che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account to pay your telephone b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counts affected are your checking account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) and the Expense account set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(it increases).  There are so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such as your paycheck, which will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accounts.  For transactions like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eeds to by a way of grouping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together, or splitting the transaction u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 of entering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thod uses the account code G0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G0 is entered in the Paid to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, PCBUDGE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parate the amount of the transaction in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ransactions as desired (max=15).  Th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nd the corresponding amou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re entered as the group transac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ll transactions will be recorded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of all the grouped transactions ad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for example that you have an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card.  The balance of this card must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every month.  Therefore you don't necessari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redit card account identifying Amex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, however, create the account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using your Amex card.  For example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used your Amex card for going out for d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 create an expense account ident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There are probably numerous other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you would use with your Amex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ounts should be created too.  When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your Amex bill, and the charges mad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ffect more than one account, use Group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group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elect your checking account (source of fu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nter the total amount of the transa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nter the code G0 into the Pai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the transaction a new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open.  This screen allows the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up into as many as 1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rogrammed Group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grouped transaction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plits (discussed in section 6.2)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affected are predetermin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rogrammed groups, the dollar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membered by PCBUDGET so that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group you may not have to enter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use of programmed groups are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ycheck.  The most accurat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your paycheck is to identify and cre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affected when you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payche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SS PAY : 1000.00      (In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DERAL TAXES : 280.00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.I.C.A : 7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 TAXES : 45.00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AVINGS PLAN : 8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NSION : 10.00        (Bank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IFE INSURANCE : 4.00         (Exp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T PAY : 50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should do is create an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You can call it 'Salary' or 'Wages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like that.  Next, you should create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items that are deduct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.  Therefore, if the above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your paycheck, you shoul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account FEDERAL TAXES, FICA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and COMPANY LIFE INSURA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create the Bank Account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PLAN, and PENSION.  Company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nd Pension can be  considered Bank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et Accounts.  The bottom line here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have a value that increase each tim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accounts have been create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programmed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ull down the File menu and select Se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Enter the group number to modify or add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up to 5 programmed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nter the categories affected by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eep in mind that the account(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NET PAY must also be account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NET PAY is usually depos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, then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hould also be one of the acc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If sometimes you deposit some of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nto your Checking Account and som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avings Account or other bank account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both accounts as par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probably are times when you receive cash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.  For example, you get paid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and deposit some of it in checking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 savings, and perhaps $50 or so you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in your pocket.  You'll have to accoun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.  Ask yourself what you're going to do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just get spent on miscellaneous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?  If so, you might just charge it to ME (M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).  Are you getting cash because you'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own for a long weekend or holiday?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may want to charge it to EN (Entertain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event, you may want to include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s for these types if cash withdraw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your paycheck, select your Incom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ransactions menu (that's the o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lary' or 'Wages' that you've created)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amount of your check in the Amou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nter the code 'G1' (Group Entry 1) in th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and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F9 key to record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nother Data Entry Window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amount next to its correspond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Press the F9 key and all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remember the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a Programmed Group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r paycheck never changes (or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you should only have to enter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The next time you use the Group the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ose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Modify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transaction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ransaction List, or if you are currentl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ESC key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. 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move the highlight bar to the trans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dit.  If you wish to delete the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.  Otherwise, press the F1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action appears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change the desired items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to 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or delete a transaction in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or in a previous month.  When you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transaction in a previous month al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for both accounts affected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ed forward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Automatic Transa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can be entered into the Transa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ndow automatically by using the F5 or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Before these keys can be used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Reminder or Recurring Transaction (PR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ust have entries in it.  You can add ite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T list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easiest way to add items to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nsert them as you are making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making a transaction,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9 key to record the trans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.  This will memorize the transaction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PRRT list.  An item added this way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due again the following month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th 7 days notice before a reminder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ay to add items to the PRRT lis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 them in th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screen.  See section 9.1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for more information o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AYMENT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ems have been placed in the PRRT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5 key will recall them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Data Entry Window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been recorded, the item in the PR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ll be marked as Paid for that month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6 key will recall only those PRRT item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marked as Paid.  Therefore, if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bills are placed in the PRRT list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ess the F6 key and enter the correc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RRT items have been marked as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beep whenever the F6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Reconcil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an account will verify that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shown on your bank statement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balances agree.  RECON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will gather all uncleared trans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year and add the am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n that account (deposits are subtract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total should be equal to the balanc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bank statement.  An uncleared transa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hich does not have a C placed nex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ost column of the transa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according to PCBUDGET) is $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start with $100 and begin to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cleared transactions that have reduc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balance (Withdrawals)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s are added to the current bal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r bank does not know they have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.  Therefore your bank will think that your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higher than it really is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total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creased the balance in your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osits).  The total of these transa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your current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.  In this case, your bank does not know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posit has taken place and ther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have less than what you really ha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lance + Uncleared Withdrawals -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cile an account, pull down th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Reconcile Account. 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you wish to reconcile.  The reconc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imilar to the on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transactions exist for the selected account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have already been cleared (i.e., a 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ced in all transactions for the given accou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stating that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 and that a reconc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is slightly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ransaction list that you may be used to see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screen only displays the un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that used the account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screen displays all withdrawal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in the Debit column and all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hecking account in the Credit colum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uld more closely resemble y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learing transactions, simply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to the transaction that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tatement and press the [Enter] ke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has an error in it, you can press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transaction.  You can modify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memo, and the amount.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as transactions ar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alance shown at the bottom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nges.  Clearing a Withdrawal will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mount, clearing a deposit adds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ransactions have been cleared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shown at the bottom right of the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bank balance shown on you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ce exists, you can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harges that haven't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numeric entry.  If the error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9 cents or 9 dollars you probab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transposed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10.54 enter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ue was 10.45.  Or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0 when the correct value is 4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s still exist, you may have entered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for the account when you firs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.  If the is the first ti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d the account this is probably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you are off by and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Account Bal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to modify the account.  Adjust the Y-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up or down depending on how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s off by.  After you have adjusted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concile the account again. 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balance should agree.  If the balance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much as it was before, you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the wrong direction.  Go back 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adjust the accoun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onciling credit cards the same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.  The method of computing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s reversed, however.  For a credit 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alance (PCBUDGET balance)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.  Then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ard to make purchases ar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All uncleared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payments toward the credit card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lance.  The result should b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s seen by your credit c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alarmed if a transaction doesn'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list that appears in your bank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lready cleared the transa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you withdraw $100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and place it in your savings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oncile your savings account fir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lear the deposit of $100 into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Then if you go to clear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 checking account bank stat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withdrawal of $100 but the reconcile l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play that transaction.  This is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cleared when you cleared you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a new year all uncleare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corded to your data file.  Therefore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an account early in a year you can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 transactions from the previous yea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has been cleared you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provides multiple methods of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ewing the budgets of the accounts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Cost Budgets can be prepared for every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ata file.  The Profit Budget repor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s. projected income and expenses. 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allows you to view how much cas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eet expenses, payments to deb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o bank accounts.  The Budgeted Cash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how well you met your cash flow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s that report actual vs. projected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ll report the variance.  Variance is the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result from the projected or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ll variances are favorable F or unfavorable 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while viewing your budgets the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placed in the right most column of the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A favorable F result indicates that you w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 than the budgeted amount for that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counts. An unfavorable U resul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failed to meet the budge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Cost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, by definition are the monthly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for all expenses.  As well as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allows the monthly budgeted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for all types of accounts. These budget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the actual vs. budgeted amount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ver the entire year. When the Cost Bud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for the first time, the budget amou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udgeted amounts specified when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.  Pull down the Budgets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Budgets.  A listing of all created accou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a window.  Select the accoun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chosen to budget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ccount.  When we created the accou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 monthly budget of $175.00.  Therefo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display the $175 budget.  From here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budgets of the individual mont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key.  With the arrow keys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you wish to change and enter the new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to record the budg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mount is the amount of activit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during the month.  This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you are budgeting things lik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 Bank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wanted to save $150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th in your savings account.  To d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increase in your savings account should be $1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budget should be a plus $150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suppose you have a large balan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, and you would like to see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by $100 each month.  To do this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should be $100, and the budget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minus $100 (or -$100). If you ente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 for your credit card budget, that would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ct the credit card balance to incr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, this is undesirable.  The only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s it would free up more cash for you to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, or to pay off other credit cards or deb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ssets and Bank Accoun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, and Credit Cards and Liabilitie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Profit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(also called Budgeted Inc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) displays the actual vs. budgeted prof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usehold for the given month.  This net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oss), is the amount of change in your Net W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all your Cost Budgets for you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es have been entered and are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 Budget displays a positive Net Incom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Worth should increase by that am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yourself, where does the rest of the money g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 should notice that the Profit Budg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 your payments to your credit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toward your mortgage paymen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you wish to put into saving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All of these items (increases in as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in liabilities) are those which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, and this should be the goal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If your Profit Budget shows a negativ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verify that you have estimated you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properly.  Also, check that each Bud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has been estimated properly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expenses are less then your budgeted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n F for 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ense.  On the other hand, if you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is greater than the budge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place a U for Unfavorabl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.  Your income will also display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avo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Cash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h Budget is a detailed plan of futur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.  It has two primary elements, cash infl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outflows.  Cash inflows are provi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.  Cash outflows are made up of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ade to decrease debt, and payment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Bank accounts and other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Cash Balance used by the Cash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lance of the account identified by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Account Code.  PCBUDGE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to the Sources of Cash Outflows 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account.  To change this account code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Budgeted Cash F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geted Cash Flow is similar to the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, except that it reports the actual vs.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 for the current view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reports, pull down the Report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por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Personal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will calculate your net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very time you select Person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  Your Personal net worth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ccounts, Assets, Liabilities, and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worth is defined as your total assets a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minus your total liabilities and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Inco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nd Expense report reports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year-to-date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Account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account balances, pull down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Account Balances. 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ll accounts currently in your data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ame of the account, the type of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 code, the balance for the viewing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ear-to-date balance.  To edit a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alance, code, or to delete an accoun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Federal Income Tax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allows you to estimate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come Taxes.  Before using the tax estim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up the tax information about your f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number of exemptio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Tax I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ing status basically depends on wheth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Single.  You can enter a '1' if you're single,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rried, legally separated or divor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Married Filing Jointly.  If you're marrie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 joint return.  This is probable the bes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o pay the least amount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Married Filing Separately.  You'll generally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axes if you file separately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figure it both ways to see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you the most.  When your marr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le separately, each of you fill out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form and pay taxes on each individu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When you file separately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you report only your own in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deductions,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Head of Household.  This filing statu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ried individuals who provide a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Qualifying Widower.  If your spouse di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2 years you may be able to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Wid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tax id Data Ent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Adjustment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tax id codes identify the taxable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categories that you hav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reated an income account called 'Salar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ages' then you should enter the accoun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on the line that says Gross In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2.  You should enter the account cod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e accounts which you ha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Incom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justments to Income id code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accounts which you've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categories shown. 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might be deposits into an IRA or Ke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nk Account) or payments made towar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or alimony (Expen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ized deductions are mostly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.  For example, if you have a mortg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portion of your payment is an expense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nterest.  You should enter th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xable interest on the line that says 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mortgage interest.  Enter all the other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accounts that correspond to the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forget an account code, you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3 key to view and select from all 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use the Income Tax Estima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hen making transactions, always recor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income rather than your net inco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Programmed group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handling your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e sure to identify an expense account for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 paid throughout the year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ount code on the line that says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:.  This account should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ord your paycheck since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you pay federal incom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f you have a mortgage, setup a loa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identify the taxable interes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imate your Personal Federal Income Tax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Tax Estim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amount(s) of income,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and itemized deductions on each lin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  If you have identified an account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able item, the amount of each item will be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PCBUDGET has recorded to dat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your taxes to the year end, PC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year-to-date figure, and based on tha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imate the year end amou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it is the end of August (243 day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), and you have identified an income accou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X ID CODES and its year to date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3,000.  PCBUDGET will compute the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income to be $34,546 (23000 / 243 * 3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your TAX ID CODES ident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Estimator can still be used.  All data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enter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laws are always changing.  PCBUDGE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was written around the 1992 tax laws. 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disk named PCBUDGET.TAX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tables for the 1992 tax year.  If the tax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r 1992, a new version of PCBUDG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CBUDGET.TAX file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new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   Payment Reminders Recur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the PRRT list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Payment Remin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PRRT list are those transa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n a regular basis or those which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ed of when they become due. 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press the F5 or F6 key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PRRT items into the transaction inpu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will then be marked as Pai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first runs, it looks at the unpaid bi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ue at that time.  PCBUDGET will the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re are bills that need to be p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right-hand corner of the PRR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amount due for the given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or delete items from the PRRT list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RT Data Entry Window by press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n press the F1 key and move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RT item you wish to modify or dele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item, press the F5 key.  Other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item press the F1 key again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, then press the F9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items to the PRRT lis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transactions by pressing the F4 k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ecording the transaction.  Adding an ite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ll set the Date due to the dat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Data Entry Window and the Days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he transaction to automatical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yment becomes due, ente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 Source field.  The Source c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at will provide for the source of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ayment.  For example, your ban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draw money from you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each month to pay a certain loan or other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.  In this case, the Auto Source is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your checking account.  The Code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count for the transaction.  Therefor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payment toward a loan, the Cod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loan code (L1-L8)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an.  If the payment is paying an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then the Code field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de for the expense account being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a PRRT item has bee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'City Utilities' bill. In this example, the '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' expense has the account code of C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due on the 15th of the month with 7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 As soon as a date is entered which is withi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the 15th of the month, this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ake place.  A transaction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actions window that shows a withdra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hecking account (account code C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the 'City Utilities' account (account code C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ount of $89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nd/or add items to your mailing lis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Reports menu and select Mailing Lis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15 characters of the first line of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the same as an Account Name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mailing list item will be automatically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int a check.  Press the F3 key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that are currently on your data file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to edit or delete a mailing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ailing list item is displayed in the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ress the F1 key to print the item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ress the F5 key to print the item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Press the F9 key to record the new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a mailing list item on an envelop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can also be printed if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.  To ente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pull down the Options menu and selec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If you do not want a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envelope, pull dow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Preferences.   The preferences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llows you to enter a 'Y' to prin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a 'N' to not print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Search fo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e viewing month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haracters, pull down the Report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Search for Items.  PCBUDGE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nsactions for the sequence of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To search for TAX ITEM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key.  PCBUDGET will search for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T in the tax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endar, pull dow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select Popup Calendar. 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 month and year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enda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pressing the C ke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cancel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Pop-up Calculator,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and select Popup Calc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allows addition, subtrac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vision operands.  To use the calculato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the math expression just as you woul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paper.  For example, to subtract 15.35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0, you should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F9 key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op-up the calculator at any time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then pressing the "P" key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cancel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QuickSTAT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is a utility program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PC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T allows you to get a quick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ok balance and the last check you'v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TAT will also alarm you of unpaid bil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QuickSTAT place the file QSTAT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QSTAT d:\path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d:\path is the drive and pa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p is optional.  If used, Q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use and wait until you press e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.  Omitting p will cause QST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 in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your PCBUDGET status whenever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you can place QSTA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Analysi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UDGET is great for entering and stor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reports, and analyzing performanc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PCBUDGET to analyz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loans, investment opportunities, ret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, and college 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Lo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loan amortization schedul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Loan Amortiz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the amount of the loan,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, the interest rate percentage,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you want to b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months allowed i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(30 years).  Depending on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have, the speed to determine 360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will vary, but may take up to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interested in the actual monthly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otal number of payment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For example, if you are comp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over a period of 360 months, enter 360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ield.  This will very quickly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for a loan of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Accu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side of the loan amortization schedule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schedule. To generate a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ing interest for any initial value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ime deposits for any length of time,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menu and select Accumulation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ion schedule can b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oney you will have for, Ret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New Home, New Automobile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you have used numbers and report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ancial status and progress.  Another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PCBUDGET is the use of Bar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Bar Graphs, pull down the Graph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ype of Bar Graph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ajor types of Bar Graph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-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graphs except Account Distribu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is time in months.  The tim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January through December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an, select the Parameters from the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enter the new time span. 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also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dollar value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xis.  If you enter values in these fiel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the scaling parameter to M fo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 PCBUDGET will default to A (auto)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nter the maximum number of b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displayed.  Some graphs allow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ars per time period.  If you only wish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r for example, enter a 1 in the Maximum ba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ount Distributions, the horizontal axis i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s for the selected distribution.  The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with the two digit account cod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viewing Account Totals fo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, Assets, Liabilities, and Credit Cards,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will be displaying the change in that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time period.  For example, if you had $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avings account at the end of March, and $2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pril, the bar graph for April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graphics, press the P key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graph.  For best results, selec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hat has a two color contrast. 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VGA and MONO.  PCBUDGET will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graphic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your printer for a particular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Options menu and select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up your printer by sending it setup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to enter four independen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etup strings define the printer a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akes place.  For example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specify bold, NLQ, double 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ide, double high, or virtually an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that your printer sup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rinter setup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nds decimal '27', decimal '120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'1' to your printer.  (NLQ selec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manual may specify the setup f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(NLQ) mode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:     ESC     x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:        27      120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:    18      78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can be used for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select the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select the near letter quality mode (N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able shows the setup string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Letter Quality (NLQ) mode on for a pr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NLQ.  You can specify this setup string 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.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ll strings using the Decimal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backward slash ( \ ) and all string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are preceded by a period ( 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use the decimal string when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setup string depends solely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inters respond the same to setup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 following are som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work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Near Letter Quality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aper out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1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string commands together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initialize your printer, disabl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sensor, and turn Near Letter Quality mode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7\64\27\56\27\1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ing reports, and you notic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ing printed where there should b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ry turning on the graphic characters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27\116.1 setup str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Enable Chec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CBUDGET to print checks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ransactions.  To enable check printing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Options menu and select Preference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 digit account code you wish to use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(in most cases this will be CH)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ccount that has this account cod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if you wish to print the check after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To disable check printing, enter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un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used for printing checks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check has two parts to it.  The top par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heck that you keep for your reco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art is the actu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1/2 inches wide  7 inch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s 3 1/2 inches high and check is 3 1/2 inche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best to experiment first by placing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of paper into your printer to get an idea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going to look like.  Your local ba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an supply you with a variety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hecks that meet thi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colors of PCBUDGET,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lors Data Entry Window als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graphics screen mode used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s.  You can specify modes of CGA, E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.  It's best to use CGA MONO or VGA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print your bar graphs.  These modes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color contras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ccount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ncom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pense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redit card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iability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Bank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sset Account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ransactions per month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ailing List items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yment Reminder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Loan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Group Entry Account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earched items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unreconciled transacti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Graph Screen modes supported CGA,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time periods for amortiz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card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s, 82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lows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Tuition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ntry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4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pense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omobil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/XT/P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DAT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DGET.TAX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ing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ecking Account Code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on envelop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row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ox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tems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deductible interest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late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nth, 12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ProLo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ic Software Inc.          PC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