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CHE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CCOUN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ASE-III PLUS/dB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WITH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LINE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th DRAFT - Revised for Compiled Version 6.0 - 88-1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under the terms and conditions noted he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V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73 Somers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ord, CA  9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685-6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4 - 1988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WORD.</w:t>
        <w:t xml:space="preserve">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disk contains the executable files,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memory    variable   files   and    report  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 .EXE, .DBF, .DBX, .MEM and .FRM,  respectiv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CHECK3  - the CREATIVE  RESOURCES  checking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system compiled using  WordTech's  QUICKSIL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  Release  dBASE-III/dBXL compiler.  Two  mo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are  available.   One is  oriented  towar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(small  to medium) business, while the  oth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 toward  personal  use, both  accessibl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gram, QCHECK3.EXE.  Version 4.x and 5.x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for the user to custom-define  the 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codes  for  both  business  and  personal 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s  to best suit his or her own uses, 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key  macros for "Pay-To" entries  (with 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their definitions), and printer setup str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inters.   In  addition, adequate  disk  sp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  during   key  operations,  to   minimiz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loss of data from a "disk full"  cond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  further  improves  file  handling  for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and different drives accessed, revi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 for light-bar style access, adds  on-lin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menu selections, completely revises the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or easier access to any entry, next,  prev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 other location, on-line edit help, orienta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djacent entries without leaving edit, and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for user-definable screen display colors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like those furnished), including both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and  "point &amp; shoot" selection of color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 a  source  code  versions  of  the 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available on request, allowing 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, and standard dBASE/dBXL 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checkbook register data file is TEST3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ple documentation and outline contains  not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on booting up the system, an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OMPILED VERSIONS OF THE CHECKING  ACCOUNT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RUN "AS-IS", AND NO OTHER SOFTWARE IS NEED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COMPILED VERSIONS REQUIRE THE USE OF dBASE-III PLUS, dBX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, WHICH IS NOT INCLUDED HERE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distributed  as  ShareWare  -  Us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-- Licensed under the terms and conditions no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 -          88-10-31</w:t>
        <w:t xml:space="preserve">        COPYRIGHT 1984-1988  CREATIVE RESOURCES     - i -          88-10-31</w:t>
        <w:t xml:space="preserve">        COPYRIGHT 1984-1988  CREATIVE RESOURCES     - i -  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  <w:t xml:space="preserve">                            REGISTRATION FORM</w:t>
        <w:t xml:space="preserve">                            REGISTRATION FORM</w:t>
        <w:t xml:space="preserve">                            ____________ ____</w:t>
        <w:t xml:space="preserve">                            ____________ ____</w:t>
        <w:t xml:space="preserve">                            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mail with your check or money order for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  Upon registration, you will be sent the latest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gram  and  documentation,  including  source  code 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).  You will also be advised of new versions  whe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IS 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     Zip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(_____) ____________(w)  (_____) ____________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/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Floppy Drives ________      Size(s)   5.25 in     3.50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Hard/Fixed Disk Drives ________   Capacity (MB)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/version ____________   Total RAM installed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/video board typ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of QCHECK3 being Registered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do  you like about QCHECK3?  Please take as many  lin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express your opi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n't you like about QCHECK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ould QCHECK3 be impr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at source did you acquire your copy of QCHECK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CREATIVE RESOURCES - 773 Somerset Place - Concord, CA 94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i -         88-10-31</w:t>
        <w:t xml:space="preserve">        COPYRIGHT 1984-1988  CREATIVE RESOURCES     - ii -         88-10-31</w:t>
        <w:t xml:space="preserve">        COPYRIGHT 1984-1988  CREATIVE RESOURCES     - ii - 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.</w:t>
        <w:t xml:space="preserve">                             TABLE OF CONTENTS.</w:t>
        <w:t xml:space="preserve">                             TABLE OF CONTENTS.</w:t>
        <w:t xml:space="preserve">                             _____ __ _________</w:t>
        <w:t xml:space="preserve">                             _____ __ _________</w:t>
        <w:t xml:space="preserve">                             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word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Introduction &amp; ShareWare License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System Requirements                   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Getting Started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Command Line Options                     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5    Program Options Descriptions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Main Menu Help  (hidden)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Exit to Operating System Level                  5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Enter New Checks &amp; Charges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Enter Deposits                                  5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Enter Canceled Checks / Deposits                5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Browse Mode - Edit/Cancel Che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osits (hidden)                          5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Enter Canceled Deposits  (hidden)               5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Balance Inquiry/Reconciliation                  5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Print Reports of Checking/Deposit Activity      5-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Setup Strings                         5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List the Last Part of the Check Register File   5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Edit the Check Register File                    5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Restart for New Check Register File             5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ist or Export the Entire Check Register File   5-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List Only Uncanceled Checks/Deposits            5-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reate a New Check Register File                5-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dding Machine Routine (Calculate Amounts)      5-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ate Utility Routine (Monthly Calendar)         5-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Edit User-Defined Memos &amp; Function Key Macros   5-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t Screen Display Colors  (hidden)             5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Error Messages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on Disk-Caching Software Usage             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Suggestions for Users                      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                                    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Revisions Notes/History      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Checkbook File Structure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Note: Former Section 4 now moved to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ii -        88-10-31</w:t>
        <w:t xml:space="preserve">        COPYRIGHT 1984-1988  CREATIVE RESOURCES     - iii -        88-10-31</w:t>
        <w:t xml:space="preserve">        COPYRIGHT 1984-1988  CREATIVE RESOURCES     - iii -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  -  INTRODUCTION &amp; SHAREWARE LICENSE.</w:t>
        <w:t xml:space="preserve">                               ____________ 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ecking account management system (QCHECK3) is primari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driven  program, which is set up to minimize the err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 reporting of data on any checking account.  The "3" 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report form and memory variable file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-III  Plus and compatibles.  The "Q" is for  QuickSilv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Tech  Systems,  used  for compiling the source  code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program which does not need a copy of dBASE-III Pl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XL or FoxBASE to be run.  Hence, QCHECK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manual is for the compiled system, and is not fur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urce code.  If you obtained the compiled vers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 or distributor, you can, on request, get a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the user manual, including customization notes,  and/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quest,  a disk with the uncompiled source code when 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registration form and fee.  Upon registratio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he latest version of the program, and will subsequent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 of future major upgrades, which will be availabl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upgrade fee (expected to be $5 to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 of  the  compiled  and  uncompiled  softwar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identical, (minus added features from dBXL/QS)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ompiled  software will  load  and  run  signific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;    however   the  uncompiled  versions   allow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interactive  dBASE-III  Plus/dBXL  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infamous "dot" prompt.  Most  noticeabl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owse"  cancellation  mode  (explained below),  which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d  in  the compiled version, and  is  therefore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msier.  In all other respects the compiled version is sup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peed  and ease of use, provided that a  dBASE/dBXL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not needed.  Both versions and revisions of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dBASE-III/dBXL data file structure, allowing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and  reporting possibilities, outside of  QCHECK3. 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customized version of these programs from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hould contact CREATIVE RESOURCES who can furnish a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from their customized software at a low nominal fee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all previously created check regist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from earlier versions of QCHECK3 may be used direct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test version.  This preserves your investment of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any danger to the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1-1 -       88-10-31</w:t>
        <w:t xml:space="preserve">        COPYRIGHT 1984-1988  CREATIVE RESOURCES     - 1-1 -       88-10-31</w:t>
        <w:t xml:space="preserve">        COPYRIGHT 1984-1988  CREATIVE RESOURCES     - 1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elections include new check/charge entry,  deposit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ancellation, deposit cancellation, balance inquiry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of a portion or all of the check register file,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uncanceled  items,  editing of any  item  in 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 of a new check register,   a variety of  user-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on  check  and  deposit  activity,  and    a   mea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  the program for  a  different  check register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without  the   need    to    exit    to  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 Also included is the ability to  export data   to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spreadsheet  (SuperCalc,   Quattro,   Lotus,  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check memo code  suggestions, user-defined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macros  for "Pay To" entries,  user-defined  printer 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 a handy calendar function for date look-up, chec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 disk space prior to actions requiring more  spac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the need for a check register "shell" for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.   Version 6.0 adds "light-bar" style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, "point &amp; shoot" user-definable screen display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(if  you don't like those  furnished),  improv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and  safety  for  use  with  other  sub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drives (primarily to support floppy only users)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 rewritten, significantly more powerful  edit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sequential and out-of-sequence access to all ent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eck register file, the ability to query ranges of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a variety of qualities, orientation by easy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 entries,  and separate on-line help  for  editing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rom  a menubar on screen with the data.   A  minim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the Getting Started section is a sample run  with  a</w:t>
        <w:t xml:space="preserve">                         ___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nished   sample  check  register  data  file.   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 to follow through the options outlined while  s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ront  of  his  computer terminal,  using  the  sampl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data file (TEST3.DBF) included, following the  tex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 described operations, using this reference manu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1-2 -       88-10-31</w:t>
        <w:t xml:space="preserve">        COPYRIGHT 1984-1988  CREATIVE RESOURCES     - 1-2 -       88-10-31</w:t>
        <w:t xml:space="preserve">        COPYRIGHT 1984-1988  CREATIVE RESOURCES     - 1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      S H A R E W A R E      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ceived this program from another user and find 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your $30 Registration Fee will support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the latest version, be advis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future versions, and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ONLY REGISTERED USERS ARE ENTITLED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USTAIN THE SHAREWARE CONCEPT - REGISTER YOUR COP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VE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3 Somerse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cord, CA 945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415) 685-6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you register or make a contribu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couraged to copy &amp; share this program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 user-supported   software  is  a  bold   concept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computer programs, first widely publicized by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egelman with PC-TALK, and is based on two basic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his/her own system.   Only after using a progra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really  determine  whether it serves  your  own  individ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pplications, needs,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that  copying of programs should be  encouraged,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stricted.  The ease with which software can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raditional  commercial channels reflects the  streng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weakness, of electron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-supported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may request a copy of a user-supported program by 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ank,  formatted disk to the program author together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,  postage-paid  return mailer.  A copy of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-disk documentation, will be sent by return mail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carries a notice suggesting a registration  fe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Registering or making a contribution is  volu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part of the user, however, it must be recognized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 through registration fees that  development  co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yed  and therefore allow further development.  Users wh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gister are not rewarding honest efforts of the autho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courage  fur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1-3 -       88-10-31</w:t>
        <w:t xml:space="preserve">        COPYRIGHT 1984-1988  CREATIVE RESOURCES     - 1-3 -       88-10-31</w:t>
        <w:t xml:space="preserve">        COPYRIGHT 1984-1988  CREATIVE RESOURCES     - 1-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 users  will miss out on notices  of  upgrades, 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,  information  on other available software that may  b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and  most  importantly,  they  are  not  elig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.  Also, any complaints or suggestions for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ised features will be more readily received from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n from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obtained  this  software  in  the  compiled  form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fee will obtain for you the latest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nd (on request) a printed copy of  the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(on request) a complete source code listing on-disk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A registration form is located elsewhere in this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and also in a disk file for easy printing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 providing  a means of  identifying  the  user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program, it also provides a way to advise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y  suggested  changes  or  additions  desired  for 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gram  may  also  be  ordered  by  mail  for  an  ad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ether  a contribution  is  made, 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 to  copy  the program for trial use by  others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,  non-commercial basis.  Payment for use is discre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rt  of  each subsequent user,  BUT  THE  COPYRIGH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BY THE PROGRAM AUTHOR/ORIGINAL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ICE: Users   of   this  program are  granted   a 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to make copies of this program for tria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thers on a private,  non-commerc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 does not in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istributing this program in connection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with written permission in advance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king the program available for any consideration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minal 'disk fee' not to exceed $1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istributing the program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operation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FLASH  !!  -  Also  check  with  Creative  Resource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QLIB3 - a new ShareWare program for keeping 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collection of software by easily creating  and 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ersonal, company, or user group software library 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 and Site licens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1-4 -       88-10-31</w:t>
        <w:t xml:space="preserve">        COPYRIGHT 1984-1988  CREATIVE RESOURCES     - 1-4 -       88-10-31</w:t>
        <w:t xml:space="preserve">        COPYRIGHT 1984-1988  CREATIVE RESOURCES     - 1-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 -  SYSTEM REQUIREMENTS.</w:t>
        <w:t xml:space="preserve">                                     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system (hardware and software) requirements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 as for dBASE-III/dB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BM-PC or PC-AT Compatible compu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n-compatible MS-DOS computers need a special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QCHECK3, which will work even if standard  dBASE-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.  Contact Creative Resources for more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410k bytes of RAM (640 kB or more is Highly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p to 64kB of EMS memory can also be accessed by QCHECK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C/MS-DOS 3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wo or more floppy disk drives (360kB or greater cap'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r more floppy disk drives and hard (fixed)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80 x 24 CRT or monitor,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er (optional) (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 (.EXE), memory variable (.MEM), report form  (.FR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TXT  and  the  CONFIG.SYS files for  the  compiled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about 330kB of disk space.  Additional space i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file.  This compares with about 80kB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needed for the uncompiled versions, however, they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itional  space  for dBASE-III Plus or dBXL,  for  a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disk space total (over 5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them for the first time, it is  highly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ke "working" copies of the "distribution" disk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program files, and put away the  original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(s)  for  safekeeping.   This is  called  "backing  up"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s,  and  is outlined in the  "Getting  Started"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disk space needed depends on the size  of 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ata file(s).  It is suggested that for very lar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fferent data files be created for each year  or 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so improves data security, and reduces the potenti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 of large amounts of data if a catastrophic compute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 occurs.   (Of course, we all back-up all our data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basis, so this isn't so important, is it??)  Typical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record  check  register  file (ie: 500  checks,  charg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) requires about 36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ections outline the operations  of  the  QCHEC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ccoun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2-1 -       88-10-31</w:t>
        <w:t xml:space="preserve">        COPYRIGHT 1984-1988  CREATIVE RESOURCES     - 2-1 -       88-10-31</w:t>
        <w:t xml:space="preserve">        COPYRIGHT 1984-1988  CREATIVE RESOURCES     - 2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 -  GETTING STARTED.</w:t>
        <w:t xml:space="preserve">                       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 assumes  a working  knowledge  of  you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ystem:  how to turn it on, boot it up,  format 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nd delete files and programs, and run general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or that someone is available to assist in these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ginning, prepare at least two working disks o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lace all the QCHECK3 command programs and  check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.  It is suggested that a third disk be us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ing  the  user manual, and to not store  i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s, to save disk space on tho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COMPILED VERSIONS:  It is possible to put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 checking account error, data and report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account management program (BUT NOT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on a single 360kB disk, however, it is probably not a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,  to avoid the danger of inadvertently running out 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pace as your checking data file(s) increase in siz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dd information to them.  WARNING:  IF YOU RUN OUT  OF  DISK</w:t>
        <w:t xml:space="preserve">                                       WARNING:  IF YOU RUN OUT  OF  DISK</w:t>
        <w:t xml:space="preserve">                                       WARNING:  IF YOU RUN OUT 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 THE PROGRAM WILL CRASH, YIELDING A  QuickSilver  RUN-TIME</w:t>
        <w:t xml:space="preserve">        SPACE,  THE PROGRAM WILL CRASH, YIELDING A  QuickSilver  RUN-TIME</w:t>
        <w:t xml:space="preserve">        SPACE,  THE PROGRAM WILL CRASH, YIELDING A  QuickSilver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#026, AND YOU MAY LOSE PART OR ALL OF YOUR DATA.  BE  SURE</w:t>
        <w:t xml:space="preserve">        ERROR  #026, AND YOU MAY LOSE PART OR ALL OF YOUR DATA.  BE  SURE</w:t>
        <w:t xml:space="preserve">        ERROR  #026, AND YOU MAY LOSE PART OR ALL OF YOUR DATA.  B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T LEAST TWICE AS MUCH FREE DISK SPACE AS THE  SIZE  OF</w:t>
        <w:t xml:space="preserve">        YOU  HAVE AT LEAST TWICE AS MUCH FREE DISK SPACE AS THE  SIZE  OF</w:t>
        <w:t xml:space="preserve">        YOU  HAVE AT LEAST TWICE AS MUCH FREE DISK SPACE AS THE  SIZ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ECK  REGISTER FILE YOU ARE USING (TO ALLOW  FOR  TEMPORARY</w:t>
        <w:t xml:space="preserve">        THE  CHECK  REGISTER FILE YOU ARE USING (TO ALLOW  FOR  TEMPORARY</w:t>
        <w:t xml:space="preserve">        THE  CHECK  REGISTER FILE YOU ARE USING (TO ALLOW  FOR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 PROGRAM GENERATES AS IT WORKS).  A simple check is made</w:t>
        <w:t xml:space="preserve">        FILES THE PROGRAM GENERATES AS IT WORKS).  A simple check is made</w:t>
        <w:t xml:space="preserve">        FILES THE PROGRAM GENERATES AS IT WORKS).  A simple check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elp check for adequate disk storage space, but it can  still</w:t>
        <w:t xml:space="preserve">        to  help check for adequate disk storage space, but it can  still</w:t>
        <w:t xml:space="preserve">        to  help check for adequate disk storage space, but it can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ss-the-boat"  in  certain  instances.   The  checking  account</w:t>
        <w:t xml:space="preserve">        "miss-the-boat"  in  certain  instances.</w:t>
        <w:t xml:space="preserve">        "miss-the-boat"  in  certain 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all associated working files will fit comfortab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 360 kB or 1.2 MB floppy or 3.5" (720 kB  or  1.44  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2-Drive systems (ie: floppy only...) that cannot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 to  not)  accommodate  all   system  tracks,  the 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.MEM  and ERROR.TXT files, report forms  and  all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 single disk, it is suggested th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the  QCHECK3.EXE program, and the ERROR files b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k, usually A:, and all your check register (.DBF),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variable (.MEM ) and color (.DBX) data files be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usually Drive B:.  Hard (fixed) disk computer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 these  problems (as well as  being  faster),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recommended.  (Note: See the end of this section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the using QCHECK3 with "disk caching" software on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cceptable on hard disk systems that the  Check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QCHECK3.EXE  and  data files be  locat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 as accidentally corrupting your software  is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than with the uncompiled dBASE-III/dBXL vers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o locate your .EXE files in a different  directory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eed  to invoke the MS/PC-DOS PATH command  (refer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1 -       88-10-31</w:t>
        <w:t xml:space="preserve">        COPYRIGHT 1984-1988  CREATIVE RESOURCES     - 3-1 -       88-10-31</w:t>
        <w:t xml:space="preserve">        COPYRIGHT 1984-1988  CREATIVE RESOURCES     - 3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general steps are used to create a set of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: a.  Make  a  duplicate,  backup copy  of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py/extract the needed files onto one or more 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ies, or your hard disk, and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we outline these steps in detail, you need to  know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entire user manual, the following format or  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User Input:  &lt;A&gt; means type the single character 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he  &lt;  or  the &gt;.   Sometimes  the  computer  will 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 other  times  you must also do 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&lt;ret&gt; ).   Also, when the text references &lt;Ctrl&gt;  plu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(ie: &lt;Ctrl&gt;-&lt;S&gt;), it means hold down the &lt;Ctrl&gt; ke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the  other  key, just as if it were  another  &lt;Shift&gt;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&lt;Ctrl&gt; is often abbreviated by using the ^ symbol,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or ^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duplicate backup copy of the original software, on a 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sert a blank, formatted disk in 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sert the QCHECK3 distribution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w type:  COPY A:*.*  B: /v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: &lt;ret&gt;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CHECK3.EXE  program  and  all  its  associated  file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annot fit on a single floppy in their normal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y  have been condensed into a  special  compressed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hareWare utility PKARC/PKXARC into what is known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f-extracting  archive"  file,  which will  fit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,  and can create its own "expanded" files for run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(  For more information and use of .ARC  files,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your  user  group  to obtain 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PKARC/PKPAK family of program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a Working Copy of the QCHECK3 System on a  floppy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tart or "boot-up" your computer, you would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eneral  steps:  Insert the backup copy of  the  di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 in  one  of your disk drives, and  extract  tho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running the Checking Account Management Sys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blank, formatted disk, which may or may not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"boot" tracks and COMMAND.COM.  Then ex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nd some ancillary files onto a second floppy, and 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user manual onto a third different floppy. 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eased  by  the  use  of  three  MS-DOS  batch 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1.BAT,  EXTRCTB2.BAT,  and EXTRCTB3.BAT  which  are 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  for  extracting to the first,  second  and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loppies.  On a 2-floppy drive system, with all syste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be on a "bootable" disk in Drive A:, the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ating a working QCHECK3 system dis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2 -       88-10-31</w:t>
        <w:t xml:space="preserve">        COPYRIGHT 1984-1988  CREATIVE RESOURCES     - 3-2 -       88-10-31</w:t>
        <w:t xml:space="preserve">        COPYRIGHT 1984-1988  CREATIVE RESOURCES     - 3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reate a "bootable" floppy disk by formatting on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:  FORMAT B:/S &lt;ret&gt;.  When done,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from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reate  one  or more additional  (non-bootable) 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 by formatting one with the command:   FORMAT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&gt;.  When done, remove the 2nd disk from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sert  the  blank, formatted working  disk  (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and COMMAND.COM on it)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sert the QCHECK3 backup disk copy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w  type:  EXTRCTB1 &lt;re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ernately, you can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HECK36 B: QCHECK3.EXE *.TXT *.MEM *.FRM &lt;r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:  QCHECK36 B: *.DB* *.SY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is  copies  the Checking Program  (QCHECK3.EXE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.MEM  files  containing function  key  macro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memo suggestions plus printer setup  codes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orms (CCHRPORT.FRM &amp; DCHRPORT.FRM), a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 file, a sample data file  (TEST3.DBF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for changing screen colors (COLORS.DBX)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Silver  ERROR.TXT file from the disk in  Drive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"boot"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n  insert your second working disk, for  data,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: and type:     EXTRCTB2 &lt;re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ernately, you can type:  QCHECK36 B: *.DB* *.FRM *.MEM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is  copies  the Checking Program  sample  data 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variable  files for user-defined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 and  check  memo codes,  printer  setup  cod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,  and the report forms onto a working data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n  insert your third working disk, for  data,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: and type:     EXTRCTB3 &lt;re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ernately, you can type:  QCHECK36 B: *.DOC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is  copies/extracts the user manual onto  a 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disk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move  the  Backup  QCHECK3 disk  from  Drive  A: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it with the working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insert your working data disk in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-boot your computer with &lt;CTRL&gt;-&lt;ALT&gt;-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 are  now  ready  to  run  QCHECK3,  the   CRE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URCES Checking Accoun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: &lt;ret&gt;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3 -       88-10-31</w:t>
        <w:t xml:space="preserve">        COPYRIGHT 1984-1988  CREATIVE RESOURCES     - 3-3 -       88-10-31</w:t>
        <w:t xml:space="preserve">        COPYRIGHT 1984-1988  CREATIVE RESOURCES     - 3-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otherwise indicated, all examples in this  manual 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rive  A:  contains the operating  system  and  QCHECK3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nd  ERROR.TXT  files, and that drive  B: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function key macro/memo (.MEM) files, report forms (.F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register and colors data files (.DBF &amp; .DBX).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o, please adjust your ac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working with a single floppy drive plus hard  (fix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ystem, all programs and files may reside on the hard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create a separate subdirect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ecking files, and then Change Directories [CD \(pathname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 that  your  "default"  directory  before  invok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ccount management system.  This will make it easi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 as you then need not enter either a drive designation  (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)  nor  path name (ie: \CHECKING) prefix to your  filenam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o  get  the  desired  files.   Two  sample  batch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HECK3.BAT and BCHECK3.BAT) are included that can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\CHECKING subdirectory with a data file name for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or business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whether you are using a floppy-based or har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MUST have a file in the root directory of your MS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"boot"  disk  called CONFIG.SYS,  and it  MUS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wo lines somewher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0           (or greater than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=20         (or greater tha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quirement of dBASE-III Plus/dBXL and the  QUICKSIL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to  avoid  an error message "TOO MANY  FILES  OPE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".   (The  reason for this is too technical  to  bothe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 but can be found in a Technical Reference Manual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nd  operating  system.)   A  sample  of  the 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to support the Checking System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.  DO NOT copy it over to your existing DO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if  you already have one.  In that case, be 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CONFIG.SYS contains those lines, and add or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suit, using any ASCII line editor, such as EDLI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lready have a CONFIG.SYS file on your "boot" disk,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one included herewith over to your boot disk.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re-boot" the computer to make i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all the required files are on the working disk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 command or equal),  and then remove the Check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disk  and  store it away  for  safe 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4 -       88-10-31</w:t>
        <w:t xml:space="preserve">        COPYRIGHT 1984-1988  CREATIVE RESOURCES     - 3-4 -       88-10-31</w:t>
        <w:t xml:space="preserve">        COPYRIGHT 1984-1988  CREATIVE RESOURCES     - 3-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(for both personal and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systems) on the distribution disk(s) for  the 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I &amp; II  -  EXECUTABLE CHECKING PROGRAMS.</w:t>
        <w:t xml:space="preserve">                 ______ _ _ __  _  ________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.EXE         Business and Personal Checking Syst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III  -  COMMON ROUTINES AND FILES</w:t>
        <w:t xml:space="preserve">                     _____ ___  _  ______ ________ 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USINESS OR PERSONAL CHECKING.</w:t>
        <w:t xml:space="preserve">                       ___ ________ 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3.DBF   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RPORT.FRM        Checks Report Fo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HRPORT.FRM        Deposits Report Fo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     Special PC/MS-DOS file configured for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HECK3 usage on any comput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TXT           Special QuickSilver file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ing QS err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MFUNC.MEM        File  containing  suggested  memo  cod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 macros for "Pay-To"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mode (user defi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MFUNC.MEM        File  containing  suggested  memo  cod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 macros for "Pay-To"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mode (user defi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ET.MEM        File  containing  the  user-defined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DBX          File  containing  the  user-definable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s for screen display colors  (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 monochrome  systems or  if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s are not to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IV  -  REFERENCE FILES.</w:t>
        <w:t xml:space="preserve">                          _____ __  _ 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1.BAT        Batch  file  to extract files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floppy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2.BAT        Batch  file  to extract files to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floppy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3.BAT        Batch  file  to extract files to  the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floppy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.DOC        This Document - Reference Manual/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.COM          A better way to display text files,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M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xx.xxx        One  or  more  files  containing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  not  included  in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       Batch file to ease 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files  may  also  be  included  for  your  informati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5 -       88-10-31</w:t>
        <w:t xml:space="preserve">        COPYRIGHT 1984-1988  CREATIVE RESOURCES     - 3-5 -       88-10-31</w:t>
        <w:t xml:space="preserve">        COPYRIGHT 1984-1988  CREATIVE RESOURCES     - 3-5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uccessfully transferred all the appropriat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 your working diskette (or hard disk), you are ready to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(s).  It is suggested that you read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 these steps while sitting in front of the compute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see  what the messages and responses are,  and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 with the program.  Often, it is much easier to  do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describe it or to understand it from the tex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gin, turn on your computer, and "boot" it with eith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 working system disk, or any other "boot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does  not  automatically  read  and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system date, from an internal clock,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enter the correct information manually first,  to 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dvantage of the file time stamping of PC/MS-DOS. 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C/MS-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 again, at the operating system level (A\:&gt;  prompt)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CHECK3 Checking Account Management System work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working disk in Drive A:, and the Checking  Account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sk in Drive B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\:&gt; qcheck3 &lt;ret&gt;</w:t>
        <w:t xml:space="preserve">                                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or starts up QCHECK3, automatically recogniz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ing either color or monochrome video adapters 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will  clear/erase,  and  the  shareware  and 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r the QCHECK3 Checking Account Management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Either  press  any key to continue  after 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 or   wait  until  it  clears   itself   and  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You will then be asked if you want to d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usiness  checking  or  if you want to  Create  a  new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oceed immediately to create a new check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  you  may do so at this time.  Simply  enter  &lt;C&gt;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 Then follow the steps outlined in the subsection on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reation covered later in this sec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 QCHECK3, it is recommended that you "try it  out"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rnished sample file, so either enter &lt;P&gt; or &lt;B&gt; as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sk to create a new file, the program will then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heck data file name to use.  The first time you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the check register data file to use is  (assum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rive is B: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TEST3 &lt;ret&gt;</w:t>
        <w:t xml:space="preserve">                                 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6 -       88-10-31</w:t>
        <w:t xml:space="preserve">        COPYRIGHT 1984-1988  CREATIVE RESOURCES     - 3-6 -       88-10-31</w:t>
        <w:t xml:space="preserve">        COPYRIGHT 1984-1988  CREATIVE RESOURCES     - 3-6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or  lower  case letters are both  acceptable.   Thi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sample data, and may be used to get some ideas of 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range your information to make it most useful and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not know, or cannot remember the name of  your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data  file, hit a carriage return/enter. 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for the disk to search for possible files (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.DBF).   If  the logged (or  "default")  disk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one,  simply hit a carriage return again, or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isk drive designation (B:, C:, etc.) to check and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,  and  a listing of dBASE  data  files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) will be displayed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again ask for the name of the  check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 to use.  Enter one of the filenames from the 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rive designation (optional), DOS pathname (optional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rom another disk or directory, then a carriage 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heck for the existence of that file, and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exist,  will advise you with a screen message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back to the question for disk for directory listing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ntinue  until you either successfully enter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hit &lt;Esc&gt; to exit to the operating system.  (Tip: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having trouble getting QCHECK3 to accept your entry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file,  check for typo's or mis-spellings of w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.  Computers are dumb, and take things literall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you want, the computer might no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name of an existing file, its full drive,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name  will be displayed in the upper right corne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subsequent screens.  The drive and path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le  then  becomes the "default"  location  of 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ata file.  This also means that all .MEM, .FRM and .DB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on the same "default" drive, but need not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rive as QCHECK3.EXE and ERRO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:   Be  sure to use a valid check register  file  for  your</w:t>
        <w:t xml:space="preserve">        BEWARE:</w:t>
        <w:t xml:space="preserve">        BE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as  the  program  will  yield  unpredictable  res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probable program CRASH, if you successfu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some other existing file that is either not a  dBASE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has the wrong data file structure.  Fortunately, i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does cause a program crash, no harm will be do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o Hard Disk Users: Assuming you have invoked  the  QCHEC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your  hard disk, hitting a &lt;ret&gt; at any  questio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 letter is acceptable, and will result in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(C:, D:, etc.) as the default, and the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eck register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7 -       88-10-31</w:t>
        <w:t xml:space="preserve">        COPYRIGHT 1984-1988  CREATIVE RESOURCES     - 3-7 -       88-10-31</w:t>
        <w:t xml:space="preserve">        COPYRIGHT 1984-1988  CREATIVE RESOURCES     - 3-7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COMMAND LINE OPTIONS:</w:t>
        <w:t xml:space="preserve">        EXPANDED COMMAND LINE OPTIONS:</w:t>
        <w:t xml:space="preserve">        EXPANDED COMMAND LINE OPTIONS:</w:t>
        <w:t xml:space="preserve">        ________ _______ ____ ________</w:t>
        <w:t xml:space="preserve">        ________ _______ ____ ________</w:t>
        <w:t xml:space="preserve">        ________ _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, you can directly choose the check registe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,  whether to use personal or business  checking,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monochrome display, as desired, al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 automatically  checks  for a  color  graphics  c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 a colored display if found.  I hope you like the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  They can be modified by using the Setcolor routin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.   Owners of  monochrome  (non-graphics)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 will  not  have  access  to  this  feature.   Se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 on setting display colo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refer a "black &amp; white" (monochrome) operation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 it at the command line, as described below, 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ccess to over-ride the automatic selection of color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olor  graphics adapter compatible systems  (such  as  Compa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, some laptops, and others) which may not "look" as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lor mode on their monochrome screens.  Also,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ption is available to allow you to choose eithe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usiness,  and  then go directly to  the  Main  Menu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 the question and answer screen completely.  Fee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eriment to see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anded command line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\&gt; QCHECK3 &lt;datafile&gt; &lt;type&gt; &lt;monochr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each option is separated from the next by a sing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tafile&gt; = the name of the data file to be used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user reference manual.  If not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you cannot use the balance of the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CHECK3 INCLUDES FULL PATH 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   =  P or B - a single character to denote  &lt;P&gt;ers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 &lt;B&gt;usiness Checking Routines as desir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is  personal checking.  If blank  or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, then you cannot use the balanc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onochrome&gt; =  M - a single character to force an overrid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utomatic  color selection to  be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   Owners  of Compaq  portables  and 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 graphics  adapters  which  respon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adapters   may  prefer  this   mode,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ability.   If blank, or other than &lt;M&gt;,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8 -       88-10-31</w:t>
        <w:t xml:space="preserve">        COPYRIGHT 1984-1988  CREATIVE RESOURCES     - 3-8 -       88-10-31</w:t>
        <w:t xml:space="preserve">        COPYRIGHT 1984-1988  CREATIVE RESOURCES     - 3-8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log onto the Personal checking system,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ata file on Drive B:, in monochrome mode on a colo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HECK3 B:TEST3 P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only want to use the Monochrome override, use 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with nonsense characters for the option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program  will recognize the  "garbage"  as  non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lling  you  the  file was not found), and  go  into 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nd answer log-on sequence for the other option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HECK3 badname z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ive  an  error message for unknown  filename,  invo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 Checking  routines  (by  default),  and  come  up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.  You will then be prompted for a data fil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 specification, etc., as described above.  To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for Business checking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CHECK3 badname B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cluded  with this version are a couple  of  sample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PCHECK3.BAT  and BCHECK3.BAT, which  illustrate  h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batch files to invoke personal or business check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directory  called  \CHECKING,  for  a  Monochrom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directly  accessing  any  filename  in  tha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:     PCHECK3 test3   to see how it work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-10-31 - Version 6 - If you choose to change th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selections,  and  then make  the  changes  permanent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5  for  how to do this), QCHECK3 will  save  the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in a special file on the default disk and director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ime  you  use QCHECK3, the "M" option  will  not  wor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 the color mode.  If you subsequently change  your 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sh to utilize the monochrome mode, simply use  the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COLORS.MEM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rase that file from your data disk, thereby re-enab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color/monochrome selections.  This is covered  i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ater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9 -       88-10-31</w:t>
        <w:t xml:space="preserve">        COPYRIGHT 1984-1988  CREATIVE RESOURCES     - 3-9 -       88-10-31</w:t>
        <w:t xml:space="preserve">        COPYRIGHT 1984-1988  CREATIVE RESOURCES     - 3-9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THE USE OF DISK-CACHING SOFTWARE.</w:t>
        <w:t xml:space="preserve">        WARNING ON THE USE OF DISK-CACHING SOFTWARE.</w:t>
        <w:t xml:space="preserve">        WARNING ON THE USE OF DISK-CACHING SOFTWARE.</w:t>
        <w:t xml:space="preserve">        _______ __ ___ ___ __ ____________ _________</w:t>
        <w:t xml:space="preserve">        _______ __ ___ ___ __ ____________ _________</w:t>
        <w:t xml:space="preserve">        _______ __ ___ ___ __ 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88-10-31 - It has been noted that some types or brands  of</w:t>
        <w:t xml:space="preserve">        NOTE:  88-10-31 - It has been noted that some types or brands  of</w:t>
        <w:t xml:space="preserve">        NOTE:  88-10-31 - It has been noted that some types or bran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-caching"  software  (utility  programs  for  improving  the</w:t>
        <w:t xml:space="preserve">        "disk-caching"  software  (utility  programs  for  improving  the</w:t>
        <w:t xml:space="preserve">        "disk-caching"  software  (utility  programs  for  impr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of hard disks) has been found to cause indexing  and</w:t>
        <w:t xml:space="preserve">        performance  of hard disks) has been found to cause indexing  and</w:t>
        <w:t xml:space="preserve">        performance  of hard disks) has been found to cause index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 problems with QCHECK3.  This seems to be a  compiler</w:t>
        <w:t xml:space="preserve">        operational  problems with QCHECK3.  This seems to be a  compiler</w:t>
        <w:t xml:space="preserve">        operational  problems with QCHECK3.  This seems to be a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(QuickSilver)  problem,  rather  than  internal  to  the</w:t>
        <w:t xml:space="preserve">        related  (QuickSilver)  problem,  rather  than  internal  to  the</w:t>
        <w:t xml:space="preserve">        related  (QuickSilver)  problem,  rather  than  interna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and is beyond our control.  It is currently being</w:t>
        <w:t xml:space="preserve">        program itself, and is beyond our control.  It is currently being</w:t>
        <w:t xml:space="preserve">        program itself, and is beyond our control.  It is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d in conjunction with WordTech for a permanent solution.</w:t>
        <w:t xml:space="preserve">        explored in conjunction with WordTech for a permanent solution.</w:t>
        <w:t xml:space="preserve">        explored in conjunction with WordTech for a permanen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im, if strange results or an inability to run QCHECK3</w:t>
        <w:t xml:space="preserve">        In the interim, if strange results or an inability to run QCHECK3</w:t>
        <w:t xml:space="preserve">        In the interim, if strange results or an inability to run QCHEC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(QuickSilver RUN-TIME ERROR #015, etc), the first place  to</w:t>
        <w:t xml:space="preserve">        occur (QuickSilver RUN-TIME ERROR #015, etc), the first place  to</w:t>
        <w:t xml:space="preserve">        occur (QuickSilver RUN-TIME ERROR #015, etc), the first pl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will  be for any use of "disk-caching"  software  on  your</w:t>
        <w:t xml:space="preserve">        check  will  be for any use of "disk-caching"  software  on  your</w:t>
        <w:t xml:space="preserve">        check  will  be for any use of "disk-caching"  software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Following the vendor's instructions for that software,</w:t>
        <w:t xml:space="preserve">        computer.  Following the vendor's instructions for that software,</w:t>
        <w:t xml:space="preserve">        computer.  Following the vendor's instructions for tha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it  from memory, or "dis-invoke" it  and/or  re-boot  the</w:t>
        <w:t xml:space="preserve">        remove  it  from memory, or "dis-invoke" it  and/or  re-boot  the</w:t>
        <w:t xml:space="preserve">        remove  it  from memory, or "dis-invoke" it  and/or  re-bo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with  no  disk-caching  used.   This  should  eliminate</w:t>
        <w:t xml:space="preserve">        computer  with  no  disk-caching  used.   This  should  eliminate</w:t>
        <w:t xml:space="preserve">        computer  with  no  disk-caching  used.   This  should 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roblems of this nature with QCHECK3.  Naturally, you can</w:t>
        <w:t xml:space="preserve">        further problems of this nature with QCHECK3.</w:t>
        <w:t xml:space="preserve">        further problems of this nature with QCHECK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voke the disk-caching software when not using QCHEC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discrepancies  or  incompatibilities  have  occur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 Bow's VCACHE, Mace Utilities CACHE, CACHE-EM, and  MCA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QCHECK3 in conjunction with SpeedStor's  SC  (Speed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to function properly.  If you have  furthe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od or bad) on this, please contact Creative Resources.  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from the Main Menu that all built-in command rout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following sections contain outline each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3-10 -       88-10-31</w:t>
        <w:t xml:space="preserve">        COPYRIGHT 1984-1988  CREATIVE RESOURCES     - 3-10 -       88-10-31</w:t>
        <w:t xml:space="preserve">        COPYRIGHT 1984-1988  CREATIVE RESOURCES     - 3-10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5  -  PROGRAM OPTIONS DESCRIPTIONS.</w:t>
        <w:t xml:space="preserve">                                 _______ 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have begun the sample run, you should b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.  If this is not so, go back to the previous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gin again.  The Main Menu (Personal Checking) scree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something like this (Fig. 5-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C:\CHECKING\TEST3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PERSONAL CHECKING ACCOUNT MANAGEMENT SYSTEM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CHECK3   v.6.xx   Copyright 1984-1988   CREATIVE RESOURC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[ 0 - EXIT TO Operating System Level 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1 - ENTER NEW CHECKS &amp; CHARG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2 - ENTER DEPOSIT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3 - ENTER CANCELED CHECKS / DEPOSI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5 - BALANCE INQUIRY/RECONCILIATI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6 - PRINT REPORT OF CHECKING/DEPOSIT ACTIVIT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7 - LIST THE LAST PART OF THE CHECK REGISTER FIL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8 - EDIT THE CHECK REGISTER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9 - RESTART FOR NEW CHECK REGISTER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L - LIST or EXPORT THE ENTIRE CHECK REGISTER FIL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U - LIST ONLY UNCANCELED CHECKS/DEPOSIT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C - CREATE A NEW CHECK REGISTER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A - ADDING MACHINE ROUTINE       (Calculate Amounts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D - DATE UTILITY ROUTINE          (Monthly Calendar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M - EDIT USER-DEFINED MEMOS &amp; FUNCTION KEY MACRO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ESIRED ACTION, H for HELP, or Us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5-1  Main Menu (Persona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hosen check register file (including its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location) are displayed at the top left corn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This provides any easy reference to be sure tha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onfused  as to its identity or location.   It  is 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 that if you use the full command line options to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the main menu that you check the "FILE:" lin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sure that you did not make an error or call up  the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driv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Main Menu,  it is only necessary to type the  let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option desired.   No carriage return is needed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e be given here.  This is not the case for entering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 -       88-10-31</w:t>
        <w:t xml:space="preserve">        COPYRIGHT 1984-1988  CREATIVE RESOURCES     - 5-1 -       88-10-31</w:t>
        <w:t xml:space="preserve">        COPYRIGHT 1984-1988  CREATIVE RESOURCES     - 5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only difference in this display between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System and Business Checking System is the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at the top of the screen.  The other difference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grams are related solely to the suggested singl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s in the Check Entry and Edit screens, and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Key  macros  which can be  used  to  easil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  "Payees".   In all other respects, the  actual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ata files are identical, and you can use ei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th any data file.  As noted above, you can modif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code  suggestions and function key macros  (See  Option  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6 Main Menu includes "light-bar" style access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 options, by simply using the cursor key arrows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ght-bar up and down the list to the option desired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&lt;Ret&gt; key to accept the  choice.   Hidden 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vered  below),  may only be chosen by pressing the  let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hidden choice.  Hidden selections are inclu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either  not normally needed, or for 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releases, or to bypass certain question/answer 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ed directly to a pre-determined a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rief description of each Main Menu Option is  included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lso summarized in an on-line help Option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H - MAIN MENU HELP SCREENS.</w:t>
        <w:t xml:space="preserve">        ____ ____ ______ _ _ ____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or cannot remember the overall  fun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main menu options (including  the  hidden  op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press  &lt;H&gt;  at the main menu promp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highlight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will  clear and then display  a  series  of 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ing  the options available from the main menu  (please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 5-2 and 5-3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 -       88-10-31</w:t>
        <w:t xml:space="preserve">        COPYRIGHT 1984-1988  CREATIVE RESOURCES     - 5-2 -       88-10-31</w:t>
        <w:t xml:space="preserve">        COPYRIGHT 1984-1988  CREATIVE RESOURCES     - 5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HECKING\TEST3.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ERSONAL CHECKING ACCOUNT MANAGEMENT SYSTEM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QCHECK3  v.6.0   Copyright 1984-1988   CREATIVE RESOURCES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HELP         Screen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          To Perform these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o EXIT or quit the program and properly close you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to ENTER Checks and Charges, with automatically suggested new number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to ENTER Deposits and credits, which all have "check numbers"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to perform CANCELLATION and editing of items noted on your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will choose Checks or Deposits or Browse both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to RECONCILE your bank statement at month's en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to obtain REPORTS on activity in your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 you specify checks or deposits &amp; "filters" on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to view the last several items already entered, for orientatio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to EDIT or query the contents of your check register (powerful!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to work on another check register file, without exit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** More Help ? **   (Y/N)  Y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5-2   Main Menu Help - Screen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HELP         Screen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          To Perform these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to view or print the entire file, or export for spreadsheet program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to see only UNCANCELED items left in the register, for re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to CREATE a new check register, for a new year, bank, accoun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for a simple 4-function calculator (add/subtract/multiply/div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to check DATEs or days on a calendar of any selected month and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 Edit the suggested check MEMOS and function key MACRO assignm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suit the individual or organization using this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(hidden) to CANCEL deposits only, in the order entere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(hidden) to BROWSE any groups of 10 entries to EDIT or CANCEL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(hidden) to SET or change the current choices of screen col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** There's No More Help **    Press a key to return..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5-3   Main Menu Help - Screen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 -       88-10-31</w:t>
        <w:t xml:space="preserve">        COPYRIGHT 1984-1988  CREATIVE RESOURCES     - 5-3 -       88-10-31</w:t>
        <w:t xml:space="preserve">        COPYRIGHT 1984-1988  CREATIVE RESOURCES     - 5-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0 - EXIT TO Operating System Level.</w:t>
        <w:t xml:space="preserve">        ____ ____ ______ _ _ ____ __ ____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largely self-explanatory.   Option 0 exits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utomatically deletes the "memo" index files that 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during the current program session.  The index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  is   transparent  to  the  user,   and   requires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.   (This  is done to avoid cluttering up  you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-needed files, as the index is re-created each time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also type &lt;Q&gt; or &lt;X&gt; or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strongly recommended that after exiting QCHECK3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make  a "back-up" copy of your data  files,  o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floppy  disk, to keep as a spare,  in  case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to the copy on your working data disk or hard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ave you many hours of wasted work in the event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strophic failure of your computer of software which wip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iles.  This is good policy to follow in general,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hard  disk  users:   This  general  policy  also  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 the  need for an overall hard  disk  "BACKUP/RESTO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,  since  you  will  always have a  copy  of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your files.  It also makes it  easier  to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to a different compu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4 -       88-10-31</w:t>
        <w:t xml:space="preserve">        COPYRIGHT 1984-1988  CREATIVE RESOURCES     - 5-4 -       88-10-31</w:t>
        <w:t xml:space="preserve">        COPYRIGHT 1984-1988  CREATIVE RESOURCES     - 5-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1 - ENTER NEW CHECKS &amp; CHARGES.</w:t>
        <w:t xml:space="preserve">        ____ ____ ______ _ _ _____ ___ 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used for entering check register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written,  bank service charges,  and other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s against your account,  including cash advances. 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esigned to simulate the layout of a check, 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find the correct information to be filled in (Fig. 5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C:\CHECKING\TEST3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ERSONAL CHECKING DATA ENTRY ROUTINE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CHECK3  v.6.0  Copyright 1984-1988   CREATIVE RESOURC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ECK No.  1707                               DATE  10/31/88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Y TO  Just a test entry amount &amp; type     AMOUNT $  1023.3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(Enter Text/Use F2-F9/F10-Clr Fld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MEMO  Just a test entry                  Record  21 of  28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5-4   Check Entry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et up to only accept numbers in the check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and  date  fields.  In order  to  provide  quick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,  avoiding  unnecessary keystrokes,  upon  fill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the program jumps to the next field -- so WATCH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ING!!!  The MEMO field offers a selection of typical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codes  for MEMO, or a brief description can be  used  (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max.).  Upon initial entry, all checks  and 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umed not canceled, and a .F. is automatically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for each debit (check or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automatically  goes to the  last  check  or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and  asks for information on the next incremental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That is,  if the last check was # 233, the program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234 is next.   If it is, merely hit a carriage return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data fields to fill in.   If some other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,  such as for a cash advance from an Automated  T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(ATM), grocery store teller machine, or for your 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service  charge, simply enter the correct  number, 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.  For suggestions on numbering items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if needed, refer to the section on Suggestions fo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important  that  no duplicate  numbers  be  us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/charge field, as the automatic cancell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sely  affected (see below, Option 3).  As noted above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ccepted for entry in this field.  (Note: the 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mode will mitigate any problems of duplicat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ncellation, but you may have other confusion in arriv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thly statement balanc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5 -       88-10-31</w:t>
        <w:t xml:space="preserve">        COPYRIGHT 1984-1988  CREATIVE RESOURCES     - 5-5 -       88-10-31</w:t>
        <w:t xml:space="preserve">        COPYRIGHT 1984-1988  CREATIVE RESOURCES     - 5-5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  the checks/charges are completed,  enter a &lt;0&gt;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question ( Check Number ?), and then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ret&gt;)  to  exit back to the Main Menu.   Alternately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&lt;Esc&gt;, with no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ling in any field,  if the information suggested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n the data screen is correct or unchanged,  merely hi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to confirm its accuracy.  Use the cursor  arr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nd INS to change items that cannot be mere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 filling  in Amounts of the checks,  a  whol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need only be filled in without a decimal point  (80.00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),  then hit  a carriage return to accept the value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ull decimal amount is entered (21.34), the  curs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the next field (MEMO) without need of any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ggested date field is taken from the date last entered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date  in  the check register.  Merely  overwrit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information, as appropriate.  This technique  was 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aking the current system date, to better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do not need or wish to enter check activity on a 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werful feature of QCHECK3 is the availability of both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function key "macros" which may be used for fill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or highly repetitive entries for "Pay To",  and 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as to the current definitions of those function  key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current definitions of the function  keys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 cursor into the "Pay To" data entry area  and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F1.  A window will open below the "Pay  To" 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abbreviated listing of each function key's valu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 new feature provides an easy way to consistentl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with  a  minimum  of  keystrokes,  and   is 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ble by the user, via a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function key macros, simply determine which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hit any key to close the help window (if open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appropriate function key.  The current value of that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"character string" that automatically writes into the  "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 field,  almost  like  magic.   Note  that  on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included  with QCHECK3, that  the  character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a  "dummy" date format for easy reference, and  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less  than  the total field length (so that  it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mp to the next field).  Function Keys F2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are user-definable in this program, with F1 reserved for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10 a universally available means of clearing any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current cursor position (defined as &lt;Ctrl&gt;-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6 -       88-10-31</w:t>
        <w:t xml:space="preserve">        COPYRIGHT 1984-1988  CREATIVE RESOURCES     - 5-6 -       88-10-31</w:t>
        <w:t xml:space="preserve">        COPYRIGHT 1984-1988  CREATIVE RESOURCES     - 5-6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sets of function key macros and  suggested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codes,  one  for  the business and  one  for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operation modes.  You can edit the originally  fur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function key macros or the lines of suggested memo co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yourself as outlined later under the discussion of Option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key  macro  and  memo  code  set  used  is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the operation mode chosen on start-up  (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usiness).  This allows up to two different sets of  "macro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emo codes for each diskette or subdirectory used  fo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 for whatever purpose you desire.  This means that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need separate "personal" and "business" modes,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feature to provide different macros and memo cod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hecking accounts, or some other differen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completing  the final check data field entry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chance to confirm saving the  data.   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question answer &lt;Y&gt; to accept the check, &lt;N&gt; if it'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ight (which returns you to the "Check No. ?"  questio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 or &lt;Esc&gt; to just quit back to the Main  Menu.   Alter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imply hit &lt;Esc&gt; at any time to quit back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7 -       88-10-31</w:t>
        <w:t xml:space="preserve">        COPYRIGHT 1984-1988  CREATIVE RESOURCES     - 5-7 -       88-10-31</w:t>
        <w:t xml:space="preserve">        COPYRIGHT 1984-1988  CREATIVE RESOURCES     - 5-7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2 - ENTER DEPOSITS.</w:t>
        <w:t xml:space="preserve">        ____ ____ ______ _ 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used for entering check register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 and credits 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is set up to only accept numbers in the  amou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fields.  All deposits have an automatically entere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)  field,  NO = 0.   The MEMO field has a  room  for  a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(12  characters,  max.).  Upon  initial  entry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  and  credits  are assumed not canceled, and  a  .F.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ncluded in the cancellation flag (CAN)  fiel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automatically goes to the end of the check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en asks for the amount of the deposit to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ggested amount of $0.01 is put on the screen.  If a  d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be  added  to  the  check  register,  enter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/credit amount, then hit a carriage return to gain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st of the data fields to be filled in.  For  consis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Check  Entry  routine,  the  sample  form  is  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but  the  "TO"  section  is  already  filled  i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DEPOSIT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deposits/credits are completed,  enter a &lt;0&gt;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MOUNT ?" question,  and then hit a carriage return to exi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  Alternately, you can simply hit &lt;Esc&gt;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ling in any field,  if the information suggest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n the data screen is correct or unchanged,  merely hi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  to confirm its accuracy.   Use  cursor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(arrows, &lt;INS&gt;, &lt;DEL&gt;) to change items that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be concerned if you accidentally hit a carriage retur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ing $ 0.01 amount.  You can use the cursor arrows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dit  it to the correct number before making the  la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 Furthermore,  before the routine proceeds  t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,  you  must  confirm that all data for  this  depos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 Otherwise,  a &lt;N&gt; or &lt;n&gt; answer will  ignore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 data just entered, and let you try again.   Once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, you can simply hit &lt;Esc&gt; at any time to qu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n  check entry, the suggested date field is take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last entered, or last date in the check  register.  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it with the correct information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 fields are filled, you will be presented with a 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saving the data.  At this final question answer &lt;Y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eposit, &lt;N&gt; if it's still not right  (which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the AMOUNT ? question, or &lt;Q&gt; or &lt;Esc&gt; to just quit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8 -       88-10-31</w:t>
        <w:t xml:space="preserve">        COPYRIGHT 1984-1988  CREATIVE RESOURCES     - 5-8 -       88-10-31</w:t>
        <w:t xml:space="preserve">        COPYRIGHT 1984-1988  CREATIVE RESOURCES     - 5-8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3 - ENTER CANCELED CHECKS / DEPOSITS.</w:t>
        <w:t xml:space="preserve">        ____ ____ ______ _ _ _____ ________ ____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as part of the checkbook balancing a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e  the computer records with the bank  statement.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types of cancellation are available: Browse  mod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, and individual cancellation mode for either check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.   You can individually cancel checks or  deposit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oth at the same time in the "individual cancellation"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which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begins by clearing the screen, and asking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ncel  both  checks  and deposits in  Browse  mode  (B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hecks (C), or individual Deposits (D) or to Quit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MODE CANCELLATION OF CHECKS AND DEPOSITS.</w:t>
        <w:t xml:space="preserve">        BROWSE MODE CANCELLATION OF CHECKS AND DEPOSITS.</w:t>
        <w:t xml:space="preserve">        BROWSE MODE CANCELLATION OF CHECKS AND DEPOSITS.</w:t>
        <w:t xml:space="preserve">        ______ ____ ____________ __ ______ ___ _________</w:t>
        <w:t xml:space="preserve">        ______ ____ ____________ __ ______ ___ _________</w:t>
        <w:t xml:space="preserve">        ______ ____ ____________ __ 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Browse  cancellation mode (B), all items  in 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data file are available for inspection and editing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in  which they were  entered.   The  standard  d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/dBXL  editing  commands are used (cursor  arrows,  INS,  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 etc.)  Each item is displayed on its own line,  NO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like  format.   The COMPILED version emulates  true 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asks for the record to start with, then display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10 records for editing.  The fields are  arranged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cancellation field is at the right side of th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it simple and very fast to cancel large numbers of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sitting, just by hitting the &lt;T&gt; key (for True,  cance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item to be canceled.  NOTE: Be extremely  careful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reas  of  editing are also possible  in  this  mod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ttention  to what you are doing could have disastrous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being unable to find some of your checks or deposits..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changes are completed, hit &lt;PgDn&gt; to accept them (or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at any time to quit back to the main menu without  sav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r will appear at the bottom of the screen for you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 Exit &amp; save the changes, save &amp; go to  the  Next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save &amp; go to the Previous 10 records, or to Qui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Simply enter &lt;E&gt;, &lt;N&gt;, &lt;P&gt;, &lt;Q&gt;, or &lt;Esc&gt;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a convenience to the user, Browse cancellation m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directly as a hidden selection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 the need to answer the question on individual che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 cancellation.  You may also cancel checks  and  depo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DIT operations (see Main Menu Option 8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9 -       88-10-31</w:t>
        <w:t xml:space="preserve">        COPYRIGHT 1984-1988  CREATIVE RESOURCES     - 5-9 -       88-10-31</w:t>
        <w:t xml:space="preserve">        COPYRIGHT 1984-1988  CREATIVE RESOURCES     - 5-9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already canceled your checks and  deposit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cancellation in Browse mode, you may skip  the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vidual cancellation of Checks (C) or Deposit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HECK CANCELLATION.</w:t>
        <w:t xml:space="preserve">        INDIVIDUAL CHECK CANCELLATION.</w:t>
        <w:t xml:space="preserve">        INDIVIDUAL CHECK CANCELLATION.</w:t>
        <w:t xml:space="preserve">        __________ _____ _____________</w:t>
        <w:t xml:space="preserve">        __________ _____ _____________</w:t>
        <w:t xml:space="preserve">        __________ 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e  individual  check  cancellation  mode  (C),  to 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cancellation  of  large  numbers  of  checks  a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ting,  such  as when the bank statement arrives, an  inde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up to most quickly find each check or char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(This may take several seconds or eve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asks  for the check or charge number  ("NO")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ed.  Upon entering a number, the index locates any it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than  2  seconds  (floppy  disk  access  may  be   slow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number of records in the file.  When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cated, the payee, amount, date, and memo are displayed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record number of the displayed item (for  refere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 is requested that this is the item to be  cance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the cancellation field is left unchanged.  I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to  be  canceled,  a  &lt;Y&gt; or  &lt;y&gt;  answer  will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field to be made true, and the next check nu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ncele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heck or charge number cannot be found, you will  b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.  If the check or charge to be canceled has already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ed, it will be displayed and you will also be so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f  duplicate  check  or  charge  number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 entered,  that  this routine will  only  fin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first duplicate.   This is not normally a probl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proves to be necessary to cancel a duplicate  check/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is case,  it may be done using the Browse mod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routine,  Option 8 (see below).   The data file item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 duplicate check number entry may  be  foun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 using one of the Listing routines (# 7, L, or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appropriate checks, charges and miscellaneous deb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ed, enter &lt;0&gt; to Exit to the Main Menu, (or &lt;Esc&gt;)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 routine for deposits, if that has not already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0 -       88-10-31</w:t>
        <w:t xml:space="preserve">        COPYRIGHT 1984-1988  CREATIVE RESOURCES     - 5-10 -       88-10-31</w:t>
        <w:t xml:space="preserve">        COPYRIGHT 1984-1988  CREATIVE RESOURCES     - 5-10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already canceled your checks and  deposit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cancellation in Browse mode, you may skip  the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vidual cancellation of Checks (C) or Deposit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EPOSIT CHECK CANCELLATION.</w:t>
        <w:t xml:space="preserve">        INDIVIDUAL DEPOSIT CHECK CANCELLATION.</w:t>
        <w:t xml:space="preserve">        INDIVIDUAL DEPOSIT CHECK CANCELLATION.</w:t>
        <w:t xml:space="preserve">        __________ _______ _____ _____________</w:t>
        <w:t xml:space="preserve">        __________ _______ _____ _____________</w:t>
        <w:t xml:space="preserve">        __________ _______ 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dividual deposit cancellation mode (D), (also now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Option 4 - ENTER CANCELED DEPOSITS, for 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rlier versions of QCHECK3) it is assumed that depos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the same order in which they are canceled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 a deposit to be canceled which is after on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be canceled, the routine will still find it.  This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,  for instance, if you enter your current  bank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charge or interest deposit at the end of the dat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veral other items that are not yet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omatically searches for the first deposit it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is not canceled.  When the deposit is loca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e = "** DEPOSIT **", amount, date, memo and record numb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nd confirmation is requested that this is the i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nceled.  If not, the cancellation field is left  un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program exits to the Main Menu.  If this is the i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nceled,  a &lt;Y&gt; or &lt;y&gt; answer will  cause  the  cance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to  be made true.  A &lt;N&gt; or &lt;n&gt; will cause the  sear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the next uncanceled deposit, and will again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osit and ask if it is to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nceling a deposit, the program then asks if more depo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nceled at this time.  A &lt;Y&gt; or &lt;y&gt; answer here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to look for the next uncanceled deposit,  and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A &lt;N&gt; or &lt;n&gt; or &lt;Esc&gt; will cause the program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, or for the cancellation routine for  checks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not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cancel checks and deposits via the  Edit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1 -       88-10-31</w:t>
        <w:t xml:space="preserve">        COPYRIGHT 1984-1988  CREATIVE RESOURCES     - 5-11 -       88-10-31</w:t>
        <w:t xml:space="preserve">        COPYRIGHT 1984-1988  CREATIVE RESOURCES     - 5-1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5 - BALANCE INQUIRY/RECONCILIATION.</w:t>
        <w:t xml:space="preserve">        ____ ____ ______ _ _ _______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to finalize the reconciliation of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ata file with the current bank statement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 up all outstanding (uncanceled) checks and all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,  and  displays  the subtotals.  It then  ask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's  balance on the current statement.  The program then 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nk balance to all outstanding credits/deposits,  sub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checks/debits, and displays the current  bal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agree with your checkbook register.  (See Fig. 5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 C:\CHECKING\TEST3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HECKBOOK - BANK STATEMENT RECONCILIATION/BALANCE ROUTIN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QCHECK3  v.6.0   Copyright 1984-1988   CREATIVE RESOURCE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DAY'S DATE IS 11/01/1988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TAL OUTSTANDING DEPOSITS  =               $   2079.69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TAL OUTSTANDING CHECKS    =               $    145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er ENDING BALANCE from Bank Statement :  $     23.67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Your CURRENT Check Register Balance is :    $   1958.36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5-5   Statement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wish to do a "screen dump" to your printer,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record.  This is accomplished using the standard IBM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 &lt;SHIFT&gt;-&lt;PrtSc&gt;.   In support of  this,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check register filename and current computer system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at the upper left portion of the screen,  for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puter balance displayed and your  checkbook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 at  that  point in the register do not  agree, 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the various Listing routines and Editing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ecessary,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2 -       88-10-31</w:t>
        <w:t xml:space="preserve">        COPYRIGHT 1984-1988  CREATIVE RESOURCES     - 5-12 -       88-10-31</w:t>
        <w:t xml:space="preserve">        COPYRIGHT 1984-1988  CREATIVE RESOURCES     - 5-1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6 - PRINT REPORTS OF CHECKING/DEPOSIT ACTIVITY.</w:t>
        <w:t xml:space="preserve">        ____ ____ ______ _ _ _____ _______ __ ____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one of the most useful in the whole program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 a  summary  of all checking or deposit  activit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heck register data file, sorted by check/deposit  me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 has the ability to selectively "filter" out all  b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e output, making it much easier to get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only  that  part  of the check  register  of  interes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will b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lected, you will first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of generating reports for Checking, Deposits, or to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 the  Main  Menu.  Simply enter  &lt;C&gt;,  &lt;D&gt;,  or  &lt;Q&gt;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one of the report types, the lower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clear, a confirmation of which type of report (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or Deposits Only) was requested will be displayed, and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o  sets of queries will be presented for  your  "filter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range of "filters" is available for  the 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 while  only  an  abbreviated  one  is  appropri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orts on checks, you will b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Check Number: 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 Check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To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Beginning Date: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Ending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Memo/Catego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bottom three queries (starred above) are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posit  report range, since all deposits have a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], and have the field for Written To set to [*** DEPOSIT *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the computer will suggest the check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based on the first and last check numbers in the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Note, however, that the last number may not be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(and  the  first may not be the lowest) if  you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/Suggestions  section  ideas  for  numbering  cash  adv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charges,  etc.  (unless it happens to be  the  last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espectively) record in the fil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3 -       88-10-31</w:t>
        <w:t xml:space="preserve">        COPYRIGHT 1984-1988  CREATIVE RESOURCES     - 5-13 -       88-10-31</w:t>
        <w:t xml:space="preserve">        COPYRIGHT 1984-1988  CREATIVE RESOURCES     - 5-1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entire range of checks, charges, etc. lis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void the possibility of numbers outside the (inexact)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you may enter a "0" (zero) for both the lowest num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est  number.   This cancels a filter  by  check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ny  other single non-zero number in both  plac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 report  for  only  that  one  check  (if  it   exi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if  you only want the checks/charges  number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range, just enter that range.  For instance, to only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2001 to 2020, simply enter 2000 (or 2001) as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umber and 2021 as the ending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technique applies to the beginning  and  ending 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.   To get checks or deposits only for, say  JUN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6/01/yy as the beginning date, and 07/01/yy as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(yy = current year in the file).  This assures that all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or  deposits  are shown.  The safest way  to  assu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are reported is to put a start date even before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,  and an end date after the end date  sugges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re that even out-of-sequence-dated items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run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power in this routine comes from the selective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Written To" and "Memo" filters.  These querie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ully filled in; or to get ranges, only put in the par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suppose you wanted to know how many checks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to  Procter  &amp; Gambles Company  and  also  Proctor-Si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,  for the whole year.  First, "zero out" or override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above) the computer suggested beginning and ending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n enter only "PROCT" in the Written To fiel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(or override ) the dates and hit &lt;PgDn&gt; to skip  the 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.   You  will then obtain a report of all check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nyone starting with the first five letters "PRO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to see only those deposits from paychecks, adjus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the  computer  suggested dates  as  noted  above  (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" and "written to" are not shown for deposit report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PAY" in the Memo/Category query field.  You will then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posits noted as "PAY", as the first three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/Category field.   (Assuming that PAY is how you noted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only one specific Payee or Memo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  all the characters of its name, and  unless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uplicates, only that on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4 -       88-10-31</w:t>
        <w:t xml:space="preserve">        COPYRIGHT 1984-1988  CREATIVE RESOURCES     - 5-14 -       88-10-31</w:t>
        <w:t xml:space="preserve">        COPYRIGHT 1984-1988  CREATIVE RESOURCES     - 5-1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ely, if you want to know about one specific Payee or Mem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not remember exactly how you entered it, simply reque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for  everything with the first several  character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you expected.  Keep trying different search criteria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btain what you want.  If it takes an inordinat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get what you want, just print the whole  content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it by eye.  You might also consider whether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consistent in your data entry the next time you ente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(You can always EDIT these items.  See Option 8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filters, you are now ready to get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filters/search  query has  been  answered,  th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e screen will clear, the query to be ma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for confirmation/reference, and you will be 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 printed or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reports are used with a printer (Sub-Option &lt;P&gt;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may hang-up if one is not used, or if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-line when this option is invoked.  You may also simply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ckSilver error message.  To do a quick check for erro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,  you  may wish to use the  screen  output  (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&lt;S&gt;)  first.  This is also a good approach when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searching  for unspecified information,  such  as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failed to have a printer available and on-lin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 for  the printed report, and the computer  system  "ha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,  you  will have to follow the procedure  specific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For instance, you may have to perform a  "warm  b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&lt;CTRL&gt;-&lt;ALT&gt;-&lt;DEL&gt;, losing "everything" you currentl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.  You may also lose the ability to access the 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data  file you were just using, and have to  start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 (This is unlikely, but possible.)  The message here 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 to what you are do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 uses standard 80-column,  8-1/2 x 11 paper, 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use between pages, which means that "fan-fold",  "pin-fe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will be generated, with each memo/category sorted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s, by MEMO field, and at the bottom, an overall tota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Reports for checks are sorted on the entire MEMO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consistency  of  data  entry  is  important.   NOTE:  In  the</w:t>
        <w:t xml:space="preserve">                                                           NOTE:  In  the</w:t>
        <w:t xml:space="preserve">                                                           NOTE: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 of minimizing subtotaling category problems,  allowing</w:t>
        <w:t xml:space="preserve">        interests  of minimizing subtotaling category problems,  allowing</w:t>
        <w:t xml:space="preserve">        interests  of minimizing subtotaling category problems,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wider variety of memos for the same type of items  in  the</w:t>
        <w:t xml:space="preserve">        for  a wider variety of memos for the same type of items  in  the</w:t>
        <w:t xml:space="preserve">        for  a wider variety of memos for the same type of item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,   only  the  first  three  characters  are   used   for</w:t>
        <w:t xml:space="preserve">        Deposits,   only  the  first  three  characters  are   used   for</w:t>
        <w:t xml:space="preserve">        Deposits,   only  the  first  three  characters  are   us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ing  on  the  reports of deposits.  That  means  you  can</w:t>
        <w:t xml:space="preserve">        subtotaling  on  the  reports of deposits.  That  means  you  can</w:t>
        <w:t xml:space="preserve">        subtotaling  on  the  reports of deposits.  That  means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 enter "PAY 88-01-10" for one deposit, and "PAY  88-01-17"</w:t>
        <w:t xml:space="preserve">        safely  enter "PAY 88-01-10" for one deposit, and "PAY  88-01-17"</w:t>
        <w:t xml:space="preserve">        safely  enter "PAY 88-01-10" for one deposit, and "PAY  88-01-1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other,  and still have them end up in  the  same  subtotal</w:t>
        <w:t xml:space="preserve">        for  another,  and still have them end up in  the  same  subtotal</w:t>
        <w:t xml:space="preserve">        for  another,  and still have them end up in  the  same  sub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"PAY".</w:t>
        <w:t xml:space="preserve">        category "PAY".</w:t>
        <w:t xml:space="preserve">        category "P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5 -       88-10-31</w:t>
        <w:t xml:space="preserve">        COPYRIGHT 1984-1988  CREATIVE RESOURCES     - 5-15 -       88-10-31</w:t>
        <w:t xml:space="preserve">        COPYRIGHT 1984-1988  CREATIVE RESOURCES     - 5-15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ed output is selected (&lt;P&gt;), then before the prin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you will be asked for an overall report title, up to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long, which may be used in any way desired,  o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 One  example of a title would be: "WELLS  FARGO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, Checking Activity to 87-09-03"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QCHECK3 automatically re-formats whatever title you  enter</w:t>
        <w:t xml:space="preserve">        NOTE:  QCHECK3 automatically re-formats whatever title you  enter</w:t>
        <w:t xml:space="preserve">        NOTE:  QCHECK3 automatically re-formats whatever title you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nly "proper" words (ie: first letter capitalized, the rest</w:t>
        <w:t xml:space="preserve">        to be only "proper" words (ie: first letter capitalized, the rest</w:t>
        <w:t xml:space="preserve">        to be only "proper" words (ie: first letter capitalized,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).   This  means you no longer  have  to  worry  about</w:t>
        <w:t xml:space="preserve">        lower  case).   This  means you no longer  have  to  worry  about</w:t>
        <w:t xml:space="preserve">        lower  case).   This  means you no longer 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r shift keys....</w:t>
        <w:t xml:space="preserve">        capitalization or shift keys....</w:t>
        <w:t xml:space="preserve">        capitalization or shift ke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(for a printed report) if you want a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your printer, in case you have just  finished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in  the  middle of the sheet, and you  want  to 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report to start at the top of the next pag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middle  of the sheet.  Just answer &lt;Y&gt;  or  &lt;N&gt;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ow have an opportunity to modify the fonts or w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prints characters, using a user-defined "printer 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",  which  is  stored in the dBASE  memory  variabl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SET.MEM".   Users  of other software,  such  as  SuperCal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, Lotus, some word processors, or others, will b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oncept of set-up strings or initialization code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o  utilize this feature, you will need to refer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s  user  or  reference manual, and be prepared  to  d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experimentation  the first times until  you  ach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result,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you  will be advised of the current value of  the 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 As delivered, the original printer set-up  string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"** NONE **".  This means that the current sett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ll not be changed.  That is, if you have, through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oftware  or hardware, already set the  printer  to, 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mode, it will remain so set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have the printer set for full-size characters,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out in condensed mode;  this is a way to do s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to modify the current set-up string,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 or  &lt;ret&gt;.  To change it, enter &lt;Y&gt; or &lt;y&gt;.   As  usual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  is needed for the program it  accept  th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answer.  Note that the reports are set up to prin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size  (10 cpi) print on standard 8.5 " wide  paper,  so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-up codes are needed, unless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6 -       88-10-31</w:t>
        <w:t xml:space="preserve">        COPYRIGHT 1984-1988  CREATIVE RESOURCES     - 5-16 -       88-10-31</w:t>
        <w:t xml:space="preserve">        COPYRIGHT 1984-1988  CREATIVE RESOURCES     - 5-16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the current set-up string, you will have to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codes shown in your printer's user manual,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under "Programming your printer" or something 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obtain condensed (17 cpi) printing on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 compatible printer, answer &lt;Y&gt; to change the 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 then  enter the following, when requested  for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R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ype this in, exactly as shown, including the  parenthe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hit  &lt;ret&gt;  to accept it.  This is one  possible  cod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Epson compatible printers to condensed mode.  Oth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quire multiple entrie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R(27)+"(s16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et-up string for Hewlett-Packard LaserJet  print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 mode.  This may seem like "Greek", but if you  wa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ooking output, you will have to "play al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HR(27)" represents the ASCII character &lt;Esc&gt;, which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t be able to be entered directly (beca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ink you were doing something else...).  Many printer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codes utilize CHR(27) + "something", and are therefo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 to  as  "Escape Codes".  Note also, that  in  thi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cases  you MUST enter exactly the same  punctu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/lower  case  letters,  as the ASCII  value  of  upp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is NOT the same as the ASCII value of their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 You  may wish to refer to  your  MS-DOS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for  more on this.  Suffice to say that there is  a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 of  printing  effects  possible  (condensed,   expa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zed,  italic,  super-small, etc.), limited  only  b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s  capabilities,  but  you will  have  to  experi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limit of the length of the printer set-up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40  characters, which seems like a lot,  until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effects you wish to employ simultaneously.  Thi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fficient for most uses, but if not, please contact  Cre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for a special version with more length,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et-up string is entered will automatically be sa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n the next printing.  Remember that if you want  to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ifferent  printer  modes you will  have 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-up string each time it is to be changed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need  to change it, it will be retained at its  last 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you  change the initial codes and then want to  go 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E", simply enter a blank initialization string at th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 is valuable for cash flow analysis,  an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rrangement of MEMOs, is a real time-saver at tax ti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of a portion of a typical report is included on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7 -       88-10-31</w:t>
        <w:t xml:space="preserve">        COPYRIGHT 1984-1988  CREATIVE RESOURCES     - 5-17 -       88-10-31</w:t>
        <w:t xml:space="preserve">        COPYRIGHT 1984-1988  CREATIVE RESOURCES     - 5-17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uses a dBASE-III Plus/dBXL  report  form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RPORT.FRM.   The  corresponding report form  for  deposit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HRPORT.FRM.   As  noted  above, these reports are  set  up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8.5 in x 11 in paper using normal size printing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andard dBASE report forms and may be easily mod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already has a copy of dBASE-III Plus, dBXL or Fo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eport (portion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O. 00001      SAMPLE REPORT OUTPUT  -  TEST3.DBF    To 84-09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/1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 subtotaled by Memo/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      PAY TO THE ORDER OF           DATE         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                            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/Category type :           (note: entered with no memo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0 Wherehouse Records (6 disks)      04/10/83          54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void                              05/01/83           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4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/Category type :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6 Cash                              04/07/83          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51 cash advance    $                 05/14/83          4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7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/Category type 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1 C &amp; R Investments  -  apt.        05/01/83        12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/Category type :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09 SERVICE CHARGE SEPT               09/25/84           7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/Category type :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4 Alpha-Beta    food                05/15/83          38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8 Cheeselovers   cheese order       10/31/83          58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96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tc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/Category type :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3 P G &amp; E     BILL 3/16/83          04/07/83          57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7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3996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checks are sorted by Memo.  The  report  d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utomatically using the internal computer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8 -       88-10-31</w:t>
        <w:t xml:space="preserve">        COPYRIGHT 1984-1988  CREATIVE RESOURCES     - 5-18 -       88-10-31</w:t>
        <w:t xml:space="preserve">        COPYRIGHT 1984-1988  CREATIVE RESOURCES     - 5-18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 that  you  can  use  the  standard  dBASE-III  Plus/dBXL/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ilver  keystrokes &lt;CTRL&gt;-&lt;S&gt; ( ^S ) to pause  scrolling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time  during  the report output for  the  Compiled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ing any key [it is recommended to use &lt;Space-Bar&gt; or &lt;Ctrl&g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 (^Q) as that key] will resume the scrolling until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^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ategory  of entry is subtotaled, and the total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or  deposits in the portion of the  check  regist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is  also  reported.   These  features   are  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at  tax  time,  both  for  totaling  categorie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,  and  to  ensure that no deductible  items  ar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ounted.  The deposit report can also serve as a doubl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deposits for income against employer W-2 or 1099  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area  of  potential  difficulty  is  that  if  you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 consistent  in filling in your MEMO fields,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 report  that  has  several  different  subtotal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for what was intended to be the same MEMO. 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etter  codes  from the check entry screen  will  mit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.   Should  this  problem  occur,  simply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ding items using the Edit option, or even Check Cance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 mode (carefully),  then re-run the report.   This 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why  you may wish to use the screen  output  option  &lt;S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19 -       88-10-31</w:t>
        <w:t xml:space="preserve">        COPYRIGHT 1984-1988  CREATIVE RESOURCES     - 5-19 -       88-10-31</w:t>
        <w:t xml:space="preserve">        COPYRIGHT 1984-1988  CREATIVE RESOURCES     - 5-19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7 - LIST THE LAST PART OF THE CHECK REGISTER FILE.</w:t>
        <w:t xml:space="preserve">        ____ ____ ______ _ _ ____ ___ ____ ____ __ ___ 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valuable for viewing the last portion of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ile, to find out what was last entere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last 15 records are displayed,  to speed  th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A printout of this display may be obtain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PC/MS-DOS  screen-print  procedure,   &lt;SHIFT&gt;-&lt;PrtS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henever a printer is needed, beware that it i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computer system may hang-up, a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find that it is very useful to use Option 7 at the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y session when new checks or deposits are to be enter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ed, to assure that the computer files are updat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place in the checkbook's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Option L and Option U for other screen data fil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0 -       88-10-31</w:t>
        <w:t xml:space="preserve">        COPYRIGHT 1984-1988  CREATIVE RESOURCES     - 5-20 -       88-10-31</w:t>
        <w:t xml:space="preserve">        COPYRIGHT 1984-1988  CREATIVE RESOURCES     - 5-20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8 - EDIT THE CHECK REGISTER FILE.</w:t>
        <w:t xml:space="preserve">        ____ ____ ______ _ _ ____ ___ 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the Editing or correction of any item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register  file.   It  is  set  up  to  display  and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of data in almost exactly the same way a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data entry routine,  except that the  cancellation 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, (.T. or .F.) is also available.  This routine wa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 for  Version  6 to utilize  "Menubar"  access 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sequential or non-sequential order for extremely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werful edit/query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invoke Main Menu Option 8, the screen will 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 display the first entry in the check  register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likely be the opening balance (Fig. 5-6).   Be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/deposit  display will be a "menubar" of  available 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 C:\CHECKING\TEST3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ERSONAL CHECK REGISTER DATA CORRECTION/EDITING ROUTIN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QCHECK3  v.6.0   Copyright 1984-1988   CREATIVE RESOURCE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ECK/DEPOSIT NO.     0                       DATE  01/01/8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Y TO ** OPENING BALANCE **                AMOUNT $  1023.3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Enter Text/Use F2-F9/F10-Clr Fld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Record  1 of  28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                                     CANCELED (T/F) ?  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/Beg/End/Next/Prev/Skip/Modify/List/Filt/Help/Quit?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5-6  Data Edit/Corr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current record number and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in  the check register data file are shown,  to  ai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btain  on-line help to refresh your memory  or  expl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f each menubar option, simply enter &lt;H&gt;.  A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elp screens will be displayed, covering the purpos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a warning on the correct use of the Filter option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edit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1 -       88-10-31</w:t>
        <w:t xml:space="preserve">        COPYRIGHT 1984-1988  CREATIVE RESOURCES     - 5-21 -       88-10-31</w:t>
        <w:t xml:space="preserve">        COPYRIGHT 1984-1988  CREATIVE RESOURCES     - 5-2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menubar options are summarized below.   They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by entering the first letter of the option, ie: &lt;N&gt;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&lt;P&gt; for Previous, &lt;R&gt; for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Commands: Used for quickly moving around the database.</w:t>
        <w:t xml:space="preserve">        Navigation Commands:</w:t>
        <w:t xml:space="preserve">        Navig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 - Beg - go to the beginning of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 - End - go to the end of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 - Next - go to the 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 - Prev - go to the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 - Skip - move forward or backward in the data file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records.  You will be prompted fo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to skip.  Simply enter a number for a forward ski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inus number (ie: -5) for a skip backward.  If you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beyond  the beginning or end of the file, you  will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at effect, and the display will then go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displayab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R - Ret - retrieve a record by record number. 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 this option, the data screen will clear and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for the record number to retrieve.  Enter the  num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&lt;Ret&gt;.   The program will immediately  display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 The Retrieve menubar option was set up to  fi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by record (NOT check or charge) number in the file, both for</w:t>
        <w:t xml:space="preserve">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of   accessing  individual  items,   and   also 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/credits  all  have  a NO = 0, which  would  make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more difficult by using "NO" field.  It is for this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data entry and some other screens always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number,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xact results of these commands will depend on th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"filter" or scope set,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Commands: Used to limit the scope of your actions.</w:t>
        <w:t xml:space="preserve">        Scope Commands:</w:t>
        <w:t xml:space="preserve">        Scop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 - Filt - set a "filter" on database.  This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 to only operate on items that match in  certain 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define.   When you invoke this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 confirm  setting or canceling  a  filter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 &lt;Y&gt;  for  yes, the data screen  will  clear  to 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fill  in any combination of dates, check  number,  Pay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,  etc.  that is of interest.  When finished, hit  &lt;PgDn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 filter.   Your subsequent  actions  for  navig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retrieval, and modifying the data will be restri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cords that match the "filter" you have set. 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the  actions  or queries desired  on  this  "filte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, simply choose menubar option &lt;F&gt; again, then &lt;C&gt;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ter or &lt;Y&gt; to set a new filter condition.  You  ma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subsequent operations on the new filtered range (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f the filter was cance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2 -       88-10-31</w:t>
        <w:t xml:space="preserve">        COPYRIGHT 1984-1988  CREATIVE RESOURCES     - 5-22 -       88-10-31</w:t>
        <w:t xml:space="preserve">        COPYRIGHT 1984-1988  CREATIVE RESOURCES     - 5-2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Commands:  These options are used to help you  orient</w:t>
        <w:t xml:space="preserve">        Orientation Commands:</w:t>
        <w:t xml:space="preserve">        Orienta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 on  the  relationship  of the  current  record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o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 - List - display records on screen.  Upon choo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the lower portion of the screen will clear, an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cords starting from the currently displayed one.  As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fills, the QCHECK3 will pause and ask if you wish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r not.  If you respond &lt;Y&gt;, the next set of rec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until the end of the file is reached.  If you 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,  you  will be returned to the edit screen.  Note  that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AFTER the current record are displayed.  To see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current one, you will have to Skip or otherwise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/correction  routine is also handy to get a  displ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s, and may be easier to read for a singl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tandard screen Listing options (# 7, L, and U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xact results of these commands will depend on th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"filter" or scope set,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Records:  Option M - Modify - edit the current  check</w:t>
        <w:t xml:space="preserve">        Editing the Records:</w:t>
        <w:t xml:space="preserve">        Editing the 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eposit  record.  Once you have located the record(s)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,   by  a  combination  of  the  navigation,  scoping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options available, enter &lt;M&gt; to modify th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record.  The bottom of the screen will clear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uggested memo codes for the appropriate person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checking mode in use.  The cursor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(Check/Deposit No.), and you may then make whateve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esired.   (Tip: Remember, that to be handled  proper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 and reports, all Deposits MUST have a number  of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allowing the overwriting of any  field'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all  the other standard dBASE-III  Plus/dBXL 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editing  commands  and QCHECK3 function  key  macro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The data file itself is not changed until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at the end of the page, and you have  confirmed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so that you can go back to re-edit items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ake another error.  Also, you can always Edi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more than one time if you think you need to make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 the Edit Session:  Option Q - Quit -  terminate  the</w:t>
        <w:t xml:space="preserve">        Terminating  the Edit Session:</w:t>
        <w:t xml:space="preserve">        Terminating  the Edit S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ity and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ternate  approach to editing records is to invoke  the  &lt;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menu selection from the Main Menu, to perform edit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-type  mode,  directly from the Main Menu, which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/Deposit  Cancellation/Browse  routine  for  multipl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in one session.  See check/deposit cancellation, O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bove, for more information on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3 -       88-10-31</w:t>
        <w:t xml:space="preserve">        COPYRIGHT 1984-1988  CREATIVE RESOURCES     - 5-23 -       88-10-31</w:t>
        <w:t xml:space="preserve">        COPYRIGHT 1984-1988  CREATIVE RESOURCES     - 5-2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9 - RESTART FOR NEW CHECK REGISTER FILE.</w:t>
        <w:t xml:space="preserve">        ____ ____ ______ _ _ _______ ___ ___ 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pretty much self-explanatory.  It is a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to allow the user to access a different checking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hile running the program,  without having to exit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back  to the operating system and  re-starting  from 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responds by clearing all current index  fil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proceeds  to  the question of checking  type  or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the request for the name of the new check regis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 location of the disk drive for command  files,  a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rogram startup, outlined above.  You may includ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 and  subdirectory  path in the  file  nam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 is too long to fit on the current screen line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wrap around, but this has no effect on the  correc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se questions are answered,  the Main Menu comes bac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all previous selections are available for the new</w:t>
        <w:t xml:space="preserve">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register file, which you will note has its nam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ctive file 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o enter data in a new,  empty, check register fi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have  first "created" the file,  using  Option 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note that for convenience, this option can also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by typing a &lt;R&gt; for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4 -       88-10-31</w:t>
        <w:t xml:space="preserve">        COPYRIGHT 1984-1988  CREATIVE RESOURCES     - 5-24 -       88-10-31</w:t>
        <w:t xml:space="preserve">        COPYRIGHT 1984-1988  CREATIVE RESOURCES     - 5-2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L - LIST or EXPORT THE ENTIRE CHECK REGISTER FILE.</w:t>
        <w:t xml:space="preserve">        ____ ____ ______ _ _ ____ __ ______ ___ ______ 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valuable for viewing the contents of 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file,  to find out what all records  contain.   QCHEC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rovides the ability to directly print out the raw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it  in a form suitable for importing into  an 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choosing this option from the Main Menu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Screen listing, output to a Printer or output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for export to a disk file that can be read  by  SuperCal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,  Lotus,  or  other  electronic  spreadsheets,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Simply answer &lt;S&gt;, &lt;P&gt; or &lt;F&gt;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always starts with the first record in th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smuch  as the check register will likely contain more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an fit on the screen at one time, for screen listing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will  scroll  as each additional  record  com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ntil  the screen is  filled.   Scrolling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at about every 10 lines displayed, so that you can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ortion of the listing.  The display will  resume 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pressing any key.  It is recommended that &lt;Space-Bar&gt;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, as it has no other poten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Option 7 and Option U for other screen data fil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le listing, the output file name for export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as the check register, but the filename  exten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CSV"  for  comma-separated-value  file.   (A  .CSV  fil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SCII file with a line for each record in the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field separated from its adjacent one by a comma.)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arned that it will automatically overwrite any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the same name, and given a chance to escape without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 If  not aborted, the new file will be created o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nd in the same subdirectory as the current working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ile, and may be imported into the spreadsheet as a  C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Lotus-style as /File,Import,Numbers.  From there on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it like any other electronic spreadsheet file.  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that any changes you make in the spreadsheet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manually in the data file, if you want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5 -       88-10-31</w:t>
        <w:t xml:space="preserve">        COPYRIGHT 1984-1988  CREATIVE RESOURCES     - 5-25 -       88-10-31</w:t>
        <w:t xml:space="preserve">        COPYRIGHT 1984-1988  CREATIVE RESOURCES     - 5-25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 FORMAT - FOR SPREADSHEET USE.</w:t>
        <w:t xml:space="preserve">        EXPORT FILE FORMAT - FOR SPREADSHEET USE.</w:t>
        <w:t xml:space="preserve">        EXPORT FILE FORMAT - FOR SPREADSHEET USE.</w:t>
        <w:t xml:space="preserve">        ______ ____ ______ _ ___ ___________ ____</w:t>
        <w:t xml:space="preserve">        ______ ____ ______ _ ___ ___________ ____</w:t>
        <w:t xml:space="preserve">        ______ ____ ______ _ ___ 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format of the output file has been modified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normal  dBASE ".CSV" format for  easier  import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spreadsheet layout, with built-in  space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elds for readability.  The new format is suitab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Column   Field          Explanation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9     NO     (check/charge number/deposit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3     (blank - separates fields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25     CTO    (pay to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9     AMT    (amount of check/charge/depos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9     (user entered formula --&gt; for running balance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4     CAN    (canceled = .T., not canceled = .F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1     (blank - separates fields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9     DATE   (date of check/charge/depos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15     MEMO   (memo code or abbreviati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y  own  SuperCalc4 spreadsheet, the  initial  line 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balance  E4  = starting  amount/beginning  balance,  D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lines in column E would be as follows, ie: E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(A5&lt;&gt;0,E4-D5,E4+D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attro\Lotus  users must precede the formula with @)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spreadsheet conditional IF.  It utilizes  the 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f  NO  is not zero (for  check/charge)  then  th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 is  smaller  (last running balance  minus  new  amou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it's larger (for deposit) (last running  balance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amount). After entering the above conditional IF formul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line, all that is needed is to COPY or REPLICATE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utomatic  reference adjustment, to  handle  all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exported  from QCHEC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your spreadsheet user manual for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6 -       88-10-31</w:t>
        <w:t xml:space="preserve">        COPYRIGHT 1984-1988  CREATIVE RESOURCES     - 5-26 -       88-10-31</w:t>
        <w:t xml:space="preserve">        COPYRIGHT 1984-1988  CREATIVE RESOURCES     - 5-26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U - LIST ONLY UNCANCELED CHECKS/DEPOSITS.</w:t>
        <w:t xml:space="preserve">        ____ ____ ______ _ _ ____ ____ __________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valuable  in  combination  with  the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iation  exercises for rapidly determining  exactly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nd deposits are still listed as outstanding  (Uncance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heck register data file.  It avoids having  to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  the entire data file for a .F. in the cancellation 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)  field.  If your bank statement contains a notation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not in sequence on cancellations, it is then very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/verify that the "missing" checks on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  same as the outstanding uncanceled checks in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that they have been previously canceled, say, the 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It is also valuable for reminding you of any chec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ot cleared for several months, or  checks/charges/depo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inadvertent   duplicate  numbers  or   out   of 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  which  were  missed  during  normal   cance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.  This routine can save much valuable time in  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le" checks or problems such a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gain,  the screen will scroll as each record come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until   the  screen  is   filled.    Again,  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auses at about every 10 lines displayed,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xamine any portion of the listing.  The  displa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scrolling upon pressing any key. 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-Bar&gt;  be  the key pressed, as it has  no  other  pot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As usual,  you can also exit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Option 7 and Option L for other screen Li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7 -       88-10-31</w:t>
        <w:t xml:space="preserve">        COPYRIGHT 1984-1988  CREATIVE RESOURCES     - 5-27 -       88-10-31</w:t>
        <w:t xml:space="preserve">        COPYRIGHT 1984-1988  CREATIVE RESOURCES     - 5-27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C - CREATE A NEW CHECK REGISTER FILE.</w:t>
        <w:t xml:space="preserve">        ____ ____ ______ _ _ ______ _ ___ 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as created specifically for the user who is no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dBASE-III Plus/dBXL programmer, and does not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oes  not care to manually create a new check  regist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necessary file structure to use with this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the only way for users of the COMPILED  Ver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s without having a copy of dBASE-III Plus or dB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check  register shell need be present, as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new check register data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in the Start-Up section, you may create  a  new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ata file directly during log-in by choosing &lt;C&gt;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in  screen.  To create a new data file after  already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n to use another file, you can choose Option C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.   Upon  choosing either approach,  the  ope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for the name of the new check regist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t  is strongly advised that only a "legal"  filenam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For  PC/MS-DOS systems, that means a maximum of  8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or  the primary filename, as only  the  8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filename is needed, and the extension defaults to ".DB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itions  of  "legal" characters may  be  found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operating system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suggested that meaningful files names be  us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Users section,  below,  contains some hints which</w:t>
        <w:t xml:space="preserve">        ___________ 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quested filename matches with an existing fil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warned of that fact, and asked if you wish to  overwri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ile.  If you choose this option you  will 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 all  information in that existing file, so  be  care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simply answer &lt;N&gt; and you will be allowed to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new file is created, you will be so advised  a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you can continue program operations (to the Main  Menu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-on screen as appropriate) by hitting the &lt;Space-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8 -       88-10-31</w:t>
        <w:t xml:space="preserve">        COPYRIGHT 1984-1988  CREATIVE RESOURCES     - 5-28 -       88-10-31</w:t>
        <w:t xml:space="preserve">        COPYRIGHT 1984-1988  CREATIVE RESOURCES     - 5-28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your first usable check register file,  follow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)  Start the program with just the command: QCHECK3 &lt;ret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)  At  the log-on screen, choose Option &lt;C&gt;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)  Enter  the desired name of the new data file  as  no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  The  newly created file will  NOT  becom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data file, and must be chosen as su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)  You will be returned to the log-on screen to proce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,  either with the new file or a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,  if you created the new data file via Option C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it will NOT become the active data file, an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)  Upon  returning to the Main Menu, choose &lt;9&gt; or &lt;R&gt;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)  Enter the name of the new data file just created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ed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ther case, the newly created file then becomes  th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,  having  only one record in it, with  a  no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  BALANCE",  an amount of $0.00, and a dummy  dat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hing  to do upon getting to the Main Menu  is 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8  to  manually  edit  the  first  record  to  sui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first Restart, and trying to use your expected data</w:t>
        <w:t xml:space="preserve">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(prior to having actually created it) will either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bort  to the operating system (since the file does 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),   or   perhaps  some  unpredictable   results   (if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call out an otherwise unrelated filename). 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cedure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you could also simply choose to re-start, then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to create a new file, rather than choosing &lt;P&gt; or &lt;B&gt;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ile name.  There is more than one way to get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dest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29 -       88-10-31</w:t>
        <w:t xml:space="preserve">        COPYRIGHT 1984-1988  CREATIVE RESOURCES     - 5-29 -       88-10-31</w:t>
        <w:t xml:space="preserve">        COPYRIGHT 1984-1988  CREATIVE RESOURCES     - 5-29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A - ADDING MACHINE ROUTINE - CALCULATE AMOUNTS.</w:t>
        <w:t xml:space="preserve">        ____ ____ ______ _ _ ______ _______ _______ 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as added as a convenience feature  to  provid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calculator  function to the  QCHECK3  Checking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ystem, avoiding the need for a desktop calculat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oftware such as SideKick or other simi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of  the  adding  machine  routine  is  pretty 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.   Its  use  is  totally  independent  of  the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files,  and can be used for any purpose  for  th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 of add/subtract/multiply/divide.  See Fig. 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ECKING ACCOUNT MANAGEMENT SYSTEM - ADDING MACHINE ROUTIN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QCHECK3  v.6.0   Copyright 1984-1988   CREATIVE RESOURC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mount  ( &lt;ESC&gt; to Exit/Return ) :          234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(+) / Check/Charge (-) / (*) / (/)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to Add/Subtract:                               56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:                                              177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  (&lt;ESC&gt; to Quit to the Menu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. 5-7   Adding Machine/Calculat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enter the first number to be acted upon (the operand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be done ( + , - , *, / ), and the number with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t (the operator).  The answer or result will pop-u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place on the 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any key (again, suggest that key be  &lt;Space-Bar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re-set, the result will become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, and the previous function will become the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to subtract a large number of items  from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resulting  running balance, you need only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set  of  number plus function, then  hit  &lt;Space-Bar&gt; 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),  &lt;ret&gt; twice (once to confirm the new running 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new  starting  amount, once  again  for  confirm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 operator), enter the new number to subtract, an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new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is calculation is independent of the data files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mistake, all that is needed is to correct the item an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only sorry I didn't add this feature a couple of years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0 -       88-10-31</w:t>
        <w:t xml:space="preserve">        COPYRIGHT 1984-1988  CREATIVE RESOURCES     - 5-30 -       88-10-31</w:t>
        <w:t xml:space="preserve">        COPYRIGHT 1984-1988  CREATIVE RESOURCES     - 5-30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D - DATE UTILITY ROUTINE - MONTHLY CALENDAR.</w:t>
        <w:t xml:space="preserve">        ____ ____ ______ _ _ ____ _______ _______ 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as added for user convenience  for  obtain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or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utility  can  display a calendar for any  month  and 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leap years.  Upon selecting this option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 the month and year to be displayed. 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with reflect the curr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swering these questions, the screen will clear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requested month and year calendar.  To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onth, previous year; the next month; the  previous  mon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onth  next year; or to return to  the  prompt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 different year, simply enter the number of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from the bottom of the screen display (Fig. 5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DISPLAY MONTHLY CALENDAR UTILITY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QCHECK3  v.6.0   Copyright 1984-1988   CREATIVE RESOURC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NOV  --  19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SUN    MON    TUE    WED    THU    FRI    SAT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---    ---    ---    ---    ---    ---    ---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1      2      3      4      5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6      7      8      9     10     11     12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13     14     15     16     17     18     19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20     21     22     23     24     25     26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27     28     29     3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 - Display calendar for same month, previous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 - Display calendar for same month, next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 - Display calendar for previous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 - Display calendar for next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 - Enter new date to display calend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- Finish calendar routine/Return to Main Menu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5-8  Calendar/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1 -       88-10-31</w:t>
        <w:t xml:space="preserve">        COPYRIGHT 1984-1988  CREATIVE RESOURCES     - 5-31 -       88-10-31</w:t>
        <w:t xml:space="preserve">        COPYRIGHT 1984-1988  CREATIVE RESOURCES     - 5-3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M - EDIT USER-DEFINED MEMO SUGGESTION LISTING.</w:t>
        <w:t xml:space="preserve">        ____ ____ ______ _ _ ____ ____________ 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as  added in accordance with  user  feedback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, the user, to modify the contents of the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s" and also the memo code suggestions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entry  and editing screens.  (Hint:  It pays  to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, both to give you a chance to provide feedbac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ant added or changed, and to assure that you ge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ypes of upgrades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uggested memo codes and the definitio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sed as "macros" for "PAY TO" entries are now stored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memory variable files called BMEMFUNC.MEM and PMEMFUNC.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routine allows instant access for changing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or any suggested memo code line, in any way desired,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dths  available  (19  characters  for  macros,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or  memo codes), for up to five lines  of 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s for each personal and business checking screen.  Hav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these definitions offers the opportunity for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wo sets of function key macros and two sets of memo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ny use desired.  One set is accesse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voke the Personal Checking operations mode,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Busines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the function key macro flexibility, 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ot  only  can  you display fewer or  more  lines  of 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but you determine how many columns of memo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directly editing and lining them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choosing this option, (after a brief message to be  pat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variables are set up) you will be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urrent function key macro definitions plus the fiv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memo suggestions (five each for personal and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).  See Fig. 5-9.  They are edited similarly to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rowse mod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unction key definitions are each displayed nex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for  its appropriate function key used:  F2  through  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ype  in  the  desired changes.  You  can  als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unction key macros to aid in moving one defini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unction key assignment to another, ie: hit F3 whil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ition  for  function key F4 to  redefine  to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currently used by F3, then change F3 to be  what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efinition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2 -       88-10-31</w:t>
        <w:t xml:space="preserve">        COPYRIGHT 1984-1988  CREATIVE RESOURCES     - 5-32 -       88-10-31</w:t>
        <w:t xml:space="preserve">        COPYRIGHT 1984-1988  CREATIVE RESOURCES     - 5-3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C:\CHECKING\TEST3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SER-DEFINED MEMO CODES &amp; FUNCTION MACROS EDIT ROUT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CHECK3  v.6.0   Copyright 1984-1988   CREATIVE RESOURC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Changes for Function Key Definition, &lt;PgDn&gt; to Continu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= PAC BELL   Bill mm/dd/88           F6 = Acct of RBS   owner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M.C.I.     Bill mm/dd/88           F7 = G.M.A.C. Car Lease mm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P G &amp; E    Bill mm/dd/88           F8 = MBNA M/C   Bill mm/dd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= Shell      Bill mm/dd/88           F9 = Am.Exp.    Bill mm/dd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- Help for Current Function Key Definitions during Entry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Clears the current Field to the right of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A - ADVERTISING         B - BANK CHARGES     C - CAR +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D - DUES + PUBLICATIONS F - FREIGHT          I -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3 L - LEGAL EXPENSES      S - OFFICE SUPPLIES  P -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4 R - RENT                T - TELEPHONE        X - T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5 Z - COMPUTER SUPPLIES   H - HARDWAR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= line of business check memo suggestions (up to 5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 5-9   User Definable Function Keys &amp; Memo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sonal checking memo suggestions are preceded with a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to P5, the business memo lines with B1 to B5.  Each sugg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on its own line, in the same order in which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in the bottom of the check entry or edit screen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rowse cancellation mode (B), all lines in the check 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data file are available for inspection  and 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tandard dBASE-III/dBXL editing commands  (cursor  arr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, DEL, PgDn, etc., and F10 to Clear th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changes are completed, hit &lt;PgDn&gt; to accept them (or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at any time to quit back to the main menu without  sav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r will appear at the bottom of the screen for you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 the changes.  Simply enter &lt;Y&gt; to save and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,  &lt;N&gt; to start again (all lines will  be  restor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es), or &lt;Q&gt; or &lt;Esc&gt; to Quit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changes, the program will immediately updat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data  to  reflect  the changes,  without  the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3 -       88-10-31</w:t>
        <w:t xml:space="preserve">        COPYRIGHT 1984-1988  CREATIVE RESOURCES     - 5-33 -       88-10-31</w:t>
        <w:t xml:space="preserve">        COPYRIGHT 1984-1988  CREATIVE RESOURCES     - 5-3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S - SET SCREEN DISPLAY COLORS.   (Hidden Option)</w:t>
        <w:t xml:space="preserve">        ____ ____ ______ _ _ ___ 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- available, but not shown (hidden) on the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s  intended for those users who are not  satisfi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olors  in  QCHECK3,  and who wish  to  change 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more  pleasing for themselves.  It is  only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QCHECK3 on video graphics equipped computers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or  monochrome graphics that are IBM color  graphics 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,  EGA or VGA) compatible.  It will not work on system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adapters (MDA, or Hercules  mono)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cannot recognize as graphics compatible.  Also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monochrome display  (Compaq  portable  or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,  you will probably be better off simply invoking  QCHEC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 (monochrome) command line option (see Getting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3,  above)  rather than trying to  customize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t is, however,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is written to accept colors in plain English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puter   internally  converting  the  colors 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codes  for  its use.   Upon  choosing  this 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 will convert the current color codes in use  in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 names,  and  display  them on the  screen  as  show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 5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SELECT DISPLAY COLORS UTILITY ROUTIN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QCHECK3  v.6.0   Copyright 1984-1988   CREATIVE RESOURCE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NORMAL VIDEO                   ** Valid Colors Are: **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EXT         BACKGROUND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      --------         Black   (N)    Magenta   (RB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HITE+        BLACK            Blue    (B)    Brown     (GR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Green   (G)    White     (W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VERSE VIDEO              Cyan    (BG)   Yellow    (GR+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EXT          BACKGROUND       Red     (R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      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ACK         WHITE+          Add (+) to display most color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with high intensity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Modify/Quit ** ?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5-10  Set Colors Selection /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choose to modify the selections or to quit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4 -       88-10-31</w:t>
        <w:t xml:space="preserve">        COPYRIGHT 1984-1988  CREATIVE RESOURCES     - 5-34 -       88-10-31</w:t>
        <w:t xml:space="preserve">        COPYRIGHT 1984-1988  CREATIVE RESOURCES     - 5-3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modify the colors, the cursor will be plac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field, ready to accept your changes.  Simply  typ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color to be used and press &lt;ret&gt;.  If an un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s entered, the program will so advise and ask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a color from a list.  If you choose to pick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a window with all valid color choices  an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codes.   You  need  only use  the  cursor  arrow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one desired and press &lt;ret&gt; to select it.  It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entered for you in the current field,  and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o the next field.  This technique is often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point &amp; shoot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for  the remaining color choice fields, or  hit 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then  be  asked  if  you  wish  to  save  thes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 A &lt;Y&gt; answer will retain these colors for the 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session with QCHECK3.  If you answer &lt;N&gt;,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will  be re-displayed and you may either Modify  the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save the new colors,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ave these these selections for future session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&lt;N&gt;, the new colors will only be used for the remain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ssion of QCHECK3, and will revert to their origin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you use the program.  If you answer &lt;Y&gt;,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in a special file, COLORS.MEM, on the defaul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directory, and will be used for all future ses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ce  you have saved these colors  into  COLORS.MEM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 on the default data drive and directory will 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ttempt to use QCHECK3 in monochrome mode (unless  you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  match  the defaults used in  monochrome  mode)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,  simply  erase the COLORS.MEM file  using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COLORS.MEM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start over with any other mode of col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5-35 -       88-10-31</w:t>
        <w:t xml:space="preserve">        COPYRIGHT 1984-1988  CREATIVE RESOURCES     - 5-35 -       88-10-31</w:t>
        <w:t xml:space="preserve">        COPYRIGHT 1984-1988  CREATIVE RESOURCES     - 5-35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6  -  ERROR MESSAGES.</w:t>
        <w:t xml:space="preserve">                                   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kinds of error messages which may  be 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execution  of  the QCHECK3  Checking  Account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y are: internal program error messages and  dBASE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/dBXL/QuickSilve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been  attempted  to handle all  the  most  commo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 with more friendly internal error  messages. 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nticipated   "glitch"  occurs,  however,  the   more   cryp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ilver  error  messages may occur.  If this occurs,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.  Although more intimidating, a study of the exact  w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rror message will often provide the correc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not  figure out the problem and how  to  correct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it is relatively safe to hit the &lt;Escape&gt; button on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 until  you get a "QuickSilver Escape - Cancel,  Igno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?  Called  by  QCHECK3.EXE " or similar  type  of 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ype &lt;C&gt; for cancel, and you will exit to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vel, at which point you can re-start the program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be the fastest solution, but it is probably the  sa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heck register file should then be checked to be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entries were accepted and not "glitched", and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ceed to finish the interrupted sess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xtreme cases, (for instance, if the keyboard "locks up")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necessary to perform a warm or cold boot/reset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 rare,  but  not  impossible.   If  this  occurs,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careful in checking your data file when you 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Generally speaking, however, no  error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r only minor ones in the last record, which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/edited.    You may, however, have lost the last 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, so check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dure  for  performing the warm   boot  (on  an  IBM-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 &lt;CTRL&gt;-&lt;ALT&gt;-&lt;DEL&gt;)  or  cold  boot  (on  a  IBM-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turning it OFF then back ON--only a last resort)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your computer's owner's reference manual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and brief explanation of the built-in error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nished  with the Checking Account Management System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is on-disk version of the manual, as it is 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 with the detailed explanations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88-03-31 - SEE SECTION 1 ABOVE FOR THE PROBLEMS WITH  DISK</w:t>
        <w:t xml:space="preserve">        NOTE:  88-03-31 - SEE SECTION 1 ABOVE FOR THE PROBLEMS WITH  DISK</w:t>
        <w:t xml:space="preserve">        NOTE:  88-03-31 - SEE SECTION 1 ABOVE FOR THE PROBLEMS WITH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RRORS (USUALLY QS RUN-TIME ERROR #026).</w:t>
        <w:t xml:space="preserve">        FULL ERRORS (USUALLY QS RUN-TIME ERROR #026).</w:t>
        <w:t xml:space="preserve">        FULL ERRORS (USUALLY QS RUN-TIME ERROR #0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6-1 -       88-10-31</w:t>
        <w:t xml:space="preserve">        COPYRIGHT 1984-1988  CREATIVE RESOURCES     - 6-1 -       88-10-31</w:t>
        <w:t xml:space="preserve">        COPYRIGHT 1984-1988  CREATIVE RESOURCES     - 6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THE USE OF DISK-CACHING SOFTWARE.</w:t>
        <w:t xml:space="preserve">        WARNING ON THE USE OF DISK-CACHING SOFTWARE.</w:t>
        <w:t xml:space="preserve">        WARNING ON THE USE OF DISK-CACHING SOFTWARE.</w:t>
        <w:t xml:space="preserve">        _______ __ ___ ___ __ ____________ _________</w:t>
        <w:t xml:space="preserve">        _______ __ ___ ___ __ ____________ _________</w:t>
        <w:t xml:space="preserve">        _______ __ ___ ___ __ 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88-10-31 - It has been noted that some types or brands  of</w:t>
        <w:t xml:space="preserve">        NOTE:  88-10-31 - It has been noted that some types or brands  of</w:t>
        <w:t xml:space="preserve">        NOTE:  88-10-31 - It has been noted that some types or bran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-caching"  software  (utility  programs  for  improving  the</w:t>
        <w:t xml:space="preserve">        "disk-caching"  software  (utility  programs  for  improving  the</w:t>
        <w:t xml:space="preserve">        "disk-caching"  software  (utility  programs  for  impr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of hard disks) has been found to cause indexing  and</w:t>
        <w:t xml:space="preserve">        performance  of hard disks) has been found to cause indexing  and</w:t>
        <w:t xml:space="preserve">        performance  of hard disks) has been found to cause index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 problems with QCHECK3.  This seems to be a  compiler</w:t>
        <w:t xml:space="preserve">        operational  problems with QCHECK3.  This seems to be a  compiler</w:t>
        <w:t xml:space="preserve">        operational  problems with QCHECK3.  This seems to be a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(QuickSilver)  problem,  rather  than  internal  to  the</w:t>
        <w:t xml:space="preserve">        related  (QuickSilver)  problem,  rather  than  internal  to  the</w:t>
        <w:t xml:space="preserve">        related  (QuickSilver)  problem,  rather  than  interna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and is beyond our control.  It is currently being</w:t>
        <w:t xml:space="preserve">        program itself, and is beyond our control.  It is currently being</w:t>
        <w:t xml:space="preserve">        program itself, and is beyond our control.  It is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d in conjunction with WordTech for a permanent solution.</w:t>
        <w:t xml:space="preserve">        explored in conjunction with WordTech for a permanent solution.</w:t>
        <w:t xml:space="preserve">        explored in conjunction with WordTech for a permanen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im, if strange results or an inability to run QCHECK3</w:t>
        <w:t xml:space="preserve">        In the interim, if strange results or an inability to run QCHECK3</w:t>
        <w:t xml:space="preserve">        In the interim, if strange results or an inability to run QCHEC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(QuickSilver RUN-TIME ERROR #015, etc), the first place  to</w:t>
        <w:t xml:space="preserve">        occur (QuickSilver RUN-TIME ERROR #015, etc), the first place  to</w:t>
        <w:t xml:space="preserve">        occur (QuickSilver RUN-TIME ERROR #015, etc), the first pl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will  be for any use of "disk-caching"  software  on  your</w:t>
        <w:t xml:space="preserve">        check  will  be for any use of "disk-caching"  software  on  your</w:t>
        <w:t xml:space="preserve">        check  will  be for any use of "disk-caching"  software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Following the vendor's instructions for that software,</w:t>
        <w:t xml:space="preserve">        computer.  Following the vendor's instructions for that software,</w:t>
        <w:t xml:space="preserve">        computer.  Following the vendor's instructions for tha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it  from memory, or "dis-invoke" it  and/or  re-boot  the</w:t>
        <w:t xml:space="preserve">        remove  it  from memory, or "dis-invoke" it  and/or  re-boot  the</w:t>
        <w:t xml:space="preserve">        remove  it  from memory, or "dis-invoke" it  and/or  re-bo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with  no  disk-caching  used.   This  should  eliminate</w:t>
        <w:t xml:space="preserve">        computer  with  no  disk-caching  used.   This  should  eliminate</w:t>
        <w:t xml:space="preserve">        computer  with  no  disk-caching  used.   This  should 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roblems of this nature with QCHECK3.  Naturally, you can</w:t>
        <w:t xml:space="preserve">        further problems of this nature with QCHECK3.</w:t>
        <w:t xml:space="preserve">        further problems of this nature with QCHECK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voke the disk-caching software when not using QCHEC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discrepancies  or  incompatibilities  have  occur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 Bow's VCACHE, Mace Utilities CACHE, CACHE-EM, and  MCA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QCHECK3 in conjunction with SpeedStor's  SC  (Speed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to function properly.  If you have  furthe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od or bad) on this, please contact Creative Resources.  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6-2 -       88-10-31</w:t>
        <w:t xml:space="preserve">        COPYRIGHT 1984-1988  CREATIVE RESOURCES     - 6-2 -       88-10-31</w:t>
        <w:t xml:space="preserve">        COPYRIGHT 1984-1988  CREATIVE RESOURCES     - 6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 -  SUGGESTIONS FOR USERS.</w:t>
        <w:t xml:space="preserve">                                    ____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several suggestions that have been f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venient for using the QCHECK3 Checking Account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y  are  not  mandatory,  but  may  be  useful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.  In other words, "It works for m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above in several places, just like any standard  IBM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session, the user can get a print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ctivities  at  any time by using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print  procedure  &lt;SHIFT&gt;-&lt;PrtSc&gt; at any  time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referred to as a "screen-dump".  Again, as in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,  above, beware of taking any action which  requir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unless  you have one available, and it  is  on-lin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 "hanging-up"  your  computer  system,  with   pot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r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s noted above, any time screen scrolling occurs,  dBASE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/dBXL/QuickSilver  supports  the use of  &lt;CTRL&gt;-&lt;S&gt;  (^S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the scrolling.  Touching any key (it is recommended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-Bar&gt;  or  &lt;Ctrl&gt;-&lt;Q&gt; as that keystroke)  will  resu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until the next time ^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utlined  in  the descriptions of Options  3  and  4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 to  remember  to  use  non-duplicating   check/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to enter deposits in the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ed.   If  duplicate  check/charge  numbers  are  us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  program  will only find the first  occurrence 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cancel.  If you have reason to suspect that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uplicate  check number is the cause of a lack  of 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iation with your bank statement, you can use Option 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outstanding checks, make a note of the record number for</w:t>
        <w:t xml:space="preserve">                                     ____ _ ____ __ ___ 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uplicate  check numbers, and manually Edit  the  CAN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ption 8 - EDIT, or the Browse mode of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oidance of duplicate numbering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7-1 -       88-10-31</w:t>
        <w:t xml:space="preserve">        COPYRIGHT 1984-1988  CREATIVE RESOURCES     - 7-1 -       88-10-31</w:t>
        <w:t xml:space="preserve">        COPYRIGHT 1984-1988  CREATIVE RESOURCES     - 7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anks  today seem to include a listing of check number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, to make it easier to balance your checkboo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is that service charges and miscellaneous debit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ash advances often do not have reference numbers repo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ount  holder,  at  least until the arrival  of  the 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 You  may  find  it of benefit to make  up  you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system for these items,  to use for entering data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rival of the bank statement, or if the bank does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informa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ecking  Account  Management  System,  QCHECK3,  will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cept characters other than numbers in the "NO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we here at CREATIVE RESOURCES have been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numbers that do not conflict with any other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n our data files.  We have found it convenient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service charges a number consisting of the 2-digit 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2-digit month, for instance, "8708" for August 1987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.   This  is convenient for locating the posi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register,  and is sufficiently out of  sequence  with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 check  numbers to avoid the possibility of  a 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 Cash  advances  often  have  reference  number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 from  the ATMs, however, if not, we suggest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scheme  to the service charges.  We  use  "870704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the  4th  cash  advance taken  in  August,  1987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are  always happy to accept any further suggestions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ass  along.    If  you  have  any  other  commen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 please contact us.  Also, if, after  ob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version of the Checking Account Management Sys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 it to better suit your own needs, and wish to hav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, we would be happy to assist you, for a low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VE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3 Somerse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cord, CA  945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415) 685-6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 for  your  interest  and  registration/donation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,  the  CREATIVE  RESOURCES  Checking  Account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7-2 -       88-10-31</w:t>
        <w:t xml:space="preserve">        COPYRIGHT 1984-1988  CREATIVE RESOURCES     - 7-2 -       88-10-31</w:t>
        <w:t xml:space="preserve">        COPYRIGHT 1984-1988  CREATIVE RESOURCES     - 7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I  -  INDEX.</w:t>
        <w:t xml:space="preserve">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 partial index of pertinent data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reference.  Also be sure to refer to the table of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cussion of which ever main menu option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,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Floppy Drive System, 3-2,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achine Routine - Calculate Amounts,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Registration,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Teller Machine (ATM), 5-3,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Your Originals,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Inquiry/Reconciliation,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Service Charges, 5-3,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's Balance On The Current Statement,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MFUNC.MEM, 3-5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Cancellation Mode (B), 5-3,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Mode,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(Dates) Routine,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Advances, 5-3, 5-2,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Analysis,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RPORT.FRM, 3-5,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urrent Printer Set-Up String,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urrent Function Key Macros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For Subtotaling On Reports,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Charge Number Cannot Be Found,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Balancing Actions,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ok File Structure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e Help Window,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DBX, 3-5,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(17 cpi) Printing On An Epson/IBM Printer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(17 cpi) Printing On A H-P LaserJet Printer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3-5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Saving The Data, 5-7, 5-8,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y In Filling In Memo Fields,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/Registration Fees, 1-3,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heck Register File,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unction Key Definitions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Notes, B-1,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-1 -       88-10-31</w:t>
        <w:t xml:space="preserve">        COPYRIGHT 1984-1988  CREATIVE RESOURCES     - I-1 -       88-10-31</w:t>
        <w:t xml:space="preserve">        COPYRIGHT 1984-1988  CREATIVE RESOURCES     - I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Utility Routine - Monthly Calendar,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-III Plus/dBXL/QuickSilver Error Messages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HRPORT.FRM, 3-5,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The Function Keys Used As "Macros"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Calculator,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any Columns Of Memo Codes Are Displayed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Display Between The Personal &amp; Business Chkg,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 Errors, 3-1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Caching Software Warning, 3-10,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,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,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Or Charge Numbers,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heck Register File,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Function Key Macros, 5-4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-Defined Memo Suggestion Listing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Or Correction Of Any Item,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W-2,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nceled Checks / Deposits,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Checks &amp; Charges,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heck Register Information,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s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ack To The Main Menu, 5-3, 5-7,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Operating System Level, 5-3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Command Line,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1.BAT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2.BAT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CTB3.BAT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5-6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Reserved For Help, 5-6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A Means Of Clearing Fields, 5-6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xtension Of ".CSV"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,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, 5-13,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n Override Of The Automatic Color Selection, 3-8,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word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Output File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Name Support,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Macros, 5-2, 5-6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F2 Through F9, 5-6, 5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teps To Create Working Disks,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Selections (B) (4) &amp; (S),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-2 -       88-10-31</w:t>
        <w:t xml:space="preserve">        COPYRIGHT 1984-1988  CREATIVE RESOURCES     - I-2 -       88-10-31</w:t>
        <w:t xml:space="preserve">        COPYRIGHT 1984-1988  CREATIVE RESOURCES     - I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lance Displayed And Your Checkbook Do Not Match,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board "Locks Up"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er Is Not On-Line,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quested Filename Matches With An Existing File,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Figure Out The Problem,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Out Of Disk Space, 3-1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/Exporting Into An Electronic Spreadsheet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Drive Designator And Subdirectory Path,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ancellation Mode For Checks Or Deposits,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heck Cancellation Mode (C),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eposit Cancellation Mode (D),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Deposits And Credits,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Codes (For Printer)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rogram Error Messages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 Of Successful Reconciliation With Your Bank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Filename,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Uncanceled Checks/Deposits,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Export The Entire Check Register File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Last Part Of The Check Register File,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Import/Export To, 5-25, 5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,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"Back-Up" Copy Of Your Data Files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Files Names,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 Files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s, B-1, 5-32,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ebits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ile Structure And Command Programs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er Fonts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Memo Code Suggestions And Function Key Macros, 5-2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verride (Command Line Option), 3-9,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Bank Service Charges, 5-2,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 Definition From One Function Key To Another, 5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Each Field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Schemes For Checks/Charges,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, 5-2,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Balance,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Adding Machine Routine,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For Export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Uncanceled Deposits,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Uncanceled Checks,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Report Title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-3 -       88-10-31</w:t>
        <w:t xml:space="preserve">        COPYRIGHT 1984-1988  CREATIVE RESOURCES     - I-3 -       88-10-31</w:t>
        <w:t xml:space="preserve">        COPYRIGHT 1984-1988  CREATIVE RESOURCES     - I-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Scrolling,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/PKXARC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MFUNC.MEM, 3-5,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 Of Checking/Deposit Activity,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-Up String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-Up String (Length Of),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ET.MEM, 3-5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Descriptions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Registration Form,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3, Another Creative Resources Program,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, Import/Export To,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ilver Run-Time Error #026, 3-1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e The Computer Records With The Bank,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iation Of The Check Register Data File,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s,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ypes,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For New Check Register File,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The Scrolling,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Notes &amp; History,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ing Report Title To Proper Nouns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heck Register Data, 3-5,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A Portion Of A Typical Report,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un,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ump,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Print Procedure,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Reporting Using The "Written To" And "Memo",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 File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harges And Miscellaneous Debits,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String For Epson &amp; IBM Printers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String For Hewlett-Packard LaserJet Printer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String Entered Is Automatically Saved,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/Resetting Screen Display Colors,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1-1,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, 1-1,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, Use Of,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etter (Memo) Codes,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Conditional IF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e Checks,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Date Field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Memo Codes, 5-32,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Users, 5-3,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alc, Import To, 5-17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alc, Quattro, Lotus, Or Other Electronic Spreadsheet,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,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-4 -       88-10-31</w:t>
        <w:t xml:space="preserve">        COPYRIGHT 1984-1988  CREATIVE RESOURCES     - I-4 -       88-10-31</w:t>
        <w:t xml:space="preserve">        COPYRIGHT 1984-1988  CREATIVE RESOURCES     - I-4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,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Time, 5-15,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3.DBF, 3-5,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Any Session,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le:" Line,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"Default" Directory Before Invoking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iles Open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isk Space Needed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Source Code Available, 1-1,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n-Duplicating Check/Charge Numbers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eedback, 1-1, 1-4, 5-32,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Number Amount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pies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I-5 -       88-10-31</w:t>
        <w:t xml:space="preserve">        COPYRIGHT 1984-1988  CREATIVE RESOURCES     - I-5 -       88-10-31</w:t>
        <w:t xml:space="preserve">        COPYRIGHT 1984-1988  CREATIVE RESOURCES     - I-5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-  REVISION NOTES/HISTORY.</w:t>
        <w:t xml:space="preserve">                        ________ _  _  __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highlights the changes made during the lif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It may be of interest to those with older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who are upgrading, and others for  intellectu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relate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 - 87-01-19/87-05-29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- 87-07-15 - Not   released   separately.   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ing &lt;B&gt; directly at the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Browse-type editing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sted Option &lt;8&gt; for singl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.   Merged  into  Version  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 - 87-07-17 - Allows  direct  entry of  th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 file  name at the 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kipping intermediate prompts for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name and drive.  Works  o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default  directory for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.   See the end of Section  3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 - 87-07-21 - Modified report of checking activ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for report title for prin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87-08-19 - Modified  and shortened 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d manual error message and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 on  disk  file,  combine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  into   PKARC   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  file to fit on a  singl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easie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 - 87-11-27 - Program  rewritten for both vers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ngle package, eliminating the 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 PKARC.  Also, recognizes and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monitor if  available.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 options  can over-ride  col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 mode,  choose  personal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siness checking, and invoke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 data file  directly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need  to go thru  the  question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swer screen.  Other internal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easier upgrad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A-1 -        88-10-31</w:t>
        <w:t xml:space="preserve">        COPYRIGHT 1984-1988  CREATIVE RESOURCES     - A-1 -        88-10-31</w:t>
        <w:t xml:space="preserve">        COPYRIGHT 1984-1988  CREATIVE RESOURCES     - A-1 -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- 87-11-29 -  Added Adding Machine Routine for ea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ng   up  of  your  check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the need for desktop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 other  software such  as  SideKi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 slightly revised colors in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,   some  screens,   made  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cellation option a hidden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anded  cancellation mode to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h   checks  and   deposits.  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olling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1 - 87-12-06 - Upgraded  Adding  Machine  Routin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dle multiply/divi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2 - 87-12-13 - Fixed   minor   bug   in   filter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canceled chec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 - 88-01-17 - Expanded  report  generator 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 both checks and  deposits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reports.  Changed report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ightly for better readability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-end  "filter" for  these 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elective output of only that 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file of interest - by check 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able    to    whom,    dates,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/category.  Added display of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 file name is  current.  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st  display title sections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sistency &amp; better looks.  New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and document files now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ARCing again to fit on a 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88-01-18 - Corrected write up on fil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 - 88-03-15 - Major upgrade to file listing Option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dd allowing direct output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er or a file that may be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ed     into     an   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eadsheet.  Also added full MS/PC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  support  on file names  both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-line entry and us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ed entries.  Deleted ques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 of command files from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.   Files slightly  revi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  source code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ASE-III  Plus and dBXL  interpr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 made  several more  mino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olling and oth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A-2 -        88-10-31</w:t>
        <w:t xml:space="preserve">        COPYRIGHT 1984-1988  CREATIVE RESOURCES     - A-2 -        88-10-31</w:t>
        <w:t xml:space="preserve">        COPYRIGHT 1984-1988  CREATIVE RESOURCES     - A-2 -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  - 88-03-31 - Major  upgrade  to  allow 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   code   suggestions   on  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y/edit screens.  Also improved 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use and speed of operation of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/cancellation     routines,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 items  of  consistenc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 display and method of  esca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  operations,  including  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,  file  listings,  and 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y routines.  Also, added 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 of  attempts to enter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register filename (had b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2 tries), and prevents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name  CHKMEMOS.DBF,  which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1 &amp; 4.2 - 88-04-15  -  Several minor changes and 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  fixes  have  been   incorpor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 a  change  of  stor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ggested check memos in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KMEMOS.MEM, rather than CHKMEMOS.DB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  minor   changes   for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sistency and slightly revis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s.  Added ability to export  .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  for   use    with  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eadsheet    such   as    SuperCalc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attro, Lo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- 88-05-15 -  Totally   revised   user-defined 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ggestions and combined with new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 function key  assignmen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y-To" entry, including on-lin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current F-Key definitions,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 CHKMEMOS.MEM with  PMEMFUNC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BMEMFUNC.MEM,  added 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tup strings, calendar look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,  and  simplistic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equate  available disk storag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or to allowing key operation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   additional  space.   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1 - 88-05-20 - Minor  revision to .CSV  export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 SET  ALTERNATE  TO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aight COPY TO/DELIMITED for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  spreadsheet   import.  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roved  progress messages on  ex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,  minor  change  to  file 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dling   on   startup.    All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into a single 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 file for disk spa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A-3 -        88-10-31</w:t>
        <w:t xml:space="preserve">        COPYRIGHT 1984-1988  CREATIVE RESOURCES     - A-3 -        88-10-31</w:t>
        <w:t xml:space="preserve">        COPYRIGHT 1984-1988  CREATIVE RESOURCES     - A-3 -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 - 88-10-31 -  Major revision.  Includes changeo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 routine to menubar,  add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line  help at the main  menu, 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able  screen display  color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light-bar"  style  main  menu. 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 routine  to create  f-key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blank) if not already  exis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roved  file safety on  initial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 routine,  corrected  error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 filter  by  check  numb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roved use of subdirectory path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 of drives other tha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(for floppy only us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major re-write of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6.01-6.03 89-02-21 -  Minor revisions &amp; bug fixes.  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ion to memvar handling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-starts from the menu &amp; later fix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rom that technique.  Also reduc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license fee to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A-4 -        88-10-31</w:t>
        <w:t xml:space="preserve">        COPYRIGHT 1984-1988  CREATIVE RESOURCES     - A-4 -        88-10-31</w:t>
        <w:t xml:space="preserve">        COPYRIGHT 1984-1988  CREATIVE RESOURCES     - A-4 - 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  -  CHECKBOOK FILE STRUCTURE.</w:t>
        <w:t xml:space="preserve">                                    ___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 QCHECK3 checkbook management system is set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the need to use dBASE-III Plus/dBXL commands directl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ful to know some of the inner workings of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ile structure.  In particular, the size of the field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heck register entry will determine how convenien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.   In  database  parlance,  a  "field"  is  one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such as the check number, the date, or the 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ach set of fields for one check is known as a "record"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ple  data file (TEST3.DBF) included, and  all  new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ata files each have the same structure, as shown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umber of records and date of last update may differ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NO       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CTO  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AMT         Numeric       10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CAN         Logical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DATE 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MEMO     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Total **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over four years of use and continuing improvement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(originally  developed for dBASE-II), these  valu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n to be the best mix of ease of use/display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that these field sizes will give good output for an 80 x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as well as for the reports generated to fit on 8-1/2 x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 in full size print) that is, each check takes up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 the screen or page.  The experienced dBASE/dBXL use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modify  the file structure and command programs  to 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ields (Un-compiled versions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each field are pretty much self-explanatory, b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- The field for check or charge number.  Deposits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a NO = 0.   See the user suggestions for id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numbering items other than your checks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advances or bank service char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the use of "0" for deposits is the 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the Edit routine depends on the data fil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, rather than check numbers, for find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dited.  See below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O - The  field  for  whom  the  check  is  made   pay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s are automatically given a TO =  **DEPOSIT**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entries  are  automatically put  in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for neat output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B-1 -       88-10-31</w:t>
        <w:t xml:space="preserve">        COPYRIGHT 1984-1988  CREATIVE RESOURCES     - B-1 -       88-10-31</w:t>
        <w:t xml:space="preserve">        COPYRIGHT 1984-1988  CREATIVE RESOURCES     - B-1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 - The  field  for  the amount of the  check,  charg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.   No + or - sign is needed.  Even (or who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lar  amounts  need not have the decimal  point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- The  field to denote whether an item has been cance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current checking account statemen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.   Newly entered checks and deposits are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 character logical value of .F.  (false)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ation routine allows you to change this to .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- The  date field is automatically generated, 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entered data.   You merely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umbers,  slashes ("/") are entered for you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 are  in the form "mm/dd/yy".  No  che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for  valid  dates, ie:  02/31/85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.   Note:  this is a character field,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-III  DATE field type, as a carry over from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-II  roots,  and to avoid  some  limitat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   date   type   data   (not   occurring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XL/QS)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 - The check and deposit entry routines have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tandard single letter memos for categoriz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or the output report.  If none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fits,  the memo field of 12 character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  adequate   to  describe  some   sort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utput report arranges the checks by  MEMO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s for each category.  This is a valuable t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ax reporting,  and in itself saves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 of  the  program.    It  is  important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ent  memo names as the report generator  s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ubtotals for each different memo.   Se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   (Option   6)   description   for  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above, the combination of these fields  makes  up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or  line  in the data file for  each  check,  charg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B-2 -       88-10-31</w:t>
        <w:t xml:space="preserve">        COPYRIGHT 1984-1988  CREATIVE RESOURCES     - B-2 -       88-10-31</w:t>
        <w:t xml:space="preserve">        COPYRIGHT 1984-1988  CREATIVE RESOURCES     - B-2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HECK3 - CHECKING ACCOUNT MANAGEMENT SYSTEM            USER MANUAL.</w:t>
        <w:t xml:space="preserve">        QCHECK3 - CHECKING ACCOUNT MANAGEMENT SYSTEM            USER MANUAL.</w:t>
        <w:t xml:space="preserve">        QCHECK3 - CHECKING ACCOUNT MANAGEMENT SYSTEM           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ractice,  you  do not need to know the field names or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,  as they are called out in complete English  terminolog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field width shown with delimiters,  as install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py  of  the source code.   The field  names  are 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you do any customization of the data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ommand  programs (Un-compiled versions only !!), or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dBASE-III Plus/dBXL to generate other querie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differ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4-1988  CREATIVE RESOURCES     - B-3 -       88-10-31</w:t>
        <w:t xml:space="preserve">        COPYRIGHT 1984-1988  CREATIVE RESOURCES     - B-3 -       88-10-31</w:t>
        <w:t xml:space="preserve">        COPYRIGHT 1984-1988  CREATIVE RESOURCES     - B-3 -       88-10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