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notes and corrections that occured too late to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NFIL.DOC file and the printed documentations. It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changes made with each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 version of CoINFil, you should replace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and .CTL files with new versions.  Then regenerate the .HS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Run Back Test' from the backtest menu, with all enable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July 92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Augus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ed error checking to the .DAT input routines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price data that is entered as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INFIL uses integer price data for speed), in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format lines, no .DAT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high/lo numbers on the grap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ed color/mono selection on the options menu.  Note that th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ixed a bug in the backtest routines that gave inconsist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acktesting was don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Fixed a bug in the add an investment routine that could co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Septembe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Fixed a bug in the graph routine that could cause a hang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ing certain data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a label for the type of plot to the grap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ed the n command to graphs to 'normalize'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hanged the precision of the fourier output routines so yiel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otted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dded a yield graph selection to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odified the read .HST code so that the min samples valu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tart date of the .HST file.  This will reset the m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entered in the options menu (important if your .HST fil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values for min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mproved the abo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dded a merge selection to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dded a check to the read data routine to warn whe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 4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Novembe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xed a minor bug in the graph routine.  The help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y on the screen until the h key is pres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a change drive and directory item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mproved the graphics type detector routine.  It will now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, EGA, VGA, and Hercules.  All else defaults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ixed a bug in the file merge item that would cause a program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xed a bug in the graph routine that would cause an overf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ing.  Changed zooming to zoom on 52 week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dded a Recommendations graph item to the Recommend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mproved error checking to look for missing .INI, .CTL and .H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Worked on reducing the number of Fourier recalcs that ar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Errors now generate a warning beep, which can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Added lines to the predicted graph to show the high and low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dded the NASDAQ 500 index to the indicator data fil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Fixed a bug that prevented the program from starting in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