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nother program called PC Chart Plus which i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C Chart program.  The upgrade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ree files onto your hard disk.  PC Chart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two 360K floppy disks or a hard disk a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hart Plus requires a hard disk and one floppy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r two floppy drive(s) which has a minimum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support for commodity futures.  PC Chart Plu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ven-field format:  data, volume, open interest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, low,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analytical studies:  Open Interest Versu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lesticks, MACD, Relative Strength, Vol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Beta, Guru, and Market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display flexibility:  the number of days on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aried from 60, 125, 250, or 500 days,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s can be applied on either a daily,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basis (except Market Gu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drawing capabilities:  upper and lower tre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onacci retracements, one-third and two-thirds spee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ward and downward 45 degree lines can be draw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tical study except Point &amp;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caling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ck viewing of the next stock or future is suppor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allows you to see the next stock 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Guru and Market Guru indicators giv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.  The Market Guru indicator will allow you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securities, and lists all secur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verbought or over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ata files of the companies which make up TS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(a $35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Quote Translator program which converts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mat to another, archives old data, combin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reates continuous commodity contract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ata files from ASCII files saved from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hart 2000 (a $99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number and latest version of PC Char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$25 commission when someone registers PC Chart Plus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subscription to our newsletter (a $10 value/4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C Chart Plus is not marketed through the sharewar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valuate a fully working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sixty days you must fill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nc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Cod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of copies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60 US per copy        : $ 1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54 US for registered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of PC Chart       :    5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5  US per demo copy   :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total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(Free in US    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seas Ord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2 Surcharge for       :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 disks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5 Surcharge for        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&amp; software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end cash in the mail.  If paying by Mastercard or Visa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.      Fax:  (604) 291-94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ote Translator program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ads and writes PC Chart, ASCII, CSI, and MetaStock data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ppends (combines) data files together.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file containing price and volume fiel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er year 1987 can be combined with a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 data. To make a new file with 1987 and 1988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s any of the four data formats to any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inuous contracts can be created from appropr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s any large file into two files:  the firs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years data (i.e. 1988), while the other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last few years of data (i.e. 1989, 1990, 199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dates PC Chart files from the text files saved from Prodi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24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s the historical ASCII file created by the Tele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software.  Historical information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ervice for approximately $1.20 for thre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f data.  The ASCII file created by the TeleChart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converted to a PC Cha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 for Quote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99 US per copy      : $ 9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(Free)       :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ash in the mail.  If paying by Mastercard or Visa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.      Fax:  (604) 291-94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Serv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specialize in financial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ting systems: DOS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gramming languages:  "C", "C++",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pplication programs:   dBASE IV,  Lotus 1-2-3, Ventu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rrently researching &amp; developing commodity trading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d Money Flow Index and Guru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ritten article on Money Flow Index, which was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ch 1989 issue of Technical Analysis of Stock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ney Flow has been incorporated in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rojec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d versions of PC Chart Pl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d data conversion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d stock or commodity trading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 database programming using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are willing to quote a fixed 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base all our bids on a hourly rate of $40 per 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ur minimum charge is $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require a cash retainer or Visa/MasterCard numb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begin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       Fax:  (604) 291-94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