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 O T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ote 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onard Ab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2277,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Leonard B. 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EY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2 Citad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lanta, Georgia  3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QOTIN                   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IN facilitates the handling and processing of historical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rom CompuServe. Using this program, you can download qu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m into the format required for import into most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programs, and produce archival files of th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 for later use by this or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is true that CIS offers this information in various form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for individual accounting packages (including Lotus 1-2-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 for acquiring this information, and the proced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it are complex and difficult to remember.  Beside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raw data in its original form you can manipulate it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you desire, and at no additional c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any programs of this kind, QOTIN.EXE originally cam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 to fill the particular needs of the author.  Thus i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y the exacting demands of a few top Wall Street firm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mple, easy to use, and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Produces scripts for automated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quotes from CompuServe's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 (GO MMM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utomatically downloads ranges of quo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issues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Organizes downloaded information, 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 in archival files for stor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Produces import files for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 to popula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Provides access to your choice of spre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ets, word processors and terminal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ms (the program is optimized for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Provides file management for down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import, and archival files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Reader allows on-screen viewing of dow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, archival, and spreadsheet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Manages the printing of all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QOTIN                      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IN is provided to you free of charge for your personal us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public domain.  This program, and it's accompanying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tion, are copyrighted under the laws of the United St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use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You may use QOTIN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You may copy and distribute QOTI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commercial purposes, provided you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mit this documentation, or 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files provided in the QO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You may upload QOTIN to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you do not omi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, or any of the othe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e QOTI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You may not alter the program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harge money for distribut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ther than minor charges for med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and it's accompanying documentation, is without w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ty, express or implied.  This includes warranties of merchant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or suitability for any particular purpose.  It is supplied "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"  The author will not be held liable for any consequent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IN is written for IBM-standard, MS-DOS computers.  It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256 K Random Access Memory to load and run.  DOS 2.1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is required, though certain features are optimized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erforms well on floppy-disk based machines, but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ation of it's power requires a hard disk.  Some optimiz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isk operation i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IN.EXE automatically recognizes and supports monochrome, Herc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 Super EGA, and VGA graphics adapters.  Snow sup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C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EY INFORMATION SYSTEMS            QOTIN 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provided in the QOTIN.ARC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OT.EXE      The progra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OTIN.DOC    Documentation for QOT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OT.DAT      Sample script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22491.LOG   A sample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RB.QOT      A sample QOT file produc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in the above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RB.PRN      A sample PRN file produc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in the above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X.BAT       A sample batch file for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ord 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MPLATE.WKS A sampl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files are missing, please contact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ing conventions this syst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.LOG   Terminal program's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 saved as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.QOT   Historical quotation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issue sav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adable ASCI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.PRN   Quotations saved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for import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s are simply Procomm's capture buffer saved on disk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II format, and contain everything which wa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uring the communications session.  These files can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ord processor, or printed out by the printer.  However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quotes which were captured, they contain much ex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ous information, such as computer dialog, and log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 files are also ASCII files.  They consist of a tab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quotes for an issue, with a column title block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ne displayed by CompuServe.  All of the informa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supplies relative to a given quote is preserved in the Q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QOTIN                  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 a QOT file is produced, the new information is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any existing file listing the sam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 files are ASCII files containing information to be impo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.  PRN is the file extension which Lotus 1-2-3 requi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ecognize them.  Any of one of three varieties of PR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oduced by this program on a single pass.  These file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and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, High, Low and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, Volume, High, Low,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XILIA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IN is designed to work in conjunction with three auxiliar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.  These are a word processor, spreadsheet and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QOTIN produces Procomm scripts for the automated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uotes, it is advisable to use either Datastorm's Procom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as the terminal program.  Procomm is a sharewar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widely available.  The registration fee is modes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egarded as the best of it's class.  Procomm Plus is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version of Procomm, and is available at most softwar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s.  It is very reasonably pri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comm is used, it's name should not be changed from PROCOMM.EX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should be named PCPLUS.EXE.  QOTIN recognizes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nd customizes the script fil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processor can be almost any one with which you are famili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word processor is in use, QOTIN requires only 6K of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 should allow the importation of ASCII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similar to that used by Lotus 1-2-3.  Most spreadsheets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and spreadsheet programs may give better performanc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ccessed by means of batch files which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uring use.  Sample batch files are provided in this 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.  If a batch file is used, the setup screen should show the lo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nd name of the batch file, not the spreadsheet or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should not be run through a batch file.  Instead, it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that an environment variable be set so that Procomm can fi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xiliary files.  This is not difficult, and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QOTIN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comm, add the following statement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PROCOMM=&lt;procomm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commpath" is the disk and sub-directory location of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comm Plus, add the following statement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PCPLUS=&lt;procomm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"procommpath" is the disk and sub-directory location of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e above environment variabl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PROCOMM=C:\P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PCPLUS=D:\PCPLU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  I M P O R T A N T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ronment variable for either Procom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ocomm Plus must end with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command SET to view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archi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upplied as a self-extracting archive, produ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HARC program.  To extract the files, simply type "QOTIN" (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ation marks).  No other software is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floppy disk containing the program into Drive A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e program be run from Drive A, and data file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of the files into a sub-directory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QOTIN                    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first run, it searches it's own directory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QOT.CFG.  If it does not find this file it bui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prompting the user for the required information.  Be prep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s for LOG, QOT and PR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s and program names for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eadsheet and terminal program. 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ither BAT, COM, or EXE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account number (PP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omm directory entry numb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, QOT and PRN files can be kept in the same sub-dire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parat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IN is able to determine its location on a hard disk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run from any sub-directory without having to keep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s.  This feature requires DOS version 3.0 or la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OS version is earlier than this, the program will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separate configuration file will be required for each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ich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wipe out all configuration information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, delete the QOT.CFG file from the directory in which QO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, or run the program with the /c option.  The progra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onfigured while it is being run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OTIN is in a sub-directory which is in the PATH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OTIN is not in the PATH, make the sub-directory in which QO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the default sub-director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default directories and PATH's, 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QOTIN                    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mmand-line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   (C)onfigure. This causes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gin by presenting the setup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screen has been filled in,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configuration file, QOT.CFG is buil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bort the reconfiguration, press F2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time, and the old configur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remain in fo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  (S)now checking.  The program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s snow checking off f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s.  This increases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.  Use this switch if you have a C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, and snow check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  (F)loppy disk optimization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program to optimize itself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n a floppy disk system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off is that less mem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for loading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xiliary programs (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readsheet, terminal progra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ommand-line switch, run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o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o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" (or "F", or "S") may be optionally be preceded by a "/", "-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pace (" ").  They may also be written together ("SFC")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.  However, there must be a space between the word "QO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will show the name and version of the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scroll off in 10 seconds.  Or, press any key to 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oll.  The main screen (shown in Figure 1) th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main screen is divided up into thre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They show the LOG, QOT and PRN files present in the 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 chosen in the setup procedure.  For the LOG and QOT fiel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o these directori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QOTIN            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LES                          OUTPU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[LOG]----------------------[QOT]--------------------  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C:\LOG           |         C:\QOT           |   |  QOT  [X]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|--------------------------|   |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040290.LOG               | HRB.QOT                  |   |  PRN  [X]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RB.LOG                  | USS.QOT                  | 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|PRN File: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|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|   Date  [ ]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|   Clos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|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|   Date  [X]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|   High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|   Low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|   Clos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|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|                          |   |   Date  [ ]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[PRN]-----------------------------------------------|   | Volum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RB.PRN                                             |   |   High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SS.PRN                                             |   |    Low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|   |  Close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  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Menu   F10 - Process   &lt;Space&gt; - Select   &lt;CR&gt; - View   &lt;Esc&gt;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. 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screen shows the various fil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 processing options may be selected or deselec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pace&gt; bar.  An "X" is shown in the appropriate box f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 QOT option is initially chosen as a default, so an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in the appropriate processing option box in Figure 1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 option is chosen, one of the three types of PRN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.  Only one may be chosen for each pass.  (Figure 1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 and PRN options chosen, with the Date, High, Low, Close op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PRN file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initially on the first file in the LOG file fiel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to the other fields, press &lt;Tab&gt; or either the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 If a file field is vacant, or a processing option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ropriate, the cursor will skip over that field.  To mo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file within a field, use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LOG or QOT file to be processed, press the &lt;Space&gt;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ursor is on that file.  The file chosen will then b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.  When a processing option is chosen with the &lt;Space&gt; bar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will appear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breviated menu appears at the bottom of the screen.  To pro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processing, press F10.  To view a complete menu, press F1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LOG and QOT files are being processed, a Score Ca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, showing the number of files, issues, and quotes proc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cessing is complete, the score card will rem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QOTIN                     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M E N U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1 - This Menu                   F10 - Process Marked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File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2 - Reconfigur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&lt;Space&gt;  - Select Fil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3 - Procomm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&lt;Esc&gt;   - Exit Program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4 - Word Processor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&lt;CR&gt;    - View Fil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5 - Produce Procomm Scrip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&lt;Tab&gt;   - Change Field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6 - Spreadsheet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&lt;L&gt;&lt;R&gt;  - Change Field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7 - Delete Fil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&lt;U&gt;&lt;D&gt;  - Next Fil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8 - Rename Fil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Press any key to continu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. 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causes the full menu to appear.  See Figure 2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while the menu is visible will be passed through to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, and the associated command will be executed.  The men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 by pressing any key which does not activate a comman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not to use &lt;Esc&gt; for this purpose, as it is also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displays a configuration screen similar to the one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used to configure the program.  See INSTALL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  Any of the information fields may be updated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effect will be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3 is pressed, the program performs a SHELL to the chosen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program (preferably Procomm).  At this time QOTIN will s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of itself to disk, leaving only a 6K "place holder" in mem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almost all of the computer's memory i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QOTIN                     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SHELL, the word "QOTIN" will b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remind the user that QOTIN is waiting for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end.  If 5 minutes pass without any activity, QOT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load itself.  The running program occupies appro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ly 180K when saved to disk. When the terminal program is ex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IN will reload itself from the disk, erase the temporary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ed as though it had never been interru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has been run with the "/f" switch, optimizing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use, QOTIN will remain in memory, and the termi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hare the 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will call the word processor which was selected dur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The word processor allows the files produced by QOT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uched up, or altered in any manner.  QOTIN performs the sam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ELL described in the entry for Procomm.  It is important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temporary file which holds the image of QOTIN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QOTTMP.$$$.  QOTIN will erase this file when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oaded int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[Generate Script for Procomm]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g file name: 041480  .LOG      Dialing Directory # [3]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Start date: 04 14 90          Frequency    [W]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End date: 04 14 90      (* = Latest Date on Record)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ssues: [ hrb                                           ]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F2 - Exit           F10 - Enter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3.  SCRIP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Produce Procom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ccesses QOTIN's script writing module. 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shown in Figure 3, tabulates all of the information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utomatic downloading of the requir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may be given any name which the screen will acce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will automatically be LOG, so that QOTIN will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QOTIN                      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end dates (for the range of quotes wanted)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by default.  They can be changed by mov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ppropriate field.  The end date must be several day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, due to the time required for CompuServe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  If you want the end date to be that of the lates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enter an "*" in the first space of that field.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erase the rest of the defaul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ssues field, enter the symbols of the issues for which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anted.  You can enter as many symbols as will fit on th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eparate each symbol from the next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number field contains the number suppl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creen.  This can be changed by moving the cursor to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uency field accepts one of thre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 Daily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- Weekly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- Monthly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screen has been completed, press F10.  To abort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10 is pressed, QOTIN will ask if you want to go ahead and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quotes now.  If you answer yes, it will save itself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 the "/f" switch has been used), load Procomm, and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The quoted retrieved will be saved in the LOG file you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, and will appear on the files screen after the program re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, named MMM34.CMD for Procomm, and MMM34.ASP fo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lus will be located in the same directory as QOTIN.  You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nually if you wish.  The script will not be erased until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i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entitled "Script Response Files" for an alternat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eparing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will call the spreadsheet which was selected dur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This will allow you to import the PRN files into a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which has already been formatted.  A spreadsheet templ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WKS, is suppli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equence for importing one of the files into 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(F)iles (I)mport (N)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QOTIN will perform the same type of SHELL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for Procom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QOTIN                       1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command, any files selected with the &lt;Space&gt; ba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You will be asked to confirm the deletion before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Ren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n which the cursor rests can be renamed u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waiting for your suggestions for the nex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OT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IN will process the LOG and QOT files which have been selec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pace&gt; bar.  (If the QOT option has been chosen, a QO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the source file.)  QOTIN processes LOG file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file is read and scanned for a key word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the header of a series of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uch a series is found, QOTIN creates QOT and PRN files (dep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n the options selected) using the name of the issue a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an extension of either QOT or PRN (or both).  If a QO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ssue already exists, the new information is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file.  Any existing PRN file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  I M P O R T A N T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wnload your own quotes, bypa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ipt writing module in QOTIN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hat you us CompuServe's "/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This prevents CompuServ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ding a new header for each qu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-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selects files for processing by the other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have been selected are shown highlighted. 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lected in a 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-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Enter, the file under the cursor is loaded into QOTI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.  A status bar across the bottom of the screen give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and summarizes the commands used for moving abou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amount of memory available limits the size of the lar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QOTIN                      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the reader will load.  Files which are too large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vailable memory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file is loaded into the reader, it may be print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RESPON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quire script files which are slightly differ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which QOTIN supplies.  In this case, a file can be buil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which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construct a script response file named "QOT.DAT"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same sub-directory as QOTIN.  This must be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sponse file variables are recognized by QO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ing Directory Number = %dial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 Date = %dat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Date = %da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quency = %fre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for log file = %fi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issues = %is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variable must be preceded by a "%" in order to be recogniz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IN will read the response file one line at a time, and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luded in the script file being constructed.  When a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is encountered, QOTIN will substitute the appropriate valu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duce Procomm Script" screen.  Quotation marks and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will be added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be included in the response file if they are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;".  These lines will be ignored.  Only whole lines may be "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response file named "QOT.DAT" is present, QOTIN will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use it to construct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"QOT.DAT" file is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  I M P O R T A N T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WANT TO USE THE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OF PRODUCING A SCRIPT FIL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THE SAMPLE "QOT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QOTIN                      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likely event that support is required, the autho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on CompuServe, 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onard B. Ab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2 Citad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lanta, Georgia  30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4-633-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S # 72277,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IN was written with Microsoft's Basic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version 7.1.  It employs extensive assembly language sub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es from MicroHelp's Toolbox, Mach 2 and QB/Pro libraries.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were maintained with Crescent Software's excellent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QLB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  May 16, 1987       -  Original releas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erpreted BASIC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  December 24, 1987  -  Added directory capabiliti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1  March 13, 1988     -  Minor bug fix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3.0  April 27, 1989     -  Spiffy interface add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3.1  September 24, 1989 -  Minor bug fix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  May 29, 1990       -  Major revision.  Added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new capabiliti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1  July 6, 1990       -  Correct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uotations over $99.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ail-out during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4.2  October 5, 1990    -  Cosmetic correc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3  February 24, 1991  -  Corrections to al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nges in Procomm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4  April 15, 1991     -  Use with finicky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mproved.  Script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introdu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