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YPTIAN TAROT ver 4.0 is published by Dr. Scott Swanson,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